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CDB9A79/file853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8537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     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56;&amp;#1040;&amp;#1042;&amp;#1048;&amp;#1058;&amp;#1045;&amp;#1051;&amp;#1068;&amp;#1057;&amp;#105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42;&amp;#10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54;&amp;#1057;&amp;#1057;&amp;#1048;&amp;#1049;&amp;#1057;&amp;#1050;&amp;#1054;&amp;#104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60;&amp;#1045;&amp;#1044;&amp;#1045;&amp;#1056;&amp;#1040;&amp;#1062;&amp;#1048;&amp;#1048;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&amp;#1055;&amp;#1086;&amp;#1083;&amp;#1100;&amp;#1079;&amp;#1086;&amp;#1074;&amp;#1072;&amp;#109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3;&amp;#1100;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emplate&gt;Normal&lt;/o: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&amp;#1055;&amp;#1086;&amp;#1083;&amp;#1100;&amp;#1079;&amp;#1086;&amp;#1074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&amp;#1077;&amp;#1083;&amp;#1100;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2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0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15-03-23T08:17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15-03-23T08:17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1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930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5302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&amp;#1043;&amp;#1088;&amp;#1091;&amp;#1087;&amp;#1087;&amp;#1072; &amp;#1082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7;&amp;#1072;&amp;#1085;&amp;#1080;&amp;#1081; &amp;#1056;&amp;#1086;&amp;#1089;&amp;#1084;&amp;#107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8;&amp;#1082;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44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12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6220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1.6568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LatentStyleCount=3D"1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2.0cm 42.5pt 2.0cm 3.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3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3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041E\0431\044B\0447\043D\0430\044F \0442\0430\0431\043B\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8\0446\0430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language:#040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20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bgcolor=3Dwhitesmoke lang=3DRU style=3D'tab-interval:35.4pt' leftmarg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=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margin=3D0 rightmargin=3D0 bottommargin=3D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1&gt;&lt;pre&gt;&lt;o:p&gt;&amp;nbsp;&lt;/o:p&gt;&lt;/pre&gt;&lt;pre&gt;&lt;o:p&gt;&amp;nbsp;&lt;/o:p&gt;&lt;/p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&gt;&lt;pre&gt;&lt;o:p&gt;&amp;nbsp;&lt;/o:p&gt;&lt;/pre&gt;&lt;pre&gt;&lt;o:p&gt;&amp;nbsp;&lt;/o:p&gt;&lt;/pre&gt;&lt;pre&gt;&lt;o:p&gt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pre&gt;&lt;pre&gt;&lt;span style=3D'mso-spacerun:yes'&gt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 &lt;/span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5;&amp;#1056;&amp;#1040;&amp;#1042;&amp;#1048;&amp;#1058;&amp;#1045;&amp;#1051;&amp;#1068;&amp;#1057;&amp;#105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54; &amp;#1056;&amp;#1054;&amp;#1057;&amp;#1057;&amp;#1048;&amp;#1049;&amp;#1057;&amp;#105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4;&amp;#1049; &amp;#1060;&amp;#1045;&amp;#1044;&amp;#1045;&amp;#1056;&amp;#1040;&amp;#1062;&amp;#1048;&amp;#1048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e&gt;&lt;pre&gt;&lt;o:p&gt;&amp;nbsp;&lt;/o:p&gt;&lt;/pre&gt;&lt;pre&gt;&lt;span style=3D'mso-spacerun:yes'&gt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 &lt;/span&gt;&amp;#1055;&amp;#1054;&amp;#1057;&amp;#1058;&amp;#1040;&amp;#1053;&amp;#1054;&amp;#1042;&amp;#105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5;&amp;#1053;&amp;#1048;&amp;#1045;&lt;/pre&gt;&lt;pre&gt;&lt;o:p&gt;&amp;nbsp;&lt;/o:p&gt;&lt;/pre&gt;&lt;pre&gt;&lt;span sty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=3D'mso-spacerun:yes'&gt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 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1086;&amp;#1090; 21 &amp;#1103;&amp;#1085;&amp;#1074;&amp;#1072;&amp;#1088;&amp;#1103; 2015 &amp;#1075;.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29&lt;/pre&gt;&lt;pre&gt;&lt;o:p&gt;&amp;nbsp;&lt;/o:p&gt;&lt;/pre&gt;&lt;pre&gt;&lt;span style=3D'mso-spacerun:y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 &lt;/span&gt;&amp;#1052;&amp;#1054;&amp;#1057;&amp;#1050;&amp;#1042;&amp;#104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pre&gt;&lt;pre&gt;&lt;o:p&gt;&amp;nbsp;&lt;/o:p&gt;&lt;/pre&gt;&lt;pre&gt;&lt;o:p&gt;&amp;nbsp;&lt;/o:p&gt;&lt;/pre&gt;&lt;pre&gt;&lt;span 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yle=3D'mso-spacerun:yes'&gt;&amp;nbsp;&amp;nbsp;&amp;nbsp; &lt;/span&gt;&amp;#1054;&amp;#1073; &amp;#109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0;&amp;#1074;&amp;#1077;&amp;#1088;&amp;#1078;&amp;#1076;&amp;#1077;&amp;#1085;&amp;#1080;&amp;#1080; &amp;#105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8;&amp;#1072;&amp;#1074;&amp;#1080;&amp;#1083; &amp;#1089;&amp;#1086;&amp;#1086;&amp;#1073;&amp;#109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;&amp;#1085;&amp;#1080;&amp;#1103; &amp;#1088;&amp;#1072;&amp;#1073;&amp;#1086;&amp;#1090;&amp;#1086;&amp;#10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2;&amp;#1090;&amp;#1077;&amp;#1083;&amp;#1077;&amp;#1084; &amp;#1086; &amp;#1079;&amp;#1072;&amp;#108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3;&amp;#1102;&amp;#1095;&amp;#1077;&amp;#1085;&amp;#1080;&amp;#1080;&lt;/pre&gt;&lt;pre&gt;&lt;span style=3D'm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-spacerun:yes'&gt;&amp;nbsp;&amp;nbsp;&amp;nbsp;&amp;nbsp; &lt;/span&gt;&amp;#1090;&amp;#1088;&amp;#1091;&amp;#10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6;&amp;#1074;&amp;#1086;&amp;#1075;&amp;#1086; &amp;#1080;&amp;#1083;&amp;#1080; &amp;#1075;&amp;#108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2;&amp;#1078;&amp;#1076;&amp;#1072;&amp;#1085;&amp;#1089;&amp;#1082;&amp;#1086;-&amp;#1087;&amp;#1088;&amp;#107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4;&amp;#1086;&amp;#1074;&amp;#1086;&amp;#1075;&amp;#1086; &amp;#1076;&amp;#1086;&amp;#1075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&amp;#1086;&amp;#1088;&amp;#1072; &amp;#1085;&amp;#1072; &amp;#1074;&amp;#1099;&amp;#1087;&amp;#1086;&amp;#10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5;&amp;#1077;&amp;#1085;&amp;#1080;&amp;#1077;&lt;/pre&gt;&lt;pre&gt;&lt;span style=3D'mso-spacerun:=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'&gt;&amp;nbsp;&amp;nbsp;&amp;nbsp; &lt;/span&gt;&amp;#1088;&amp;#1072;&amp;#1073;&amp;#1086;&amp;#1090; (&amp;#10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79;&amp;#1072;&amp;#1085;&amp;#1080;&amp;#1077; &amp;#1091;&amp;#1089;&amp;#108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;&amp;#1075;) &amp;#1089; &amp;#1075;&amp;#1088;&amp;#1072;&amp;#1078;&amp;#1076;&amp;#1072;&amp;#1085;&amp;#10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5;&amp;#1086;&amp;#1084;, &amp;#1079;&amp;#1072;&amp;#1084;&amp;#1077;&amp;#1097;&amp;#1072;&amp;#107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6;&amp;#1080;&amp;#1084; &amp;#1076;&amp;#1086;&amp;#1083;&amp;#1078;&amp;#1085;&amp;#1086;&amp;#1089;&amp;#10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0;&lt;/pre&gt;&lt;pre&gt;&lt;span style=3D'mso-spacerun:yes'&gt;&amp;nbsp;&amp;nbsp;&amp;nbsp; 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amp;#1075;&amp;#1086;&amp;#1089;&amp;#1091;&amp;#1076;&amp;#1072;&amp;#1088;&amp;#1089;&amp;#1090;&amp;#107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;&amp;#1085;&amp;#1085;&amp;#1086;&amp;#1081; &amp;#1080;&amp;#1083;&amp;#1080; &amp;#1084;&amp;#1091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94;&amp;#1080;&amp;#1087;&amp;#1072;&amp;#1083;&amp;#1100;&amp;#1085;&amp;#1086;&amp;#1081; 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9;&amp;#1083;&amp;#1091;&amp;#1078;&amp;#1073;&amp;#1099;, &amp;#1087;&amp;#1077;&amp;#1088;&amp;#1077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77;&amp;#1085;&amp;#1100; &amp;#1082;&amp;#1086;&amp;#1090;&amp;#1086;&amp;#1088;&amp;#1099;&amp;#1093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&gt;&lt;pre&gt;&lt;span style=3D'mso-spacerun:yes'&gt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 &lt;/span&gt;&amp;#1091;&amp;#1089;&amp;#1090;&amp;#1072;&amp;#108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74;&amp;#1083;&amp;#1080;&amp;#1074;&amp;#1072;&amp;#1077;&amp;#1090;&amp;#1089;&amp;#1103; &amp;#108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6;&amp;#1088;&amp;#1084;&amp;#1072;&amp;#1090;&amp;#1080;&amp;#1074;&amp;#1085;&amp;#1099;&amp;#1084;&amp;#10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#1087;&amp;#1088;&amp;#1072;&amp;#1074;&amp;#1086;&amp;#1074;&amp;#1099;&amp;#1084;&amp;#1080; 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&amp;#1090;&amp;#1072;&amp;#1084;&amp;#1080;&lt;/pre&gt;&lt;pre&gt;&lt;span style=3D'mso-spacerun:yes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nbsp;&amp;nbsp;&amp;nbsp;&amp;nbsp;&amp;nbsp;&amp;nbsp;&amp;nbsp;&amp;nbsp;&amp;nbsp;&amp;nbsp;&amp;nbsp;&amp;nbsp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&amp;nbsp; &lt;/span&gt;&lt;span style=3D'mso-spacerun:yes'&gt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lt;/span&gt;&amp;#1056;&amp;#1086;&amp;#1089;&amp;#1089;&amp;#1080;&amp;#108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9;&amp;#1082;&amp;#1086;&amp;#1081; &amp;#1060;&amp;#1077;&amp;#1076;&amp;#1077;&amp;#1088;&amp;#1072;&amp;#109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0;&amp;#1080;&lt;/pre&gt;&lt;pre&gt;&lt;o:p&gt;&amp;nbsp;&lt;/o:p&gt;&lt;/pre&gt;&lt;pre&gt;&lt;span style=3D'mso-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run:yes'&gt;&amp;nbsp;&amp;nbsp;&amp;nbsp;&amp;nbsp; &lt;/span&gt;&amp;#1042;&lt;span style=3D'mso-spa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:yes'&gt;&amp;nbsp;&amp;nbsp; &lt;/span&gt;&amp;#1089;&amp;#1086;&amp;#1086;&amp;#1090;&amp;#1074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1089;&amp;#1090;&amp;#1074;&amp;#1080;&amp;#1080;&lt;span style=3D'mso-spacerun:yes'&gt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 &lt;/span&gt;&amp;#1089;&amp;#1086;&lt;span style=3D'mso-spacerun:yes'&gt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 &lt;/span&gt;&amp;#1089;&amp;#1090;&amp;#1072;&amp;#1090;&amp;#1100;&amp;#1077;&amp;#1081; 12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tyle=3D'mso-spacerun:yes'&gt;&amp;nbsp;&amp;nbsp;&amp;nbsp; &lt;/span&gt;&amp;#1060;&amp;#1077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7;&amp;#1088;&amp;#1072;&amp;#1083;&amp;#1100;&amp;#1085;&amp;#1086;&amp;#1075;&amp;#1086;&lt;span sty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=3D'mso-spacerun:yes'&gt;&amp;nbsp;&amp;nbsp;&amp;nbsp; &lt;/span&gt;&amp;#1079;&amp;#1072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5;&amp;#1072;&lt;/pre&gt;&lt;pre&gt;&amp;quot;&amp;#1054; &amp;#1087;&amp;#1088;&amp;#1086;&amp;#1090;&amp;#10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4;&amp;#1086;&amp;#1076;&amp;#1077;&amp;#1081;&amp;#1089;&amp;#1090;&amp;#1074;&amp;#1080;&amp;#1080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&amp;#1086;&amp;#1088;&amp;#1088;&amp;#1091;&amp;#1087;&amp;#1094;&amp;#1080;&amp;#1080;&amp;quot;&lt;span sty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=3D'mso-spacerun:yes'&gt;&amp;nbsp; &lt;/span&gt;&amp;#1055;&amp;#1088;&amp;#1072;&amp;#1074;&amp;#10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;&amp;#1077;&amp;#1083;&amp;#1100;&amp;#1089;&amp;#1090;&amp;#1074;&amp;#1086;&lt;span style=3D'mso-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run:yes'&gt;&amp;nbsp; &lt;/span&gt;&amp;#1056;&amp;#1086;&amp;#1089;&amp;#1089;&amp;#1080;&amp;#1081;&amp;#10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1;&lt;span style=3D'mso-spacerun:yes'&gt;&amp;nbsp; &lt;/span&gt;&amp;#106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6;&amp;#1077;&amp;#1088;&amp;#1072;&amp;#1094;&amp;#1080;&amp;#1080;&lt;/pre&gt;&lt;pre&gt;&amp;#1087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 &amp;#1089; &amp;#1090; &amp;#1072; &amp;#1085; &amp;#1086; &amp;#1074; &amp;#1083; &amp;#1103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 &amp;#1090;:&lt;/pre&gt;&lt;pre&gt;&lt;span style=3D'mso-spacerun:yes'&gt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 &lt;/span&gt;1. &amp;#1059;&amp;#1090;&amp;#1074;&amp;#1077;&amp;#1088;&amp;#1076;&amp;#1080;&amp;#109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; &amp;#1087;&amp;#1088;&amp;#1080;&amp;#1083;&amp;#1072;&amp;#1075;&amp;#1072;&amp;#1077;&amp;#1084;&amp;#10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7;&lt;span style=3D'mso-spacerun:yes'&gt;&amp;nbsp; &lt;/span&gt;&amp;#1055;&amp;#1088;&amp;#107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4;&amp;#1080;&amp;#1083;&amp;#1072;&lt;span style=3D'mso-spacerun:yes'&gt;&amp;nbsp; 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1089;&amp;#1086;&amp;#1086;&amp;#1073;&amp;#1097;&amp;#1077;&amp;#1085;&amp;#1080;&amp;#1103;&lt;span sty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'mso-spacerun:yes'&gt;&amp;nbsp; &lt;/span&gt;&amp;#1088;&amp;#1072;&amp;#1073;&amp;#1086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76;&amp;#1072;&amp;#1090;&amp;#1077;&amp;#1083;&amp;#1077;&amp;#1084; &lt;span style=3D'mso-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un:yes'&gt;&amp;nbsp;&lt;/span&gt;&amp;#1086;&lt;/pre&gt;&lt;pre&gt;&amp;#1079;&amp;#1072;&amp;#1082;&amp;#108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5;&amp;#1077;&amp;#1085;&amp;#1080;&amp;#1080;&lt;span style=3D'mso-spacerun:yes'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nbsp; &lt;/span&gt;&amp;#1090;&amp;#1088;&amp;#1091;&amp;#1076;&amp;#1086;&amp;#1074;&amp;#1086;&amp;#107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lt;span style=3D'mso-spacerun:yes'&gt;&amp;nbsp;&amp;nbsp; &lt;/span&gt;&amp;#1080;&amp;#108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 style=3D'mso-spacerun:yes'&gt;&amp;nbsp;&amp;nbsp; &lt;/span&gt;&amp;#1075;&amp;#1088;&amp;#107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8;&amp;#1076;&amp;#1072;&amp;#1085;&amp;#1089;&amp;#1082;&amp;#1086;-&amp;#1087;&amp;#1088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&amp;#1086;&amp;#1074;&amp;#1086;&amp;#1075;&amp;#1086;&lt;span style=3D'mso-spacerun:yes'&gt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 &lt;/span&gt;&amp;#1076;&amp;#1086;&amp;#1075;&amp;#1086;&amp;#1074;&amp;#1086;&amp;#1088;&amp;#1072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style=3D'mso-spacerun:yes'&gt;&amp;nbsp;&amp;nbsp; &lt;/span&gt;&amp;#1085;&amp;#1072;&lt;/pre&gt;&lt;p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1074;&amp;#1099;&amp;#1087;&amp;#1086;&amp;#1083;&amp;#1085;&amp;#1077;&amp;#1085;&amp;#1080;&amp;#1077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style=3D'mso-spacerun:yes'&gt;&amp;nbsp; &lt;/span&gt;&amp;#1088;&amp;#1072;&amp;#1073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lt;span style=3D'mso-spacerun:yes'&gt;&amp;nbsp; &lt;/span&gt;(&amp;#1086;&amp;#1082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9;&amp;#1072;&amp;#1085;&amp;#1080;&amp;#1077;&lt;span style=3D'mso-spacerun:yes'&gt;&amp;nbsp; 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amp;#1091;&amp;#1089;&amp;#1083;&amp;#1091;&amp;#1075;)&lt;span style=3D'mso-spacerun:yes'&gt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 &lt;/span&gt;&amp;#1089;&lt;span style=3D'mso-spacerun:yes'&gt;&amp;nbsp;&amp;nbsp; &lt;/span&gt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5;&amp;#1088;&amp;#1072;&amp;#1078;&amp;#1076;&amp;#1072;&amp;#1085;&amp;#1080;&amp;#1085;&amp;#1086;&amp;#1084;,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style=3D'mso-spacerun:yes'&gt;&amp;nbsp;&amp;nbsp; &lt;/span&gt;&amp;#1079;&amp;#1072;&amp;#108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&amp;#1097;&amp;#1072;&amp;#1074;&amp;#1096;&amp;#1080;&amp;#1084;&lt;/pre&gt;&lt;pre&gt;&amp;#1076;&amp;#10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3;&amp;#1078;&amp;#1085;&amp;#1086;&amp;#1089;&amp;#1090;&amp;#1080;&lt;span style=3D'mso-spacerun:=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'&gt;&amp;nbsp; &lt;/span&gt;&amp;#1075;&amp;#1086;&amp;#1089;&amp;#1091;&amp;#1076;&amp;#1072;&amp;#1088;&amp;#10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4;&amp;#1077;&amp;#1085;&amp;#1085;&amp;#1086;&amp;#1081;&lt;span style=3D'mso-space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n:yes'&gt;&amp;nbsp; &lt;/span&gt;&amp;#1080;&amp;#1083;&amp;#1080;&lt;span style=3D'mso-spacerun:yes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 &lt;/span&gt;&amp;#1084;&amp;#1091;&amp;#1085;&amp;#1080;&amp;#1094;&amp;#1080;&amp;#1087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100;&amp;#1085;&amp;#1086;&amp;#1081;&lt;span style=3D'mso-spacerun:yes'&gt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span&gt;&amp;#1089;&amp;#1083;&amp;#1091;&amp;#1078;&amp;#1073;&amp;#1099;,&lt;span style=3D'mso-spa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:yes'&gt;&amp;nbsp;&amp;nbsp; &lt;/span&gt;&amp;#1087;&amp;#1077;&amp;#1088;&amp;#1077;&amp;#1095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100;&lt;/pre&gt;&lt;pre&gt;&amp;#1082;&amp;#1086;&amp;#1090;&amp;#1086;&amp;#1088;&amp;#1099;&amp;#1093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;&amp;#1089;&amp;#1090;&amp;#1072;&amp;#1085;&amp;#1072;&amp;#1074;&amp;#1083;&amp;#1080;&amp;#1074;&amp;#107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;&amp;#1090;&amp;#1089;&amp;#1103; &amp;#1085;&amp;#1086;&amp;#1088;&amp;#1084;&amp;#1072;&amp;#1090;&amp;#10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4;&amp;#1085;&amp;#1099;&amp;#1084;&amp;#1080;&lt;span style=3D'mso-spacerun:yes'&gt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span&gt;&amp;#1087;&amp;#1088;&amp;#1072;&amp;#1074;&amp;#1086;&amp;#1074;&amp;#1099;&amp;#1084;&amp;#1080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style=3D'mso-spacerun:yes'&gt;&amp;nbsp; &lt;/span&gt;&amp;#1072;&amp;#1082;&amp;#1090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&amp;#1080;&lt;span style=3D'mso-spacerun:yes'&gt;&amp;nbsp; &lt;/span&gt;&amp;#1056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089;&amp;#1080;&amp;#1081;&amp;#1089;&amp;#1082;&amp;#1086;&amp;#1081;&lt;/pre&gt;&lt;pre&gt;&amp;#106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76;&amp;#1077;&amp;#1088;&amp;#1072;&amp;#1094;&amp;#1080;&amp;#1080;.&lt;/pre&gt;&lt;pre&gt;&lt;span sty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'mso-spacerun:yes'&gt;&amp;nbsp;&amp;nbsp;&amp;nbsp;&amp;nbsp; &lt;/span&gt;2. &amp;#1055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79;&amp;#1085;&amp;#1072;&amp;#1090;&amp;#1100;&lt;span style=3D'mso-spacerun:yes'&gt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 &lt;/span&gt;&amp;#1091;&amp;#1090;&amp;#1088;&amp;#1072;&amp;#1090;&amp;#1080;&amp;#1074;&amp;#1096;&amp;#10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4;&lt;span style=3D'mso-spacerun:yes'&gt;&amp;nbsp;&amp;nbsp; &lt;/span&gt;&amp;#1089;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;&amp;#1091;&lt;span style=3D'mso-spacerun:yes'&gt;&amp;nbsp;&amp;nbsp; &lt;/span&gt;&amp;#108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89;&amp;#1090;&amp;#1072;&amp;#1085;&amp;#1086;&amp;#1074;&amp;#1083;&amp;#1077;&amp;#1085;&amp;#10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;&lt;span style=3D'mso-spacerun:yes'&gt;&amp;nbsp;&amp;nbsp; &lt;/span&gt;&amp;#1055;&amp;#108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&amp;#1074;&amp;#1080;&amp;#1090;&amp;#1077;&amp;#1083;&amp;#1100;&amp;#1089;&amp;#1090;&amp;#1074;&amp;#1072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e&gt;&lt;pre&gt;&amp;#1056;&amp;#1086;&amp;#1089;&amp;#1089;&amp;#1080;&amp;#1081;&amp;#1089;&amp;#1082;&amp;#10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1;&lt;span style=3D'mso-spacerun:yes'&gt;&amp;nbsp; &lt;/span&gt;&amp;#1060;&amp;#1077;&amp;#107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;&amp;#1088;&amp;#1072;&amp;#1094;&amp;#1080;&amp;#1080;&lt;span style=3D'mso-spacerun:yes'&gt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 &lt;/span&gt;&amp;#1086;&amp;#1090;&lt;span style=3D'mso-spacerun:yes'&gt;&amp;nbsp; &lt;/span&gt;8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5;&amp;#1090;&amp;#1103;&amp;#1073;&amp;#1088;&amp;#1103;&lt;span style=3D'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run:yes'&gt;&amp;nbsp; &lt;/span&gt;2010 &amp;#1075;.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 &lt;/span&gt;N 700&lt;span style=3D'mso-spacerun:yes'&gt;&amp;nbsp;&amp;nbsp;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amp;quot;&amp;#1054; &amp;#1087;&amp;#1086;&amp;#1088;&amp;#1103;&amp;#1076;&amp;#1082;&amp;#1077;&lt;/pre&gt;&lt;p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1089;&amp;#1086;&amp;#1086;&amp;#1073;&amp;#1097;&amp;#1077;&amp;#1085;&amp;#1080;&amp;#1103;&lt;span sty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'mso-spacerun:yes'&gt;&amp;nbsp; &lt;/span&gt;&amp;#1088;&amp;#1072;&amp;#1073;&amp;#1086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76;&amp;#1072;&amp;#1090;&amp;#1077;&amp;#1083;&amp;#1077;&amp;#1084;&lt;span style=3D'mso-sp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un:yes'&gt;&amp;nbsp; &lt;/span&gt;&amp;#1087;&amp;#1088;&amp;#1080;&lt;span style=3D'mso-spacerun:y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'&gt;&amp;nbsp; &lt;/span&gt;&amp;#1079;&amp;#1072;&amp;#1082;&amp;#1083;&amp;#1102;&amp;#1095;&amp;#1077;&amp;#108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;&amp;#1080;&lt;span style=3D'mso-spacerun:yes'&gt;&amp;nbsp; &lt;/span&gt;&amp;#1090;&amp;#108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1;&amp;#1076;&amp;#1086;&amp;#1074;&amp;#1086;&amp;#1075;&amp;#1086;&lt;span style=3D'mso-spacerun:=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'&gt;&amp;nbsp;&amp;nbsp; &lt;/span&gt;&amp;#1076;&amp;#1086;&amp;#1075;&amp;#1086;&amp;#1074;&amp;#1086;&amp;#108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2;&lt;span style=3D'mso-spacerun:yes'&gt;&amp;nbsp;&amp;nbsp; &lt;/span&gt;&amp;#1089;&lt;/pre&gt;&lt;p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&gt;&amp;#1075;&amp;#1088;&amp;#1072;&amp;#1078;&amp;#1076;&amp;#1072;&amp;#1085;&amp;#1080;&amp;#1085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;, &amp;#1079;&amp;#1072;&amp;#1084;&amp;#1077;&amp;#1097;&amp;#1072;&amp;#1074;&amp;#1096;&amp;#1080;&amp;#1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amp;#1076;&amp;#1086;&amp;#1083;&amp;#1078;&amp;#1085;&amp;#1086;&amp;#1089;&amp;#1090;&amp;#1080; &amp;#107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6;&amp;#1089;&amp;#1091;&amp;#1076;&amp;#1072;&amp;#1088;&amp;#1089;&amp;#1090;&amp;#1074;&amp;#1077;&amp;#108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81; &amp;#1080;&amp;#1083;&amp;#1080; &amp;#1084;&amp;#1091;&amp;#1085;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;&amp;#1080;&amp;#1087;&amp;#1072;&amp;#1083;&amp;#1100;&amp;#1085;&amp;#1086;&amp;#1081;&lt;/pre&gt;&lt;pre&gt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083;&amp;#1091;&amp;#1078;&amp;#1073;&amp;#1099;, &amp;#1087;&amp;#1077;&amp;#1088;&amp;#1077;&amp;#109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5;&amp;#1100;&lt;span style=3D'mso-spacerun:yes'&gt;&amp;nbsp; &lt;/span&gt;&amp;#108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6;&amp;#1088;&amp;#1099;&amp;#1093;&lt;span style=3D'mso-spacerun:yes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 &lt;/span&gt;&amp;#1091;&amp;#1089;&amp;#1090;&amp;#1072;&amp;#1085;&amp;#1072;&amp;#1074;&amp;#108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4;&amp;#1072;&amp;#1077;&amp;#1090;&amp;#1089;&amp;#1103;&lt;span style=3D'mso-spacerun:y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nbsp; &lt;/span&gt;&amp;#1085;&amp;#1086;&amp;#1088;&amp;#1084;&amp;#1072;&amp;#1090;&amp;#1080;&amp;#107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;&amp;#1099;&amp;#1084;&amp;#1080;&lt;span style=3D'mso-spacerun:yes'&gt;&amp;nbsp; &lt;/span&gt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7;&amp;#1088;&amp;#1072;&amp;#1074;&amp;#1086;&amp;#1074;&amp;#1099;&amp;#1084;&amp;#1080;&lt;/pre&gt;&lt;pre&gt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82;&amp;#1090;&amp;#1072;&amp;#1084;&amp;#1080; &amp;#1056;&amp;#1086;&amp;#1089;&amp;#1089;&amp;#10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1;&amp;#1089;&amp;#1082;&amp;#1086;&amp;#1081; &amp;#1060;&amp;#1077;&amp;#1076;&amp;#1077;&amp;#1088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4;&amp;#1080;&amp;#1080;, &amp;#1074; &amp;#1090;&amp;#1077;&amp;#1095;&amp;#1077;&amp;#1085;&amp;#10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 2 &amp;#1083;&amp;#1077;&amp;#1090; &amp;#1087;&amp;#1086;&amp;#1089;&amp;#1083;&amp;#1077; &amp;#107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 &amp;#1091;&amp;#1074;&amp;#1086;&amp;#1083;&amp;#1100;&amp;#1085;&amp;#1077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103; &amp;#1089;&lt;/pre&gt;&lt;pre&gt;&amp;#1075;&amp;#1086;&amp;#1089;&amp;#1091;&amp;#1076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1089;&amp;#1090;&amp;#1074;&amp;#1077;&amp;#1085;&amp;#1085;&amp;#1086;&amp;#1081;&lt;span style=3D'm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spacerun:yes'&gt;&amp;nbsp; &lt;/span&gt;&amp;#1080;&amp;#1083;&amp;#1080;&lt;span style=3D'mso-sp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un:yes'&gt;&amp;nbsp; &lt;/span&gt;&amp;#1084;&amp;#1091;&amp;#1085;&amp;#1080;&amp;#1094;&amp;#1080;&amp;#108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2;&amp;#1083;&amp;#1100;&amp;#1085;&amp;#1086;&amp;#1081;&lt;span style=3D'mso-spacerun:yes'&gt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 &lt;/span&gt;&amp;#1089;&amp;#1083;&amp;#1091;&amp;#1078;&amp;#1073;&amp;#1099;&lt;span style=3D'mso-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run:yes'&gt;&amp;nbsp; &lt;/span&gt;&amp;#1086;&lt;span style=3D'mso-spacerun:yes'&gt;&amp;nbsp; 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amp;#1079;&amp;#1072;&amp;#1082;&amp;#1083;&amp;#1102;&amp;#1095;&amp;#1077;&amp;#1085;&amp;#1080;&amp;#10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style=3D'mso-spacerun:yes'&gt;&amp;nbsp;&amp;nbsp; &lt;/span&gt;&amp;#1090;&amp;#1072;&amp;#108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6;&amp;#1075;&amp;#1086;&lt;/pre&gt;&lt;pre&gt;&amp;#1076;&amp;#1086;&amp;#1075;&amp;#1086;&amp;#1074;&amp;#10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8;&amp;#1072; &amp;#1087;&amp;#1088;&amp;#1077;&amp;#1076;&amp;#1089;&amp;#1090;&amp;#1072;&amp;#1074;&amp;#10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90;&amp;#1077;&amp;#1083;&amp;#1102; &amp;#1085;&amp;#1072;&amp;#1085;&amp;#1080;&amp;#1084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&amp;#1077;&amp;#1083;&amp;#1103;&lt;span style=3D'mso-spacerun:yes'&gt;&amp;nbsp; &lt;/span&gt;(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8;&amp;#1072;&amp;#1073;&amp;#1086;&amp;#1090;&amp;#1086;&amp;#1076;&amp;#1072;&amp;#1090;&amp;#1077;&amp;#108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2;)&lt;span style=3D'mso-spacerun:yes'&gt;&amp;nbsp; &lt;/span&gt;&amp;#1075;&amp;#1086;&amp;#10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91;&amp;#1076;&amp;#1072;&amp;#1088;&amp;#1089;&amp;#1090;&amp;#1074;&amp;#1077;&amp;#1085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75;&amp;#1086;&lt;/pre&gt;&lt;pre&gt;&amp;#1080;&amp;#1083;&amp;#1080;&lt;span style=3D'mso-space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n:yes'&gt;&amp;nbsp; &lt;/span&gt;&amp;#1084;&amp;#1091;&amp;#1085;&amp;#1080;&amp;#1094;&amp;#1080;&amp;#1087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3;&amp;#1100;&amp;#1085;&amp;#1086;&amp;#1075;&amp;#1086;&lt;span style=3D'mso-spacerun:y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nbsp; &lt;/span&gt;&amp;#1089;&amp;#1083;&amp;#1091;&amp;#1078;&amp;#1072;&amp;#1097;&amp;#1077;&amp;#107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lt;span style=3D'mso-spacerun:yes'&gt;&amp;nbsp; &lt;/span&gt;&amp;#1087;&amp;#1086;&lt;span sty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=3D'mso-spacerun:yes'&gt;&amp;nbsp; &lt;/span&gt;&amp;#1087;&amp;#1086;&amp;#1089;&amp;#1083;&amp;#10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;&amp;#1085;&amp;#1077;&amp;#1084;&amp;#1091;&lt;span style=3D'mso-spacerun:yes'&gt;&amp;nbsp; 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amp;#1084;&amp;#1077;&amp;#1089;&amp;#1090;&amp;#1091;&lt;span style=3D'mso-spacerun:yes'&gt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 &lt;/span&gt;&amp;#1077;&amp;#1075;&amp;#1086;&lt;span style=3D'mso-spacerun:yes'&gt;&amp;nbsp; 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amp;#1089;&amp;#1083;&amp;#1091;&amp;#1078;&amp;#1073;&amp;#1099;&amp;quot;&lt;/pre&gt;&lt;pre&gt;(&amp;#105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73;&amp;#1088;&amp;#1072;&amp;#1085;&amp;#1080;&amp;#1077;&lt;span style=3D'mso-spacerun:y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'&gt;&amp;nbsp; &lt;/span&gt;&amp;#1079;&amp;#1072;&amp;#1082;&amp;#1086;&amp;#1085;&amp;#1086;&amp;#1076;&amp;#107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;&amp;#1077;&amp;#1083;&amp;#1100;&amp;#1089;&amp;#1090;&amp;#1074;&amp;#1072;&lt;span style=3D'mso-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run:yes'&gt;&amp;nbsp; &lt;/span&gt;&amp;#1056;&amp;#1086;&amp;#1089;&amp;#1089;&amp;#1080;&amp;#1081;&amp;#10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1;&lt;span style=3D'mso-spacerun:yes'&gt;&amp;nbsp; &lt;/span&gt;&amp;#106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6;&amp;#1077;&amp;#1088;&amp;#1072;&amp;#1094;&amp;#1080;&amp;#1080;,&lt;span style=3D'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pacerun:yes'&gt;&amp;nbsp;&amp;nbsp; &lt;/span&gt;2010,&lt;span style=3D'mso-spacerun:yes'&gt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&amp;nbsp; &lt;/span&gt;N 37,&lt;/pre&gt;&lt;pre&gt;&amp;#1089;&amp;#1090;. 4712).&lt;/pre&gt;&lt;pre&gt;&lt;o:p&gt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lt;/o:p&gt;&lt;/pre&gt;&lt;pre&gt;&lt;o:p&gt;&amp;nbsp;&lt;/o:p&gt;&lt;/pre&gt;&lt;pre&gt;&lt;span style=3D'mso-spaceru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yes'&gt;&amp;nbsp;&amp;nbsp;&amp;nbsp;&amp;nbsp; &lt;/span&gt;&amp;#1055;&amp;#1088;&amp;#1077;&amp;#1076;&amp;#10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;&amp;#1076;&amp;#1072;&amp;#1090;&amp;#1077;&amp;#1083;&amp;#1100; &amp;#1055;&amp;#1088;&amp;#1072;&amp;#10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0;&amp;#1090;&amp;#1077;&amp;#1083;&amp;#1100;&amp;#1089;&amp;#1090;&amp;#1074;&amp;#1072;&lt;/pre&gt;&lt;pre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style=3D'mso-spacerun:yes'&gt;&amp;nbsp;&amp;nbsp;&amp;nbsp;&amp;nbsp; &lt;/span&gt;&amp;#105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9;&amp;#1089;&amp;#1080;&amp;#1081;&amp;#1089;&amp;#1082;&amp;#1086;&amp;#1081; &amp;#1060;&amp;#107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8;&amp;#1072;&amp;#1094;&amp;#1080;&amp;#1080;&lt;span style=3D'mso-space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n:yes'&gt;&amp;nbsp;&amp;nbsp;&amp;nbsp;&amp;nbsp;&amp;nbsp;&amp;nbsp;&amp;nbsp;&amp;nbsp;&amp;nbsp;&amp;nbsp;&amp;nbsp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&amp;nbsp;&amp;nbsp;&amp;nbsp;&amp;nbsp;&amp;nbsp;&amp;nbsp;&amp;nbsp;&amp;nbsp;&amp;nbsp;&amp;nbsp;&amp;nbsp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nbsp;&amp;nbsp;&amp;nbsp;&amp;nbsp;&amp;nbsp;&amp;nbsp;&amp;nbsp; &lt;/span&gt;&amp;#1044;.&amp;#1052;&amp;#107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6;&amp;#1074;&amp;#1077;&amp;#1076;&amp;#1077;&amp;#1074;&lt;/pre&gt;&lt;pre&gt;&lt;span style=3D'mso-spa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:yes'&gt;&amp;nbsp;&amp;nbsp;&amp;nbsp;&amp;nbsp; &lt;/span&gt;__________________________&lt;/pre&gt;&lt;p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&gt;&lt;o:p&gt;&amp;nbsp;&lt;/o:p&gt;&lt;/pre&gt;&lt;pre&gt;&lt;o:p&gt;&amp;nbsp;&lt;/o:p&gt;&lt;/pre&gt;&lt;pre&gt;&lt;span style=3D'm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spacerun:yes'&gt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1059;&amp;#1058;&amp;#1042;&amp;#1045;&amp;#1056;&amp;#1046;&amp;#1044;&amp;#1045;&amp;#1053;&amp;#1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lt;/pre&gt;&lt;pre&gt;&lt;span style=3D'mso-spacerun:yes'&gt;&amp;nbsp;&amp;nbsp;&amp;nbsp;&amp;nbsp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nbsp;&amp;nbsp;&amp;nbsp;&amp;nbsp;&amp;nbsp;&amp;nbsp;&amp;nbsp;&amp;nbsp;&amp;nbsp;&amp;nbsp;&amp;nbsp;&amp;nbsp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&amp;nbsp;&amp;nbsp;&amp;nbsp;&amp;nbsp;&amp;nbsp;&amp;nbsp;&amp;nbsp;&amp;nbsp;&amp;nbsp;&amp;nbsp;&amp;nbsp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nbsp;&amp;nbsp;&amp;nbsp;&amp;nbsp;&amp;nbsp;&amp;nbsp;&amp;nbsp;&amp;nbsp; &lt;/span&gt;&amp;#1087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090;&amp;#1072;&amp;#1085;&amp;#1086;&amp;#1074;&amp;#1083;&amp;#1077;&amp;#1085;&amp;#1080;&amp;#107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4; &amp;#1055;&amp;#1088;&amp;#1072;&amp;#1074;&amp;#1080;&amp;#1090;&amp;#1077;&amp;#1083;&amp;#1100;&amp;#10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90;&amp;#1074;&amp;#1072;&lt;/pre&gt;&lt;pre&gt;&lt;span style=3D'mso-spacerun:yes'&gt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 &lt;/span&gt;&lt;span style=3D'mso-spacerun:yes'&gt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lt;/span&gt;&amp;#105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6;&amp;#1089;&amp;#1089;&amp;#1080;&amp;#1081;&amp;#1089;&amp;#1082;&amp;#1086;&amp;#1081; &amp;#1060;&amp;#10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6;&amp;#1077;&amp;#1088;&amp;#1072;&amp;#1094;&amp;#1080;&amp;#1080;&lt;/pre&gt;&lt;pre&gt;&lt;span styl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'mso-spacerun:yes'&gt;&amp;nbsp;&amp;nbsp;&amp;nbsp;&amp;nbsp;&amp;nbsp;&amp;nbsp;&amp;nbsp;&amp;nbsp;&amp;nbsp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&amp;nbsp;&amp;nbsp;&amp;nbsp;&amp;nbsp;&amp;nbsp;&amp;nbsp;&amp;nbsp;&amp;nbsp;&amp;nbsp;&amp;nbsp;&amp;nbsp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nbsp;&amp;nbsp;&amp;nbsp;&amp;nbsp;&amp;nbsp;&amp;nbsp;&amp;nbsp;&amp;nbsp;&amp;nbsp;&amp;nbsp;&amp;nbsp;&amp;nbsp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&amp;nbsp;&amp;nbsp;&amp;nbsp;&amp;nbsp; &lt;/span&gt;&amp;#1086;&amp;#1090; 21 &amp;#1103;&amp;#1085;&amp;#107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8;&amp;#1103; 2015 &amp;#1075;. N 29&lt;/pre&gt;&lt;pre&gt;&lt;o:p&gt;&amp;nbsp;&lt;/o:p&gt;&lt;/pre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&gt;&lt;o:p&gt;&amp;nbsp;&lt;/o:p&gt;&lt;/pre&gt;&lt;pre&gt;&lt;span style=3D'mso-spacerun:yes'&gt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 &lt;/span&gt;&amp;#1055;&amp;#1056;&amp;#1040;&amp;#1042;&amp;#1048;&amp;#1051;&amp;#1040;&lt;/p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&gt;&lt;pre&gt;&lt;span style=3D'mso-spacerun:yes'&gt;&amp;nbsp;&amp;nbsp;&amp;nbsp;&amp;nbsp;&amp;nbsp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nbsp;&amp;nbsp;&amp;nbsp; &lt;/span&gt;&amp;#1089;&amp;#1086;&amp;#1086;&amp;#1073;&amp;#1097;&amp;#1077;&amp;#1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0;&amp;#1103; &amp;#1088;&amp;#1072;&amp;#1073;&amp;#1086;&amp;#1090;&amp;#1086;&amp;#1076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&amp;#1077;&amp;#1083;&amp;#1077;&amp;#1084; &amp;#1086; &amp;#1079;&amp;#1072;&amp;#1082;&amp;#1083;&amp;#11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95;&amp;#1077;&amp;#1085;&amp;#1080;&amp;#1080; &amp;#1090;&amp;#1088;&amp;#1091;&amp;#1076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&amp;#1086;&amp;#1075;&amp;#1086;&lt;/pre&gt;&lt;pre&gt;&lt;span style=3D'mso-spacerun:yes'&gt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 &lt;/span&gt;&amp;#1080;&amp;#1083;&amp;#1080; &amp;#1075;&amp;#108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2;&amp;#1078;&amp;#1076;&amp;#1072;&amp;#1085;&amp;#1089;&amp;#1082;&amp;#1086;-&amp;#1087;&amp;#1088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74;&amp;#1086;&amp;#1074;&amp;#1086;&amp;#1075;&amp;#1086; &amp;#1076;&amp;#1086;&amp;#1075;&amp;#10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4;&amp;#1086;&amp;#1088;&amp;#1072; &amp;#1085;&amp;#1072; &amp;#1074;&amp;#1099;&amp;#1087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085;&amp;#1077;&amp;#1085;&amp;#1080;&amp;#1077; &amp;#1088;&amp;#1072;&amp;#1073;&amp;#1086;&amp;#1090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&gt;&lt;pre&gt;&lt;span style=3D'mso-spacerun:yes'&gt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 &lt;/span&gt;(&amp;#1086;&amp;#1082;&amp;#1072;&amp;#1079;&amp;#1072;&amp;#1085;&amp;#1080;&amp;#1077; &amp;#10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9;&amp;#1083;&amp;#1091;&amp;#1075;) &amp;#1089; &amp;#1075;&amp;#1088;&amp;#1072;&amp;#1078;&amp;#107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2;&amp;#1085;&amp;#1080;&amp;#1085;&amp;#1086;&amp;#1084;, &amp;#1079;&amp;#1072;&amp;#1084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7;&amp;#1072;&amp;#1074;&amp;#1096;&amp;#1080;&amp;#1084; &amp;#1076;&amp;#1086;&amp;#1083;&amp;#1078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6;&amp;#1089;&amp;#1090;&amp;#1080;&lt;/pre&gt;&lt;pre&gt;&lt;span style=3D'mso-spacerun:yes'&gt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 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1075;&amp;#1086;&amp;#1089;&amp;#1091;&amp;#1076;&amp;#1072;&amp;#1088;&amp;#1089;&amp;#1090;&amp;#107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5;&amp;#1085;&amp;#1086;&amp;#1081; &amp;#1080;&amp;#1083;&amp;#1080; &amp;#1084;&amp;#1091;&amp;#108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94;&amp;#1080;&amp;#1087;&amp;#1072;&amp;#1083;&amp;#1100;&amp;#1085;&amp;#1086;&amp;#1081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083;&amp;#1091;&amp;#1078;&amp;#1073;&amp;#1099;,&lt;/pre&gt;&lt;pre&gt;&lt;span style=3D'mso-spac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:yes'&gt;&amp;nbsp;&amp;nbsp;&amp;nbsp;&amp;nbsp;&amp;nbsp;&amp;nbsp;&amp;nbsp;&amp;nbsp;&amp;nbsp;&amp;nbsp; 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1087;&amp;#1077;&amp;#1088;&amp;#1077;&amp;#1095;&amp;#1077;&amp;#1085;&amp;#1100; &amp;#1082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&amp;#1086;&amp;#1088;&amp;#1099;&amp;#1093; &amp;#1091;&amp;#1089;&amp;#1090;&amp;#1072;&amp;#1085;&amp;#107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3;&amp;#1080;&amp;#1074;&amp;#1072;&amp;#1077;&amp;#1090;&amp;#1089;&amp;#1103; 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88;&amp;#1084;&amp;#1072;&amp;#1090;&amp;#1080;&amp;#1074;&amp;#1085;&amp;#1099;&amp;#1084;&amp;#1080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&gt;&lt;pre&gt;&lt;span style=3D'mso-spacerun:yes'&gt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 &lt;/span&gt;&amp;#1087;&amp;#108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2;&amp;#1074;&amp;#1086;&amp;#1074;&amp;#1099;&amp;#1084;&amp;#1080; &amp;#1072;&amp;#1082;&amp;#1090;&amp;#107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4;&amp;#1080; &amp;#1056;&amp;#1086;&amp;#1089;&amp;#1089;&amp;#1080;&amp;#1081;&amp;#1089;&amp;#108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1; &amp;#1060;&amp;#1077;&amp;#1076;&amp;#1077;&amp;#1088;&amp;#1072;&amp;#1094;&amp;#1080;&amp;#10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&lt;pre&gt;&lt;o:p&gt;&amp;nbsp;&lt;/o:p&gt;&lt;/pre&gt;&lt;pre&gt;&lt;span style=3D'mso-spacerun:yes'&gt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 &lt;/span&gt;1. &amp;#1053;&amp;#1072;&amp;#1089;&amp;#1090;&amp;#1086;&amp;#110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7;&amp;#1080;&amp;#1077;&lt;span style=3D'mso-spacerun:yes'&gt;&amp;nbsp;&amp;nbsp; &lt;/span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5;&amp;#1088;&amp;#1072;&amp;#1074;&amp;#1080;&amp;#1083;&amp;#1072;&lt;span style=3D'mso-spacerun:=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'&gt;&amp;nbsp;&amp;nbsp; &lt;/span&gt;&amp;#1091;&amp;#1089;&amp;#1090;&amp;#1072;&amp;#1085;&amp;#1072;&amp;#107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3;&amp;#1080;&amp;#1074;&amp;#1072;&amp;#1102;&amp;#1090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 &lt;/span&gt;&amp;#1087;&amp;#1086;&amp;#1088;&amp;#1103;&amp;#1076;&amp;#1086;&amp;#1082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style=3D'mso-spacerun:yes'&gt;&amp;nbsp;&amp;nbsp;&amp;nbsp; &lt;/span&gt;&amp;#1089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73;&amp;#1097;&amp;#1077;&amp;#1085;&amp;#1080;&amp;#1103;&lt;/pre&gt;&lt;pre&gt;&amp;#1088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3;&amp;#1086;&amp;#1090;&amp;#1086;&amp;#1076;&amp;#1072;&amp;#1090;&amp;#1077;&amp;#1083;&amp;#1077;&amp;#1084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style=3D'mso-spacerun:yes'&gt;&amp;nbsp;&amp;nbsp;&amp;nbsp; &lt;/span&gt;&amp;#1086;&lt;span sty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'mso-spacerun:yes'&gt;&amp;nbsp;&amp;nbsp;&amp;nbsp; &lt;/span&gt;&amp;#1079;&amp;#1072;&amp;#1082;&amp;#10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102;&amp;#1095;&amp;#1077;&amp;#1085;&amp;#1080;&amp;#1080;&lt;span style=3D'mso-spacerun:yes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nbsp;&amp;nbsp;&amp;nbsp;&amp;nbsp; &lt;/span&gt;&amp;#1090;&amp;#1088;&amp;#1091;&amp;#1076;&amp;#1086;&amp;#107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5;&amp;#1086;&lt;span style=3D'mso-spacerun:yes'&gt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 &lt;/span&gt;&amp;#1076;&amp;#1086;&amp;#1075;&amp;#1086;&amp;#1074;&amp;#1086;&amp;#1088;&amp;#1072;&lt;span 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=3D'mso-spacerun:yes'&gt;&amp;nbsp;&amp;nbsp;&amp;nbsp;&amp;nbsp; &lt;/span&gt;&amp;#1080;&amp;#108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lt;/pre&gt;&lt;pre&gt;&amp;#1075;&amp;#1088;&amp;#1072;&amp;#1078;&amp;#1076;&amp;#1072;&amp;#1085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-&amp;#1087;&amp;#1088;&amp;#1072;&amp;#1074;&amp;#1086;&amp;#1074;&amp;#1086;&amp;#1075;&amp;#1086; 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6;&amp;#1086;&amp;#1075;&amp;#1086;&amp;#1074;&amp;#1086;&amp;#1088;&amp;#1072; &amp;#1085;&amp;#1072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amp;#1099;&amp;#1087;&amp;#1086;&amp;#1083;&amp;#1085;&amp;#1077;&amp;#1085;&amp;#1080;&amp;#1077; &amp;#1074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0;&amp;#1079;&amp;#1072;&amp;#1094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 &amp;#1074; &amp;#1090;&amp;#1077;&amp;#1095;&amp;#1077;&amp;#1085;&amp;#1080;&amp;#1077;&lt;/pre&gt;&lt;pre&gt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&amp;#1077;&amp;#1089;&amp;#1103;&amp;#1094;&amp;#1072;&lt;span style=3D'mso-spacerun:yes'&gt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 &lt;/span&gt;&amp;#1088;&amp;#1072;&amp;#1073;&amp;#1086;&amp;#1090;&lt;span style=3D'mso-spacerun:y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'&gt;&amp;nbsp; &lt;/span&gt;(&amp;#1086;&amp;#1082;&amp;#1072;&amp;#1079;&amp;#1072;&amp;#1085;&amp;#1080;&amp;#1077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style=3D'mso-spacerun:yes'&gt;&amp;nbsp; &lt;/span&gt;&amp;#1086;&amp;#1088;&amp;#1075;&amp;#107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5;&amp;#1080;&amp;#1079;&amp;#1072;&amp;#1094;&amp;#1080;&amp;#1080;&lt;span style=3D'mso-spaceru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yes'&gt;&amp;nbsp;&amp;nbsp; &lt;/span&gt;&amp;#1091;&amp;#1089;&amp;#1083;&amp;#1091;&amp;#1075;)&lt;span sty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'mso-spacerun:yes'&gt;&amp;nbsp;&amp;nbsp; &lt;/span&gt;&amp;#1089;&amp;#1090;&amp;#1086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6;&amp;#1089;&amp;#1090;&amp;#1100;&amp;#1102;&lt;span style=3D'mso-spacerun:yes'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nbsp; &lt;/span&gt;&amp;#1073;&amp;#1086;&amp;#1083;&amp;#1077;&amp;#1077;&lt;/pre&gt;&lt;pre&gt;100 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;&amp;#1089;. &amp;#1088;&amp;#1091;&amp;#1073;&amp;#1083;&amp;#1077;&amp;#1081; &amp;#1089; &amp;#107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1072;&amp;#1078;&amp;#1076;&amp;#1072;&amp;#1085;&amp;#1080;&amp;#1085;&amp;#1086;&amp;#1084;, &amp;#107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4;&amp;#1077;&amp;#1097;&amp;#1072;&amp;#1074;&amp;#1096;&amp;#1080;&amp;#1084; &amp;#107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83;&amp;#1078;&amp;#1085;&amp;#1086;&amp;#1089;&amp;#1090;&amp;#1080; &amp;#1075;&amp;#1086;&amp;#10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1;&amp;#1076;&amp;#1072;&amp;#1088;&amp;#1089;&amp;#1090;&amp;#1074;&amp;#1077;&amp;#1085;&amp;#1085;&amp;#10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1;&lt;/pre&gt;&lt;pre&gt;&amp;#1080;&amp;#1083;&amp;#1080;&lt;span style=3D'mso-spacerun:yes'&gt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 &lt;/span&gt;&amp;#1084;&amp;#1091;&amp;#1085;&amp;#1080;&amp;#1094;&amp;#1080;&amp;#1087;&amp;#1072;&amp;#108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0;&amp;#1085;&amp;#1086;&amp;#1081;&lt;span style=3D'mso-spacerun:yes'&gt;&amp;nbsp;&amp;nbsp;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amp;#1089;&amp;#1083;&amp;#1091;&amp;#1078;&amp;#1073;&amp;#1099;,&lt;span style=3D'mso-space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n:yes'&gt;&amp;nbsp;&amp;nbsp; &lt;/span&gt;&amp;#1087;&amp;#1077;&amp;#1088;&amp;#1077;&amp;#1095;&amp;#1077;&amp;#1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100;&lt;span style=3D'mso-spacerun:yes'&gt;&amp;nbsp;&amp;nbsp; &lt;/span&gt;&amp;#1082;&amp;#10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8;&amp;#1099;&amp;#1093;&lt;span style=3D'mso-spacerun:yes'&gt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 &lt;/span&gt;&amp;#1091;&amp;#1089;&amp;#1090;&amp;#1072;&amp;#1085;&amp;#1072;&amp;#1074;&amp;#1083;&amp;#10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4;&amp;#1072;&amp;#1077;&amp;#1090;&amp;#1089;&amp;#1103;&lt;/pre&gt;&lt;pre&gt;&amp;#1085;&amp;#1086;&amp;#10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90;&amp;#1080;&amp;#1074;&amp;#1085;&amp;#1099;&amp;#1084;&amp;#1080;&lt;span sty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'mso-spacerun:yes'&gt;&amp;nbsp;&amp;nbsp; &lt;/span&gt;&amp;#1087;&amp;#1088;&amp;#1072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4;&amp;#1099;&amp;#1084;&amp;#1080;&lt;span style=3D'mso-spacerun:yes'&gt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span&gt;&amp;#1072;&amp;#1082;&amp;#1090;&amp;#1072;&amp;#1084;&amp;#1080;&lt;span style=3D'mso-spac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:yes'&gt;&amp;nbsp;&amp;nbsp; &lt;/span&gt;&amp;#1056;&amp;#1086;&amp;#1089;&amp;#1089;&amp;#1080;&amp;#1081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2;&amp;#1086;&amp;#1081;&lt;span style=3D'mso-spacerun:yes'&gt;&amp;nbsp;&amp;nbsp; 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1060;&amp;#1077;&amp;#1076;&amp;#1077;&amp;#1088;&amp;#1072;&amp;#1094;&amp;#1080;&amp;#1080;&lt;span sty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'mso-spacerun:yes'&gt;&amp;nbsp;&amp;nbsp; &lt;/span&gt;(&amp;#1076;&amp;#1072;&amp;#1083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lt;/pre&gt;&lt;pre&gt;&amp;#1089;&amp;#1086;&amp;#1086;&amp;#1090;&amp;#1074;&amp;#1077;&amp;#1090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4;&amp;#1077;&amp;#1085;&amp;#1085;&amp;#1086; -&lt;span style=3D'mso-spacerun:yes'&gt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 &lt;/span&gt;&amp;#1090;&amp;#1088;&amp;#1091;&amp;#1076;&amp;#1086;&amp;#1074;&amp;#1086;&amp;#1081;&lt;span 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=3D'mso-spacerun:yes'&gt;&amp;nbsp; &lt;/span&gt;&amp;#1076;&amp;#1086;&amp;#1075;&amp;#1086;&amp;#107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6;&amp;#1088;,&lt;span style=3D'mso-spacerun:yes'&gt;&amp;nbsp; &lt;/span&gt;&amp;#1075;&amp;#10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78;&amp;#1076;&amp;#1072;&amp;#1085;&amp;#1089;&amp;#1082;&amp;#1086;-&amp;#1087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74;&amp;#1086;&amp;#1074;&amp;#1086;&amp;#1081;&lt;span style=3D'mso-spacerun:yes'&gt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 &lt;/span&gt;&amp;#1076;&amp;#1086;&amp;#1075;&amp;#1086;&amp;#1074;&amp;#1086;&amp;#1088;,&lt;/pre&gt;&lt;pre&gt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;&amp;#1088;&amp;#1072;&amp;#1078;&amp;#1076;&amp;#1072;&amp;#1085;&amp;#1080;&amp;#1085;),&lt;span styl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'mso-spacerun:yes'&gt;&amp;nbsp;&amp;nbsp;&amp;nbsp;&amp;nbsp;&amp;nbsp; &lt;/span&gt;&amp;#1087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76;&amp;#1089;&amp;#1090;&amp;#1072;&amp;#1074;&amp;#1080;&amp;#1090;&amp;#1077;&amp;#1083;&amp;#1102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style=3D'mso-spacerun:yes'&gt;&amp;nbsp;&amp;nbsp;&amp;nbsp;&amp;nbsp;&amp;nbsp; &lt;/span&gt;&amp;#1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2;&amp;#1085;&amp;#1080;&amp;#1084;&amp;#1072;&amp;#1090;&amp;#1077;&amp;#1083;&amp;#1103;&lt;span sty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'mso-spacerun:yes'&gt;&amp;nbsp;&amp;nbsp;&amp;nbsp;&amp;nbsp;&amp;nbsp;&amp;nbsp; &lt;/span&gt;(&amp;#108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2;&amp;#1073;&amp;#1086;&amp;#1090;&amp;#1086;&amp;#1076;&amp;#1072;&amp;#1090;&amp;#1077;&amp;#1083;&amp;#11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)&lt;/pre&gt;&lt;pre&gt;&amp;#1075;&amp;#1086;&amp;#1089;&amp;#1091;&amp;#1076;&amp;#1072;&amp;#1088;&amp;#1089;&amp;#10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4;&amp;#1077;&amp;#1085;&amp;#1085;&amp;#1086;&amp;#1075;&amp;#1086; &amp;#1080;&amp;#1083;&amp;#1080; 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4;&amp;#1091;&amp;#1085;&amp;#1080;&amp;#1094;&amp;#1080;&amp;#1087;&amp;#1072;&amp;#1083;&amp;#1100;&amp;#108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5;&amp;#1086; &amp;#1089;&amp;#1083;&amp;#1091;&amp;#1078;&amp;#1072;&amp;#1097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;&amp;#1086; &amp;#1087;&amp;#1086;&lt;span style=3D'mso-spacerun:yes'&gt;&amp;nbsp; &lt;/span&gt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7;&amp;#1086;&amp;#1089;&amp;#1083;&amp;#1077;&amp;#1076;&amp;#1085;&amp;#1077;&amp;#1084;&amp;#1091;&lt;span 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=3D'mso-spacerun:yes'&gt;&amp;nbsp; &lt;/span&gt;&amp;#1084;&amp;#1077;&amp;#1089;&amp;#1090;&amp;#1091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e&gt;&lt;pre&gt;&amp;#1077;&amp;#1075;&amp;#1086; &amp;#1089;&amp;#1083;&amp;#1091;&amp;#1078;&amp;#1073;&amp;#1099;.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&lt;pre&gt;&lt;span style=3D'mso-spacerun:yes'&gt;&amp;nbsp;&amp;nbsp;&amp;nbsp;&amp;nbsp; 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. &amp;#1056;&amp;#1072;&amp;#1073;&amp;#1086;&amp;#1090;&amp;#1086;&amp;#1076;&amp;#1072;&amp;#1090;&amp;#10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3;&amp;#1100;&lt;span style=3D'mso-spacerun:yes'&gt;&amp;nbsp; &lt;/span&gt;&amp;#1087;&amp;#108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&lt;span style=3D'mso-spacerun:yes'&gt;&amp;nbsp;&amp;nbsp; &lt;/span&gt;&amp;#1079;&amp;#107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2;&amp;#1083;&amp;#1102;&amp;#1095;&amp;#1077;&amp;#1085;&amp;#1080;&amp;#1080;&lt;span style=3D'mso-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run:yes'&gt;&amp;nbsp;&amp;nbsp; &lt;/span&gt;&amp;#1090;&amp;#1088;&amp;#1091;&amp;#1076;&amp;#1086;&amp;#107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6;&amp;#1075;&amp;#1086;&lt;span style=3D'mso-spacerun:yes'&gt;&amp;nbsp;&amp;nbsp; &lt;/span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6;&amp;#1086;&amp;#1075;&amp;#1086;&amp;#1074;&amp;#1086;&amp;#1088;&amp;#1072;&lt;span style=3D'mso-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run:yes'&gt;&amp;nbsp;&amp;nbsp; &lt;/span&gt;&amp;#1080;&amp;#1083;&amp;#1080;&lt;/pre&gt;&lt;pre&gt;&amp;#107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1072;&amp;#1078;&amp;#1076;&amp;#1072;&amp;#1085;&amp;#1089;&amp;#1082;&amp;#1086;-&amp;#1087;&amp;#108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2;&amp;#1074;&amp;#1086;&amp;#1074;&amp;#1086;&amp;#1075;&amp;#1086; &amp;#1076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4;&amp;#1086;&amp;#1088;&amp;#1072; &amp;#1074;&lt;span style=3D'mso-spacerun:yes'&gt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 &lt;/span&gt;&amp;#1090;&amp;#1077;&amp;#1095;&amp;#1077;&amp;#1085;&amp;#1080;&amp;#1077;&lt;span style=3D'm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spacerun:yes'&gt;&amp;nbsp; &lt;/span&gt;2&lt;span style=3D'mso-spacerun:yes'&gt;&amp;nbsp; 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amp;#1083;&amp;#1077;&amp;#1090;&lt;span style=3D'mso-spacerun:yes'&gt;&amp;nbsp; &lt;/span&gt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7;&amp;#1086;&amp;#1089;&amp;#1083;&amp;#1077;&lt;span style=3D'mso-spacerun:yes'&gt;&amp;nbsp; 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amp;#1091;&amp;#1074;&amp;#1086;&amp;#1083;&amp;#1100;&amp;#1085;&amp;#1077;&amp;#1085;&amp;#1080;&amp;#1103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e&gt;&lt;pre&gt;&amp;#1075;&amp;#1088;&amp;#1072;&amp;#1078;&amp;#1076;&amp;#1072;&amp;#1085;&amp;#1080;&amp;#108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2; &amp;#1089;&lt;span style=3D'mso-spacerun:yes'&gt;&amp;nbsp; &lt;/span&gt;&amp;#1075;&amp;#10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9;&amp;#1091;&amp;#1076;&amp;#1072;&amp;#1088;&amp;#1089;&amp;#1090;&amp;#1074;&amp;#1077;&amp;#1085;&amp;#1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6;&amp;#1081;&lt;span style=3D'mso-spacerun:yes'&gt;&amp;nbsp; &lt;/span&gt;&amp;#1080;&amp;#10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0;&lt;span style=3D'mso-spacerun:yes'&gt;&amp;nbsp; &lt;/span&gt;&amp;#1084;&amp;#1091;&amp;#1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0;&amp;#1094;&amp;#1080;&amp;#1087;&amp;#1072;&amp;#1083;&amp;#1100;&amp;#1085;&amp;#1086;&amp;#1081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style=3D'mso-spacerun:yes'&gt;&amp;nbsp; &lt;/span&gt;&amp;#1089;&amp;#1083;&amp;#1091;&amp;#107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3;&amp;#1099;&lt;span style=3D'mso-spacerun:yes'&gt;&amp;nbsp; &lt;/span&gt;&amp;#1089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73;&amp;#1097;&amp;#1072;&amp;#1077;&amp;#1090;&lt;/pre&gt;&lt;pre&gt;&amp;#1087;&amp;#1088;&amp;#1077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9;&amp;#1090;&amp;#1072;&amp;#1074;&amp;#1080;&amp;#1090;&amp;#1077;&amp;#1083;&amp;#1102;&lt;span sty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=3D'mso-spacerun:yes'&gt;&amp;nbsp; &lt;/span&gt;&amp;#1085;&amp;#1072;&amp;#1085;&amp;#1080;&amp;#108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&amp;#1090;&amp;#1077;&amp;#1083;&amp;#1103;&lt;span style=3D'mso-spacerun:yes'&gt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 &lt;/span&gt;(&amp;#1088;&amp;#1072;&amp;#1073;&amp;#1086;&amp;#1090;&amp;#1086;&amp;#1076;&amp;#1072;&amp;#10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&amp;#1083;&amp;#1102;)&lt;span style=3D'mso-spacerun:yes'&gt;&amp;nbsp;&amp;nbsp; &lt;/span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5;&amp;#1086;&amp;#1089;&amp;#1091;&amp;#1076;&amp;#1072;&amp;#1088;&amp;#1089;&amp;#1090;&amp;#1074;&amp;#10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5;&amp;#1085;&amp;#1086;&amp;#1075;&amp;#1086;&lt;span style=3D'mso-spacerun:yes'&gt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 &lt;/span&gt;&amp;#1080;&amp;#1083;&amp;#1080;&lt;/pre&gt;&lt;pre&gt;&amp;#1084;&amp;#1091;&amp;#1085;&amp;#10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4;&amp;#1080;&amp;#1087;&amp;#1072;&amp;#1083;&amp;#1100;&amp;#1085;&amp;#1086;&amp;#1075;&amp;#1086;&lt;spa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 &lt;/span&gt;&amp;#1089;&amp;#1083;&amp;#1091;&amp;#107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97;&amp;#1077;&amp;#1075;&amp;#1086;&lt;span style=3D'mso-spacerun:yes'&gt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 &lt;/span&gt;&amp;#1087;&amp;#1086;&lt;span style=3D'mso-spacerun:yes'&gt;&amp;nbsp;&amp;nbsp; 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amp;#1087;&amp;#1086;&amp;#1089;&amp;#1083;&amp;#1077;&amp;#1076;&amp;#1085;&amp;#1077;&amp;#1084;&amp;#109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style=3D'mso-spacerun:yes'&gt;&amp;nbsp;&amp;nbsp; &lt;/span&gt;&amp;#1084;&amp;#1077;&amp;#10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0;&amp;#1091;&lt;span style=3D'mso-spacerun:yes'&gt;&amp;nbsp;&amp;nbsp; &lt;/span&gt;&amp;#107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5;&amp;#1086;&lt;span style=3D'mso-spacerun:yes'&gt;&amp;nbsp;&amp;nbsp; &lt;/span&gt;&amp;#10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;&amp;#1091;&amp;#1078;&amp;#1073;&amp;#1099;&lt;/pre&gt;&lt;pre&gt;&amp;#1086; &amp;#1079;&amp;#1072;&amp;#108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;&amp;#1102;&amp;#1095;&amp;#1077;&amp;#1085;&amp;#1080;&amp;#1080; &amp;#1090;&amp;#1072;&amp;#1082;&amp;#10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 &amp;#1076;&amp;#1086;&amp;#1075;&amp;#1086;&amp;#1074;&amp;#1086;&amp;#1088;&amp;#1072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 &amp;#1087;&amp;#1080;&amp;#1089;&amp;#1100;&amp;#1084;&amp;#1077;&amp;#1085;&amp;#1085;&amp;#1086;&amp;#1081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#1092;&amp;#1086;&amp;#1088;&amp;#1084;&amp;#1077;.&lt;/pre&gt;&lt;pre&gt;&lt;span style=3D'mso-spaceru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yes'&gt;&amp;nbsp;&amp;nbsp;&amp;nbsp;&amp;nbsp; &lt;/span&gt;3. &amp;#1057;&amp;#1086;&amp;#1086;&amp;#1073;&amp;#10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7;&amp;#1085;&amp;#1080;&amp;#1077; &amp;#1086;&amp;#1092;&amp;#1086;&amp;#1088;&amp;#1084;&amp;#108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;&amp;#1077;&amp;#1090;&amp;#1089;&amp;#1103; &amp;#1085;&amp;#1072; &amp;#1073;&amp;#1083;&amp;#1072;&amp;#1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2;&amp;#1077; &amp;#1086;&amp;#1088;&amp;#1075;&amp;#1072;&amp;#1085;&amp;#1080;&amp;#1079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;&amp;#1080;&amp;#1080; &amp;#1080; &amp;#1087;&amp;#1086;&amp;#1076;&amp;#1087;&amp;#1080;&amp;#1089;&amp;#10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4;&amp;#1072;&amp;#1077;&amp;#1090;&amp;#1089;&amp;#1103;&lt;/pre&gt;&lt;pre&gt;&amp;#1077;&amp;#1077; &amp;#108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91;&amp;#1082;&amp;#1086;&amp;#1074;&amp;#1086;&amp;#1076;&amp;#1080;&amp;#1090;&amp;#1077;&amp;#108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4; &amp;#1080;&amp;#1083;&amp;#1080;&lt;span style=3D'mso-spacerun:yes'&gt;&amp;nbsp; 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amp;#1091;&amp;#1087;&amp;#1086;&amp;#1083;&amp;#1085;&amp;#1086;&amp;#1084;&amp;#1086;&amp;#1095;&amp;#10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5;&amp;#1085;&amp;#1099;&amp;#1084;&lt;span style=3D'mso-spacerun:yes'&gt;&amp;nbsp; &lt;/span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3;&amp;#1080;&amp;#1094;&amp;#1086;&amp;#1084;,&lt;span style=3D'mso-spacerun:yes'&gt;&amp;nbsp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1087;&amp;#1086;&amp;#1076;&amp;#1087;&amp;#1080;&amp;#1089;&amp;#1072;&amp;#1074;&amp;#109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4;&lt;span style=3D'mso-spacerun:yes'&gt;&amp;nbsp; &lt;/span&gt;&amp;#1090;&amp;#1088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076;&amp;#1086;&amp;#1074;&amp;#1086;&amp;#1081;&lt;/pre&gt;&lt;pre&gt;&amp;#1076;&amp;#1086;&amp;#1075;&amp;#10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4;&amp;#1086;&amp;#1088;&lt;span style=3D'mso-spacerun:yes'&gt;&amp;nbsp; &lt;/span&gt;&amp;#10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6;&lt;span style=3D'mso-spacerun:yes'&gt;&amp;nbsp; &lt;/span&gt;&amp;#1089;&amp;#1090;&amp;#10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8;&amp;#1086;&amp;#1085;&amp;#1099;&lt;span style=3D'mso-spacerun:yes'&gt;&amp;nbsp; 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1088;&amp;#1072;&amp;#1073;&amp;#1086;&amp;#1090;&amp;#1086;&amp;#1076;&amp;#1072;&amp;#1090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;&amp;#1103;,&lt;span style=3D'mso-spacerun:yes'&gt;&amp;nbsp; &lt;/span&gt;&amp;#1083;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;&amp;#1086;&lt;span style=3D'mso-spacerun:yes'&gt;&amp;nbsp;&amp;nbsp; &lt;/span&gt;&amp;#1091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7;&amp;#1086;&amp;#1083;&amp;#1085;&amp;#1086;&amp;#1084;&amp;#1086;&amp;#1095;&amp;#1077;&amp;#1085;&amp;#108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9;&amp;#1084;&lt;span style=3D'mso-spacerun:yes'&gt;&amp;nbsp;&amp;nbsp; &lt;/span&gt;&amp;#108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&amp;#1094;&amp;#1086;&amp;#1084;,&lt;/pre&gt;&lt;pre&gt;&amp;#1087;&amp;#1086;&amp;#1076;&amp;#1087;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;&amp;#1072;&amp;#1074;&amp;#1096;&amp;#1080;&amp;#1084;&lt;span style=3D'mso-spacerun:yes'&gt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 &lt;/span&gt;&amp;#1075;&amp;#1088;&amp;#1072;&amp;#1078;&amp;#1076;&amp;#1072;&amp;#1085;&amp;#1089;&amp;#108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6;-&amp;#1087;&amp;#1088;&amp;#1072;&amp;#1074;&amp;#1086;&amp;#1074;&amp;#1086;&amp;#1081;&lt;span sty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'mso-spacerun:yes'&gt;&amp;nbsp; &lt;/span&gt;&amp;#1076;&amp;#1086;&amp;#1075;&amp;#1086;&amp;#107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88;.&lt;span style=3D'mso-spacerun:yes'&gt;&amp;nbsp;&amp;nbsp; &lt;/span&gt;&amp;#105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76;&amp;#1087;&amp;#1080;&amp;#1089;&amp;#1100;&lt;span style=3D'mso-spacerun:yes'&gt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 &lt;/span&gt;&amp;#1088;&amp;#1072;&amp;#1073;&amp;#1086;&amp;#1090;&amp;#1086;&amp;#1076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&amp;#1077;&amp;#1083;&amp;#1103;&lt;/pre&gt;&lt;pre&gt;&amp;#1079;&amp;#1072;&amp;#1074;&amp;#1077;&amp;#1088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amp;#1077;&amp;#1090;&amp;#1089;&amp;#1103; &amp;#1087;&amp;#1077;&amp;#1095;&amp;#1072;&amp;#1090;&amp;#110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2; &amp;#1086;&amp;#1088;&amp;#1075;&amp;#1072;&amp;#1085;&amp;#1080;&amp;#1079;&amp;#1072;&amp;#109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 (&amp;#1087;&amp;#1077;&amp;#1095;&amp;#1072;&amp;#1090;&amp;#1100;&amp;#1102; &amp;#1082;&amp;#107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86;&amp;#1074;&amp;#1086;&amp;#1081; &amp;#1089;&amp;#1083;&amp;#1091;&amp;#107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3;&amp;#1099;).&lt;/pre&gt;&lt;pre&gt;&lt;span style=3D'mso-spacerun:yes'&gt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 &lt;/span&gt;4. &amp;#1057;&amp;#1086;&amp;#1086;&amp;#1073;&amp;#1097;&amp;#1077;&amp;#1085;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&lt;span style=3D'mso-spacerun:yes'&gt;&amp;nbsp;&amp;nbsp;&amp;nbsp;&amp;nbsp; &lt;/span&gt;&amp;#1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2;&amp;#1087;&amp;#1088;&amp;#1072;&amp;#1074;&amp;#1083;&amp;#1103;&amp;#1077;&amp;#1090;&amp;#1089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lt;span style=3D'mso-spacerun:yes'&gt;&amp;nbsp;&amp;nbsp;&amp;nbsp;&amp;nbsp; &lt;/span&gt;&amp;#108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6;&amp;#1089;&amp;#1090;&amp;#1072;&amp;#1074;&amp;#1080;&amp;#109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102;&lt;span style=3D'mso-spacerun:yes'&gt;&amp;nbsp;&amp;nbsp;&amp;nbsp;&amp;nbsp; &lt;/span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5;&amp;#1072;&amp;#1085;&amp;#1080;&amp;#1084;&amp;#1072;&amp;#1090;&amp;#1077;&amp;#1083;&amp;#1103;&lt;/pre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(&amp;#1088;&amp;#1072;&amp;#1073;&amp;#1086;&amp;#1090;&amp;#1086;&amp;#1076;&amp;#1072;&amp;#1090;&amp;#10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3;&amp;#1102;)&lt;span style=3D'mso-spacerun:yes'&gt;&amp;nbsp; &lt;/span&gt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72;&amp;#1078;&amp;#1076;&amp;#1072;&amp;#1085;&amp;#1080;&amp;#1085;&amp;#1072;&lt;span style=3D'm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-spacerun:yes'&gt;&amp;nbsp; &lt;/span&gt;&amp;#1087;&amp;#1086;&lt;span style=3D'mso-spacerun:y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nbsp; &lt;/span&gt;&amp;#1087;&amp;#1086;&amp;#1089;&amp;#1083;&amp;#1077;&amp;#1076;&amp;#1085;&amp;#10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;&amp;#1091;&lt;span style=3D'mso-spacerun:yes'&gt;&amp;nbsp; &lt;/span&gt;&amp;#1084;&amp;#10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;&amp;#1090;&amp;#1091;&lt;span style=3D'mso-spacerun:yes'&gt;&amp;nbsp; &lt;/span&gt;&amp;#10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5;&amp;#1086;&lt;span style=3D'mso-spacerun:yes'&gt;&amp;nbsp;&amp;nbsp; &lt;/span&gt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;&amp;#1091;&amp;#1078;&amp;#1073;&amp;#1099;&lt;span style=3D'mso-spacerun:yes'&gt;&amp;nbsp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/span&gt;&amp;#1074;&lt;/pre&gt;&lt;pre&gt;10-&amp;#1076;&amp;#1085;&amp;#1077;&amp;#1074;&amp;#1085;&amp;#109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;&lt;span style=3D'mso-spacerun:yes'&gt;&amp;nbsp; &lt;/span&gt;&amp;#1089;&amp;#1088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&lt;span style=3D'mso-spacerun:yes'&gt;&amp;nbsp; &lt;/span&gt;&amp;#1089;&amp;#1086;&lt;span sty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=3D'mso-spacerun:yes'&gt;&amp;nbsp; &lt;/span&gt;&amp;#1076;&amp;#1085;&amp;#1103;&lt;span style=3D'm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-spacerun:yes'&gt;&amp;nbsp;&amp;nbsp; &lt;/span&gt;&amp;#1079;&amp;#1072;&amp;#1082;&amp;#1083;&amp;#110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5;&amp;#1077;&amp;#1085;&amp;#1080;&amp;#1103;&lt;span style=3D'mso-spacerun:yes'&gt;&amp;nbsp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/span&gt;&amp;#1090;&amp;#1088;&amp;#1091;&amp;#1076;&amp;#1086;&amp;#1074;&amp;#1086;&amp;#1075;&amp;#1086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tyle=3D'mso-spacerun:yes'&gt;&amp;nbsp;&amp;nbsp; &lt;/span&gt;&amp;#1076;&amp;#1086;&amp;#107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74;&amp;#1086;&amp;#1088;&amp;#1072;&lt;span style=3D'mso-spacerun:yes'&gt;&amp;nbsp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/span&gt;&amp;#1080;&amp;#1083;&amp;#1080;&lt;/pre&gt;&lt;pre&gt;&amp;#1075;&amp;#1088;&amp;#1072;&amp;#1078;&amp;#10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2;&amp;#1085;&amp;#1089;&amp;#1082;&amp;#1086;-&amp;#1087;&amp;#1088;&amp;#1072;&amp;#1074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&amp;#1086;&amp;#1075;&amp;#1086; &amp;#1076;&amp;#1086;&amp;#1075;&amp;#1086;&amp;#1074;&amp;#1086;&amp;#10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.&lt;/pre&gt;&lt;pre&gt;&lt;span style=3D'mso-spacerun:yes'&gt;&amp;nbsp;&amp;nbsp;&amp;nbsp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/span&gt;5. &amp;#1042;&lt;span style=3D'mso-spacerun:yes'&gt;&amp;nbsp; &lt;/span&gt;&amp;#10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6;&amp;#1086;&amp;#1073;&amp;#1097;&amp;#1077;&amp;#1085;&amp;#1080;&amp;#1080;,&lt;span style=3D'mso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run:yes'&gt;&amp;nbsp; &lt;/span&gt;&amp;#1085;&amp;#1072;&amp;#1087;&amp;#1088;&amp;#1072;&amp;#1074;&amp;#10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103;&amp;#1077;&amp;#1084;&amp;#1086;&amp;#1084;&lt;span style=3D'mso-spacerun:yes'&gt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 &lt;/span&gt;&amp;#1088;&amp;#1072;&amp;#1073;&amp;#1086;&amp;#1090;&amp;#1086;&amp;#1076;&amp;#107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&amp;#1083;&amp;#1077;&amp;#1084;&lt;span style=3D'mso-spacerun:yes'&gt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span&gt;&amp;#1087;&amp;#1088;&amp;#1077;&amp;#1076;&amp;#1089;&amp;#1090;&amp;#1072;&amp;#1074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1077;&amp;#1083;&amp;#1102;&lt;/pre&gt;&lt;pre&gt;&amp;#1085;&amp;#1072;&amp;#1085;&amp;#1080;&amp;#108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0;&amp;#1077;&amp;#1083;&amp;#1103;&lt;span style=3D'mso-spacerun:yes'&gt;&amp;nbsp;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(&amp;#1088;&amp;#1072;&amp;#1073;&amp;#1086;&amp;#1090;&amp;#1086;&amp;#1076;&amp;#1072;&amp;#1090;&amp;#107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3;&amp;#1102;)&lt;span style=3D'mso-spacerun:yes'&gt;&amp;nbsp; &lt;/span&gt;&amp;#1075;&amp;#108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2;&amp;#1078;&amp;#1076;&amp;#1072;&amp;#1085;&amp;#1080;&amp;#1085;&amp;#1072;&lt;span style=3D'mso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run:yes'&gt;&amp;nbsp; &lt;/span&gt;&amp;#1087;&amp;#1086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 &lt;/span&gt;&amp;#1087;&amp;#1086;&amp;#1089;&amp;#1083;&amp;#1077;&amp;#1076;&amp;#1085;&amp;#1077;&amp;#1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91;&lt;span style=3D'mso-spacerun:yes'&gt;&amp;nbsp; &lt;/span&gt;&amp;#1084;&amp;#1077;&amp;#10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90;&amp;#1091;&lt;span style=3D'mso-spacerun:yes'&gt;&amp;nbsp;&amp;nbsp; &lt;/span&gt;&amp;#107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lt;/pre&gt;&lt;pre&gt;&amp;#1089;&amp;#1083;&amp;#1091;&amp;#1078;&amp;#1073;&amp;#1099;, &amp;#10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6;&amp;#1083;&amp;#1078;&amp;#1085;&amp;#1099; &amp;#1089;&amp;#1086;&amp;#1076;&amp;#1077;&amp;#108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8;&amp;#1072;&amp;#1090;&amp;#1100;&amp;#1089;&amp;#1103; &amp;#1089;&amp;#1083;&amp;#1077;&amp;#1076;&amp;#109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2;&amp;#1097;&amp;#1080;&amp;#1077; &amp;#1089;&amp;#1074;&amp;#1077;&amp;#1076;&amp;#1077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103;:&lt;/pre&gt;&lt;pre&gt;&lt;span style=3D'mso-spacerun:yes'&gt;&amp;nbsp;&amp;nbsp;&amp;nbsp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 &lt;/span&gt;&amp;#1072;) &amp;#1092;&amp;#1072;&amp;#1084;&amp;#1080;&amp;#1083;&amp;#1080;&amp;#1103;,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&amp;#1084;&amp;#1103;, &amp;#1086;&amp;#1090;&amp;#1095;&amp;#1077;&amp;#1089;&amp;#1090;&amp;#1074;&amp;#10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&amp;#1087;&amp;#1088;&amp;#1080; &amp;#1085;&amp;#1072;&amp;#1083;&amp;#1080;&amp;#1095;&amp;#1080;&amp;#1080;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#1075;&amp;#1088;&amp;#1072;&amp;#1078;&amp;#1076;&amp;#1072;&amp;#1085;&amp;#1080;&amp;#1085;&amp;#1072; (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4;&lt;span style=3D'mso-spacerun:yes'&gt;&amp;nbsp; &lt;/span&gt;&amp;#1089;&amp;#1083;&amp;#109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5;&amp;#1072;&amp;#1077;,&lt;/pre&gt;&lt;pre&gt;&amp;#1077;&amp;#1089;&amp;#1083;&amp;#1080; &amp;#1092;&amp;#107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4;&amp;#1080;&amp;#1083;&amp;#1080;&amp;#1103;, &amp;#1080;&amp;#1084;&amp;#1103; &amp;#1080;&amp;#108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 &amp;#1086;&amp;#1090;&amp;#1095;&amp;#1077;&amp;#1089;&amp;#1090;&amp;#1074;&amp;#1086; &amp;#1080;&amp;#107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4;&amp;#1077;&amp;#1085;&amp;#1103;&amp;#1083;&amp;#1080;&amp;#1089;&amp;#1100;, &amp;#1091;&amp;#108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2;&amp;#1079;&amp;#1099;&amp;#1074;&amp;#1072;&amp;#1102;&amp;#1090;&amp;#1089;&amp;#1103; &amp;#1087;&amp;#108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7;&amp;#1078;&amp;#1085;&amp;#1080;&amp;#1077;);&lt;/pre&gt;&lt;pre&gt;&lt;span style=3D'mso-space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n:yes'&gt;&amp;nbsp;&amp;nbsp;&amp;nbsp;&amp;nbsp; &lt;/span&gt;&amp;#1073;) &amp;#1095;&amp;#1080;&amp;#1089;&amp;#10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6;, &amp;#1084;&amp;#1077;&amp;#1089;&amp;#1103;&amp;#1094;, &amp;#1075;&amp;#1086;&amp;#1076; &amp;#10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amp;#1084;&amp;#1077;&amp;#1089;&amp;#1090;&amp;#1086; &amp;#1088;&amp;#1086;&amp;#1078;&amp;#1076;&amp;#107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5;&amp;#1080;&amp;#1103; &amp;#1075;&amp;#1088;&amp;#1072;&amp;#1078;&amp;#1076;&amp;#1072;&amp;#1085;&amp;#10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5;&amp;#1072;;&lt;/pre&gt;&lt;pre&gt;&lt;span style=3D'mso-spacerun:yes'&gt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 &lt;/span&gt;&amp;#1074;) &amp;#1076;&amp;#1086;&amp;#1083;&amp;#1078;&amp;#1085;&amp;#1086;&amp;#10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100;&lt;span style=3D'mso-spacerun:yes'&gt;&amp;nbsp;&amp;nbsp; &lt;/span&gt;&amp;#107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6;&amp;#1089;&amp;#1091;&amp;#1076;&amp;#1072;&amp;#1088;&amp;#1089;&amp;#1090;&amp;#1074;&amp;#1077;&amp;#1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5;&amp;#1086;&amp;#1081;&lt;span style=3D'mso-spacerun:yes'&gt;&amp;nbsp;&amp;nbsp; 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3;&amp;#1080;&lt;span style=3D'mso-spacerun:yes'&gt;&amp;nbsp;&amp;nbsp; &lt;/span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4;&amp;#1091;&amp;#1085;&amp;#1080;&amp;#1094;&amp;#1080;&amp;#1087;&amp;#1072;&amp;#1083;&amp;#1100;&amp;#1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6;&amp;#1081;&lt;span style=3D'mso-spacerun:yes'&gt;&amp;nbsp;&amp;nbsp; &lt;/span&gt;&amp;#10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91;&amp;#1078;&amp;#1073;&amp;#1099;,&lt;/pre&gt;&lt;pre&gt;&amp;#1079;&amp;#1072;&amp;#1084;&amp;#107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7;&amp;#1072;&amp;#1077;&amp;#1084;&amp;#1072;&amp;#1103;&lt;span style=3D'mso-spacerun:yes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 &lt;/span&gt;&amp;#1075;&amp;#1088;&amp;#1072;&amp;#1078;&amp;#1076;&amp;#1072;&amp;#1085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84;&lt;span style=3D'mso-spacerun:yes'&gt;&amp;nbsp;&amp;nbsp; &lt;/span&gt;&amp;#1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7;&amp;#1087;&amp;#1086;&amp;#1089;&amp;#1088;&amp;#1077;&amp;#1076;&amp;#1089;&amp;#1090;&amp;#107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5;&amp;#1085;&amp;#1086;&lt;span style=3D'mso-spacerun:yes'&gt;&amp;nbsp;&amp;nbsp;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amp;#1087;&amp;#1077;&amp;#1088;&amp;#1077;&amp;#1076;&lt;span style=3D'mso-spacerun:yes'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nbsp; &lt;/span&gt;&amp;#1091;&amp;#1074;&amp;#1086;&amp;#1083;&amp;#1100;&amp;#1085;&amp;#1077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77;&amp;#1084;&lt;span style=3D'mso-spacerun:yes'&gt;&amp;nbsp;&amp;nbsp; &lt;/span&gt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lt;/pre&gt;&lt;pre&gt;&amp;#1075;&amp;#1086;&amp;#1089;&amp;#1091;&amp;#1076;&amp;#1072;&amp;#1088;&amp;#1089;&amp;#10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4;&amp;#1077;&amp;#1085;&amp;#1085;&amp;#1086;&amp;#1081;&lt;span style=3D'mso-spacerun:yes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nbsp;&amp;nbsp; &lt;/span&gt;&amp;#1080;&amp;#1083;&amp;#1080;&lt;span style=3D'mso-spacerun:yes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 &lt;/span&gt;&amp;#1084;&amp;#1091;&amp;#1085;&amp;#1080;&amp;#1094;&amp;#1080;&amp;#1087;&amp;#107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3;&amp;#1100;&amp;#1085;&amp;#1086;&amp;#1081;&lt;span style=3D'mso-spacerun:yes'&gt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 &lt;/span&gt;&amp;#1089;&amp;#1083;&amp;#1091;&amp;#1078;&amp;#1073;&amp;#1099;&lt;span style=3D'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run:yes'&gt;&amp;nbsp;&amp;nbsp;&amp;nbsp; &lt;/span&gt;(&amp;#1087;&amp;#1086;&lt;span style=3D'mso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run:yes'&gt;&amp;nbsp;&amp;nbsp;&amp;nbsp; &lt;/span&gt;&amp;#1089;&amp;#1074;&amp;#1077;&amp;#1076;&amp;#10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5;&amp;#1080;&amp;#1103;&amp;#1084;,&lt;/pre&gt;&lt;pre&gt;&amp;#1089;&amp;#1086;&amp;#1076;&amp;#1077;&amp;#108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8;&amp;#1072;&amp;#1097;&amp;#1080;&amp;#1084;&amp;#1089;&amp;#1103; &amp;#1074; &amp;#1090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;&amp;#1076;&amp;#1086;&amp;#1074;&amp;#1086;&amp;#1081; &amp;#1082;&amp;#1085;&amp;#1080;&amp;#1078;&amp;#108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);&lt;/pre&gt;&lt;pre&gt;&lt;span style=3D'mso-spacerun:yes'&gt;&amp;nbsp;&amp;nbsp;&amp;nbsp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/span&gt;&amp;#1075;) &amp;#1085;&amp;#1072;&amp;#1080;&amp;#1084;&amp;#1077;&amp;#1085;&amp;#1086;&amp;#107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2;&amp;#1085;&amp;#1080;&amp;#1077; &amp;#1086;&amp;#1088;&amp;#1075;&amp;#1072;&amp;#1085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72;&amp;#1094;&amp;#1080;&amp;#1080; (&amp;#1087;&amp;#1086;&amp;#1083;&amp;#1085;&amp;#1086;&amp;#1077;,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#1072; &amp;#1090;&amp;#1072;&amp;#1082;&amp;#1078;&amp;#1077; &amp;#1089;&amp;#1086;&amp;#1082;&amp;#108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2;&amp;#1097;&amp;#1077;&amp;#1085;&amp;#1085;&amp;#1086;&amp;#1077;&lt;span style=3D'mso-spacerun:=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'&gt;&amp;nbsp; &lt;/span&gt;(&amp;#1087;&amp;#1088;&amp;#1080;&lt;/pre&gt;&lt;pre&gt;&amp;#1085;&amp;#1072;&amp;#108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;&amp;#1095;&amp;#1080;&amp;#1080;).&lt;/pre&gt;&lt;pre&gt;&lt;span style=3D'mso-spacerun:yes'&gt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 &lt;/span&gt;6. &amp;#1042; &amp;#1089;&amp;#1083;&amp;#1091;&amp;#1095;&amp;#107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 &amp;#1077;&amp;#1089;&amp;#1083;&amp;#1080;&lt;span style=3D'mso-spacerun:yes'&gt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span&gt;&amp;#1089;&lt;span style=3D'mso-spacerun:yes'&gt;&amp;nbsp; &lt;/span&gt;&amp;#1075;&amp;#108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2;&amp;#1078;&amp;#1076;&amp;#1072;&amp;#1085;&amp;#1080;&amp;#1085;&amp;#1086;&amp;#1084;&lt;span sty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'mso-spacerun:yes'&gt;&amp;nbsp; &lt;/span&gt;&amp;#1079;&amp;#1072;&amp;#1082;&amp;#1083;&amp;#110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5;&amp;#1077;&amp;#1085;&lt;span style=3D'mso-spacerun:yes'&gt;&amp;nbsp; &lt;/span&gt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1091;&amp;#1076;&amp;#1086;&amp;#1074;&amp;#1086;&amp;#1081;&lt;span style=3D'mso-spacerun:y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'&gt;&amp;nbsp; &lt;/span&gt;&amp;#1076;&amp;#1086;&amp;#1075;&amp;#1086;&amp;#1074;&amp;#1086;&amp;#1088;,&lt;/pre&gt;&lt;p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&gt;&amp;#1085;&amp;#1072;&amp;#1088;&amp;#1103;&amp;#1076;&amp;#1091; &amp;#1089;&amp;#1086; &amp;#1089;&amp;#107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6;&amp;#1077;&amp;#1085;&amp;#1080;&amp;#1103;&amp;#1084;&amp;#1080;, &amp;#1091;&amp;#108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&amp;#1079;&amp;#1072;&amp;#1085;&amp;#1085;&amp;#1099;&amp;#1084;&amp;#1080; &amp;#1074; &amp;#1087;&amp;#10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5;&amp;#1082;&amp;#1090;&amp;#1077; 5 &amp;#1085;&amp;#1072;&amp;#1089;&amp;#1090;&amp;#1086;&amp;#110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7;&amp;#1080;&amp;#1093; &amp;#1055;&amp;#1088;&amp;#1072;&amp;#1074;&amp;#1080;&amp;#1083;, 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&amp;#1082;&amp;#1078;&amp;#1077;&lt;/pre&gt;&lt;pre&gt;&amp;#1091;&amp;#1082;&amp;#1072;&amp;#1079;&amp;#109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amp;#1072;&amp;#1102;&amp;#1090;&amp;#1089;&amp;#1103; &amp;#1089;&amp;#1083;&amp;#1077;&amp;#1076;&amp;#109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2;&amp;#1097;&amp;#1080;&amp;#1077; &amp;#1076;&amp;#1072;&amp;#1085;&amp;#1085;&amp;#1099;&amp;#1077;:&lt;/p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&gt;&lt;pre&gt;&lt;span style=3D'mso-spacerun:yes'&gt;&amp;nbsp;&amp;nbsp;&amp;nbsp;&amp;nbsp; &lt;/span&gt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) &amp;#1076;&amp;#1072;&amp;#1090;&amp;#1072; &amp;#1080;&lt;span style=3D'mso-spacerun:yes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 &lt;/span&gt;&amp;#1085;&amp;#1086;&amp;#1084;&amp;#1077;&amp;#1088;&lt;span style=3D'mso-space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n:yes'&gt;&amp;nbsp; &lt;/span&gt;&amp;#1087;&amp;#1088;&amp;#1080;&amp;#1082;&amp;#1072;&amp;#1079;&amp;#1072;&lt;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mso-spacerun:yes'&gt;&amp;nbsp; &lt;/span&gt;(&amp;#1088;&amp;#1072;&amp;#1089;&amp;#108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88;&amp;#1103;&amp;#1078;&amp;#1077;&amp;#1085;&amp;#1080;&amp;#1103;)&lt;span style=3D'mso-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un:yes'&gt;&amp;nbsp; &lt;/span&gt;&amp;#1080;&amp;#1083;&amp;#1080; &lt;span style=3D'mso-spacerun:=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'&gt;&amp;nbsp;&lt;/span&gt;&amp;#1080;&amp;#1085;&amp;#1086;&amp;#1075;&amp;#1086;&lt;span style=3D'mso-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un:yes'&gt;&amp;nbsp; &lt;/span&gt;&amp;#1088;&amp;#1077;&amp;#1096;&amp;#1077;&amp;#1085;&amp;#1080;&amp;#1103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e&gt;&lt;pre&gt;&amp;#1088;&amp;#1072;&amp;#1073;&amp;#1086;&amp;#1090;&amp;#1086;&amp;#1076;&amp;#1072;&amp;#109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;&amp;#1083;&amp;#1103;, &amp;#1089;&amp;#1086;&amp;#1075;&amp;#1083;&amp;#1072;&amp;#1089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 &amp;#1082;&amp;#1086;&amp;#1090;&amp;#1086;&amp;#1088;&amp;#1086;&amp;#1084;&amp;#1091; &amp;#1075;&amp;#108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2;&amp;#1078;&amp;#1076;&amp;#1072;&amp;#1085;&amp;#1080;&amp;#1085; &amp;#1087;&amp;#1088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103;&amp;#1090; &amp;#1085;&amp;#1072; &amp;#1088;&amp;#1072;&amp;#1073;&amp;#1086;&amp;#1090;&amp;#1091;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&lt;pre&gt;&lt;span style=3D'mso-spacerun:yes'&gt;&amp;nbsp;&amp;nbsp;&amp;nbsp;&amp;nbsp; 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1073;) &amp;#1076;&amp;#1072;&amp;#1090;&amp;#1072; &amp;#1079;&amp;#1072;&amp;#1082;&amp;#1083;&amp;#110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5;&amp;#1077;&amp;#1085;&amp;#1080;&amp;#1103; &amp;#1090;&amp;#1088;&amp;#1091;&amp;#1076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6;&amp;#1075;&amp;#1086; &amp;#1076;&amp;#1086;&amp;#1075;&amp;#1086;&amp;#1074;&amp;#1086;&amp;#108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2; &amp;#1080; &amp;#1089;&amp;#1088;&amp;#1086;&amp;#1082;,&lt;span style=3D'mso-spacerun:yes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nbsp; &lt;/span&gt;&amp;#1085;&amp;#1072;&lt;span style=3D'mso-spacerun:yes'&gt;&amp;nbsp; 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1082;&amp;#1086;&amp;#1090;&amp;#1086;&amp;#1088;&amp;#1099;&amp;#1081;&lt;span style=3D'mso-spac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:yes'&gt;&amp;nbsp; &lt;/span&gt;&amp;#1086;&amp;#1085;&lt;/pre&gt;&lt;pre&gt;&amp;#1079;&amp;#1072;&amp;#1082;&amp;#108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2;&amp;#1095;&amp;#1077;&amp;#1085;&lt;span style=3D'mso-spacerun:yes'&gt;&amp;nbsp; 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1;&amp;#1082;&amp;#1072;&amp;#1079;&amp;#1099;&amp;#1074;&amp;#1072;&amp;#1077;&amp;#1090;&amp;#1089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lt;span style=3D'mso-spacerun:yes'&gt;&amp;nbsp; &lt;/span&gt;&amp;#1076;&amp;#1072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lt;span style=3D'mso-spacerun:yes'&gt;&amp;nbsp; &lt;/span&gt;&amp;#1085;&amp;#1072;&amp;#109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83;&amp;#1072;&lt;span style=3D'mso-spacerun:yes'&gt;&amp;nbsp; &lt;/span&gt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73;&amp;#1086;&amp;#1090;&amp;#1099;,&lt;span style=3D'mso-spacerun:yes'&gt;&amp;nbsp; 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amp;#1072;&lt;span style=3D'mso-spacerun:yes'&gt;&amp;nbsp; &lt;/span&gt;&amp;#1074;&lt;span sty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=3D'mso-spacerun:yes'&gt;&amp;nbsp; &lt;/span&gt;&amp;#1089;&amp;#1083;&amp;#1091;&amp;#1095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,&lt;span style=3D'mso-spacerun:yes'&gt;&amp;nbsp;&amp;nbsp; &lt;/span&gt;&amp;#1077;&amp;#10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;&amp;#1080;&lt;/pre&gt;&lt;pre&gt;&amp;#1079;&amp;#1072;&amp;#1082;&amp;#1083;&amp;#1102;&amp;#1095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90;&amp;#1089;&amp;#1103; &amp;#1089;&amp;#1088;&amp;#1086;&amp;#1095;&amp;#1085;&amp;#1099;&amp;#1081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8;&amp;#1091;&amp;#1076;&amp;#1086;&amp;#1074;&amp;#1086;&amp;#1081; &amp;#1076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;&amp;#1086;&amp;#1074;&amp;#1086;&amp;#1088;, - &amp;#1089;&amp;#1088;&amp;#1086;&amp;#1082; 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;&amp;#1086; &amp;#1076;&amp;#1077;&amp;#1081;&amp;#1089;&amp;#1090;&amp;#1074;&amp;#1080;&amp;#1103;);&lt;/pre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&lt;span style=3D'mso-spacerun:yes'&gt;&amp;nbsp;&amp;nbsp;&amp;nbsp;&amp;nbsp; &lt;/span&gt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) &amp;#1085;&amp;#1072;&amp;#1080;&amp;#1084;&amp;#1077;&amp;#1085;&amp;#1086;&amp;#1074;&amp;#1072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&amp;#1077;&lt;span style=3D'mso-spacerun:yes'&gt;&amp;nbsp; &lt;/span&gt;&amp;#1076;&amp;#10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3;&amp;#1078;&amp;#1085;&amp;#1086;&amp;#1089;&amp;#1090;&amp;#1080;,&lt;span style=3D'mso-space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n:yes'&gt;&amp;nbsp; &lt;/span&gt;&amp;#1082;&amp;#1086;&amp;#1090;&amp;#1086;&amp;#1088;&amp;#1091;&amp;#1102;&lt;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mso-spacerun:yes'&gt;&amp;nbsp; &lt;/span&gt;&amp;#1079;&amp;#1072;&amp;#1085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72;&amp;#1077;&amp;#1090;&lt;span style=3D'mso-spacerun:yes'&gt;&amp;nbsp; &lt;/span&gt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8;&amp;#1072;&amp;#1078;&amp;#1076;&amp;#1072;&amp;#1085;&amp;#1080;&amp;#1085;&lt;span style=3D'm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-spacerun:yes'&gt;&amp;nbsp;&amp;nbsp; &lt;/span&gt;&amp;#1087;&amp;#1086;&lt;/pre&gt;&lt;pre&gt;&amp;#1090;&amp;#10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6;&amp;#1086;&amp;#1074;&amp;#1086;&amp;#1084;&amp;#1091; &amp;#1076;&amp;#1086;&amp;#107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74;&amp;#1086;&amp;#1088;&amp;#1091; &amp;#1074; &amp;#1089;&amp;#1086;&amp;#1086;&amp;#1090;&amp;#107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90;&amp;#1089;&amp;#1090;&amp;#1074;&amp;#1080;&amp;#1080; &amp;#1089;&amp;#1086; &amp;#109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&amp;#1072;&amp;#1090;&amp;#1085;&amp;#1099;&amp;#1084; &amp;#1088;&amp;#1072;&amp;#1089;&amp;#1087;&amp;#10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5;&amp;#1080;&amp;#1077;&amp;#1084;,&lt;span style=3D'mso-spacerun:yes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nbsp; &lt;/span&gt;&amp;#1072;&lt;span style=3D'mso-spacerun:yes'&gt;&amp;nbsp; &lt;/span&gt;&amp;#10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2;&amp;#1082;&amp;#1078;&amp;#1077;&lt;/pre&gt;&lt;pre&gt;&amp;#1089;&amp;#1090;&amp;#1088;&amp;#1091;&amp;#108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91;&amp;#1088;&amp;#1085;&amp;#1086;&amp;#1077; &amp;#1087;&amp;#1086;&amp;#1076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79;&amp;#1076;&amp;#1077;&amp;#1083;&amp;#1077;&amp;#1085;&amp;#1080;&amp;#1077; &amp;#1086;&amp;#108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5;&amp;#1072;&amp;#1085;&amp;#1080;&amp;#1079;&amp;#1072;&amp;#1094;&amp;#1080;&amp;#1080; (&amp;#108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1080; &amp;#1085;&amp;#1072;&amp;#1083;&amp;#1080;&amp;#1095;&amp;#1080;&amp;#1080;);&lt;/pre&gt;&lt;pre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style=3D'mso-spacerun:yes'&gt;&amp;nbsp;&amp;nbsp;&amp;nbsp;&amp;nbsp; &lt;/span&gt;&amp;#1075;)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;&amp;#1086;&amp;#1083;&amp;#1078;&amp;#1085;&amp;#1086;&amp;#1089;&amp;#1090;&amp;#1085;&amp;#1099;&amp;#1077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style=3D'mso-spacerun:yes'&gt;&amp;nbsp;&amp;nbsp; &lt;/span&gt;&amp;#1086;&amp;#1073;&amp;#110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9;&amp;#1072;&amp;#1085;&amp;#1085;&amp;#1086;&amp;#1089;&amp;#1090;&amp;#1080;,&lt;span style=3D'mso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run:yes'&gt;&amp;nbsp;&amp;nbsp; &lt;/span&gt;&amp;#1080;&amp;#1089;&amp;#1087;&amp;#1086;&amp;#1083;&amp;#108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7;&amp;#1084;&amp;#1099;&amp;#1077;&lt;span style=3D'mso-spacerun:yes'&gt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 &lt;/span&gt;&amp;#1087;&amp;#1086;&lt;span style=3D'mso-spacerun:yes'&gt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 &lt;/span&gt;&amp;#1076;&amp;#1086;&amp;#1083;&amp;#1078;&amp;#1085;&amp;#1086;&amp;#1089;&amp;#1090;&amp;#1080;,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&lt;pre&gt;&amp;#1079;&amp;#1072;&amp;#1085;&amp;#1080;&amp;#1084;&amp;#1072;&amp;#1077;&amp;#1084;&amp;#10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1; &amp;#1075;&amp;#1088;&amp;#1072;&amp;#1078;&amp;#1076;&amp;#1072;&amp;#1085;&amp;#1080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4; (&amp;#1091;&amp;#1082;&amp;#1072;&amp;#1079;&amp;#1099;&amp;#1074;&amp;#1072;&amp;#1102;&amp;#10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9;&amp;#1103; &amp;#1086;&amp;#1089;&amp;#1085;&amp;#1086;&amp;#1074;&amp;#1085;&amp;#1099;&amp;#1077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72;&amp;#1087;&amp;#1088;&amp;#1072;&amp;#1074;&amp;#1083;&amp;#1077;&amp;#1085;&amp;#1080;&amp;#1103; 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7;&amp;#1086;&amp;#1088;&amp;#1091;&amp;#1095;&amp;#1072;&amp;#1077;&amp;#1084;&amp;#1086;&amp;#1081;&lt;/pre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&amp;#1088;&amp;#1072;&amp;#1073;&amp;#1086;&amp;#1090;&amp;#1099;).&lt;/pre&gt;&lt;pre&gt;&lt;span style=3D'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spacerun:yes'&gt;&amp;nbsp;&amp;nbsp;&amp;nbsp;&amp;nbsp; &lt;/span&gt;7. &amp;#1042; &amp;#1089;&amp;#108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2;&amp;#1077; &amp;#1077;&amp;#1089;&amp;#1083;&amp;#1080; &amp;#1089;&lt;span sty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=3D'mso-spacerun:yes'&gt;&amp;nbsp; &lt;/span&gt;&amp;#1075;&amp;#1088;&amp;#1072;&amp;#1078;&amp;#107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&amp;#1085;&amp;#1080;&amp;#1085;&amp;#1086;&amp;#1084;&lt;span style=3D'mso-spacerun:yes'&gt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 &lt;/span&gt;&amp;#1079;&amp;#1072;&amp;#1082;&amp;#1083;&amp;#1102;&amp;#1095;&amp;#1077;&amp;#1085;&lt;span 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=3D'mso-spacerun:yes'&gt;&amp;nbsp; &lt;/span&gt;&amp;#1075;&amp;#1088;&amp;#1072;&amp;#1078;&amp;#107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2;&amp;#1085;&amp;#1089;&amp;#1082;&amp;#1086;-&amp;#1087;&amp;#1088;&amp;#1072;&amp;#1074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6;&amp;#1081;&lt;/pre&gt;&lt;pre&gt;&amp;#1076;&amp;#1086;&amp;#1075;&amp;#1086;&amp;#1074;&amp;#1086;&amp;#108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, &amp;#1085;&amp;#1072;&amp;#1088;&amp;#1103;&amp;#1076;&amp;#1091; &amp;#1089;&amp;#1086;&lt;span style=3D'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spacerun:yes'&gt;&amp;nbsp; &lt;/span&gt;&amp;#1089;&amp;#1074;&amp;#1077;&amp;#1076;&amp;#1077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&amp;#1103;&amp;#1084;&amp;#1080;,&lt;span style=3D'mso-spacerun:yes'&gt;&amp;nbsp; 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5;&amp;#1099;&amp;#1084;&amp;#1080;&lt;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mso-spacerun:yes'&gt;&amp;nbsp; &lt;/span&gt;&amp;#1074;&lt;span style=3D'mso-space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n:yes'&gt;&amp;nbsp; &lt;/span&gt;&amp;#1087;&amp;#1091;&amp;#1085;&amp;#1082;&amp;#1090;&amp;#1077; 5&lt;span sty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=3D'mso-spacerun:yes'&gt;&amp;nbsp; &lt;/span&gt;&amp;#1085;&amp;#1072;&amp;#1089;&amp;#1090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;&amp;#1097;&amp;#1080;&amp;#1093;&lt;/pre&gt;&lt;pre&gt;&amp;#1055;&amp;#1088;&amp;#1072;&amp;#1074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;, &amp;#1090;&amp;#1072;&amp;#1082;&amp;#1078;&amp;#1077; &amp;#1091;&amp;#1082;&amp;#1072;&amp;#1079;&amp;#10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4;&amp;#1072;&amp;#1102;&amp;#1090;&amp;#1089;&amp;#1103; &amp;#1089;&amp;#1083;&amp;#1077;&amp;#107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;&amp;#1102;&amp;#1097;&amp;#1080;&amp;#1077; &amp;#1076;&amp;#1072;&amp;#1085;&amp;#1085;&amp;#1099;&amp;#107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:&lt;/pre&gt;&lt;pre&gt;&lt;span style=3D'mso-spacerun:yes'&gt;&amp;nbsp;&amp;nbsp;&amp;nbsp;&amp;nbsp;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amp;#1072;) &amp;#1076;&amp;#1072;&amp;#1090;&amp;#1072; &amp;#1080; &amp;#1085;&amp;#1086;&amp;#1084;&amp;#10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8; &amp;#1075;&amp;#1088;&amp;#1072;&amp;#1078;&amp;#1076;&amp;#1072;&amp;#1085;&amp;#1089;&amp;#108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-&amp;#1087;&amp;#1088;&amp;#1072;&amp;#1074;&amp;#1086;&amp;#1074;&amp;#1086;&amp;#1075;&amp;#1086; &amp;#10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6;&amp;#1075;&amp;#1086;&amp;#1074;&amp;#1086;&amp;#1088;&amp;#1072;;&lt;/pre&gt;&lt;pre&gt;&lt;span sty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'mso-spacerun:yes'&gt;&amp;nbsp;&amp;nbsp;&amp;nbsp;&amp;nbsp; &lt;/span&gt;&amp;#1073;) 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86;&amp;#1082;&lt;span style=3D'mso-spacerun:yes'&gt;&amp;nbsp; &lt;/span&gt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72;&amp;#1078;&amp;#1076;&amp;#1072;&amp;#1085;&amp;#1089;&amp;#1082;&amp;#1086;-&amp;#1087;&amp;#108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2;&amp;#1074;&amp;#1086;&amp;#1074;&amp;#1086;&amp;#1075;&amp;#1086;&lt;span style=3D'mso-spacerun:=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'&gt;&amp;nbsp;&amp;nbsp; &lt;/span&gt;&amp;#1076;&amp;#1086;&amp;#1075;&amp;#1086;&amp;#1074;&amp;#1086;&amp;#108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2;&lt;span style=3D'mso-spacerun:yes'&gt;&amp;nbsp;&amp;nbsp; &lt;/span&gt;(&amp;#1089;&amp;#108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6;&amp;#1082;&amp;#1080;&lt;span style=3D'mso-spacerun:yes'&gt;&amp;nbsp;&amp;nbsp; &lt;/span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5;&amp;#1072;&amp;#1095;&amp;#1072;&amp;#1083;&amp;#1072;&lt;span style=3D'mso-spacerun:yes'&gt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&amp;nbsp; &lt;/span&gt;&amp;#1080;&lt;/pre&gt;&lt;pre&gt;&amp;#1086;&amp;#1082;&amp;#1086;&amp;#1085;&amp;#109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85;&amp;#1080;&amp;#1103; &amp;#1074;&amp;#1099;&amp;#1087;&amp;#1086;&amp;#1083;&amp;#1085;&amp;#10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5;&amp;#1080;&amp;#1103; &amp;#1088;&amp;#1072;&amp;#1073;&amp;#1086;&amp;#1090; (&amp;#1086;&amp;#108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&amp;#1079;&amp;#1072;&amp;#1085;&amp;#1080;&amp;#1103; &amp;#1091;&amp;#1089;&amp;#1083;&amp;#1091;&amp;#107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);&lt;/pre&gt;&lt;pre&gt;&lt;span style=3D'mso-spacerun:yes'&gt;&amp;nbsp;&amp;nbsp;&amp;nbsp;&amp;nbsp; 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amp;#1074;) &amp;#1087;&amp;#1088;&amp;#1077;&amp;#1076;&amp;#1084;&amp;#1077;&amp;#1090; &amp;#1075;&amp;#108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2;&amp;#1078;&amp;#1076;&amp;#1072;&amp;#1085;&amp;#1089;&amp;#1082;&amp;#1086;-&amp;#1087;&amp;#108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&amp;#1074;&amp;#1086;&amp;#1074;&amp;#1086;&amp;#1075;&amp;#1086; &amp;#1076;&amp;#1086;&amp;#1075;&amp;#10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8;&amp;#1072; (&amp;#1089; &amp;#1082;&amp;#1088;&amp;#1072;&amp;#1090;&amp;#108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;&amp;#1084;&lt;span style=3D'mso-spacerun:yes'&gt;&amp;nbsp; &lt;/span&gt;&amp;#1086;&amp;#108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;&amp;#1089;&amp;#1072;&amp;#1085;&amp;#1080;&amp;#1077;&amp;#1084;&lt;/pre&gt;&lt;pre&gt;&amp;#1088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;&amp;#1086;&amp;#1090;&amp;#1099; (&amp;#1091;&amp;#1089;&amp;#1083;&amp;#1091;&amp;#1075;&amp;#1080;)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 &amp;#1077;&amp;#1077; &amp;#1088;&amp;#1077;&amp;#1079;&amp;#1091;&amp;#1083;&amp;#1100;&amp;#1090;&amp;#107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);&lt;/pre&gt;&lt;pre&gt;&lt;span style=3D'mso-spacerun:yes'&gt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 &lt;/span&gt;&amp;#1075;) &amp;#1089;&amp;#1090;&amp;#1086;&amp;#1080;&amp;#1084;&amp;#1086;&amp;#10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100; &amp;#1088;&amp;#1072;&amp;#1073;&amp;#1086;&amp;#1090; (&amp;#1091;&amp;#1089;&amp;#108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1;&amp;#1075;) &amp;#1087;&amp;#1086; &amp;#1075;&amp;#1088;&amp;#1072;&amp;#1078;&amp;#1076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89;&amp;#1082;&amp;#1086;-&amp;#1087;&amp;#1088;&amp;#1072;&amp;#1074;&amp;#1086;&amp;#1074;&amp;#10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4;&amp;#1091; &amp;#1076;&amp;#1086;&amp;#1075;&amp;#1086;&amp;#1074;&amp;#1086;&amp;#1088;&amp;#1091;.&lt;/p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&gt;&lt;pre&gt;&lt;o:p&gt;&amp;nbsp;&lt;/o:p&gt;&lt;/pre&gt;&lt;pre&gt;&lt;o:p&gt;&amp;nbsp;&lt;/o:p&gt;&lt;/pre&gt;&lt;pre&gt;&lt;span sty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'mso-spacerun:yes'&gt;&amp;nbsp;&amp;nbsp;&amp;nbsp;&amp;nbsp;&amp;nbsp;&amp;nbsp;&amp;nbsp;&amp;nbsp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nbsp;&amp;nbsp;&amp;nbsp;&amp;nbsp;&amp;nbsp;&amp;nbsp;&amp;nbsp;&amp;nbsp;&amp;nbsp;&amp;nbsp;&amp;nbsp;&amp;nbsp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&amp;nbsp;&amp;nbsp;&amp;nbsp;&amp;nbsp; &lt;/span&gt;____________&lt;/pre&gt;&lt;pre&gt;&lt;o:p&gt;&amp;nbsp;&lt;/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re&gt;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