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B734A70/file23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2352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                               &amp;#1059;&amp;#1050;&amp;#1040;&amp;#1047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&amp;#1055;&amp;#1086;&amp;#1083;&amp;#1100;&amp;#1079;&amp;#1086;&amp;#1074;&amp;#1072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3;&amp;#1100;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&amp;#1055;&amp;#1086;&amp;#1083;&amp;#1100;&amp;#1079;&amp;#1086;&amp;#1074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7;&amp;#1083;&amp;#1100;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5-03-23T07:13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5-03-23T07:13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2547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4522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&amp;#1043;&amp;#1088;&amp;#1091;&amp;#1087;&amp;#1087;&amp;#1072; 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7;&amp;#1072;&amp;#1085;&amp;#1080;&amp;#1081; &amp;#1056;&amp;#1086;&amp;#1089;&amp;#1084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;&amp;#1082;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21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34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17035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1.6568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LatentStyleCount=3D"1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.0cm 42.5pt 2.0cm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E\0431\044B\0447\043D\0430\044F \0442\0430\0431\043B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8\0446\04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3Dwhitesmoke lang=3DRU style=3D'tab-interval:35.4pt' leftmar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rgin=3D0 rightmargin=3D0 bottommargin=3D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&lt;pre&gt;&lt;o:p&gt;&amp;nbsp;&lt;/o:p&gt;&lt;/pre&gt;&lt;pre&gt;&lt;o:p&gt;&amp;nbsp;&lt;/o:p&gt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&gt;&lt;pre&gt;&lt;o:p&gt;&amp;nbsp;&lt;/o:p&gt;&lt;/pre&gt;&lt;pre&gt;&lt;o:p&gt;&amp;nbsp;&lt;/o:p&gt;&lt;/pre&gt;&lt;pre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pre&gt;&lt;pre&gt;&lt;span style=3D'mso-spacerun:yes'&gt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 &lt;/span&gt;&amp;#1059;&amp;#1050;&amp;#1040;&amp;#1047;&lt;/pre&gt;&lt;pre&gt;&lt;o:p&gt;&amp;nbsp;&lt;/o:p&gt;&lt;/pr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&lt;span style=3D'mso-spacerun:yes'&gt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 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5;&amp;#1056;&amp;#1045;&amp;#1047;&amp;#1048;&amp;#1044;&amp;#1045;&amp;#1053;&amp;#1058;&amp;#1040; &amp;#10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54;&amp;#1057;&amp;#1057;&amp;#1048;&amp;#1049;&amp;#1057;&amp;#1050;&amp;#1054;&amp;#1049; &amp;#106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;&amp;#1044;&amp;#1045;&amp;#1056;&amp;#1040;&amp;#1062;&amp;#1048;&amp;#1048;&lt;/pre&gt;&lt;pre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pre&gt;&lt;pre&gt;&lt;o:p&gt;&amp;nbsp;&lt;/o:p&gt;&lt;/pre&gt;&lt;pre&gt;&lt;span style=3D'mso-spacerun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amp;nbsp;&amp;nbsp;&amp;nbsp;&amp;nbsp;&amp;nbsp;&amp;nbsp;&amp;nbsp;&amp;nbsp;&amp;nbsp; &lt;/span&gt;&amp;#1054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77;&amp;#1082;&amp;#1086;&amp;#1090;&amp;#1086;&amp;#1088;&amp;#1099;&amp;#1093; &amp;#1074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7;&amp;#1088;&amp;#1086;&amp;#1089;&amp;#1072;&amp;#1093; &amp;#1087;&amp;#1088;&amp;#1086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74;&amp;#1086;&amp;#1076;&amp;#1077;&amp;#1081;&amp;#1089;&amp;#1090;&amp;#1074;&amp;#1080;&amp;#1103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8;&amp;#1091;&amp;#1087;&amp;#1094;&amp;#1080;&amp;#1080;&lt;/pre&gt;&lt;pre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amp;nbsp;&lt;/o:p&gt;&lt;/pre&gt;&lt;pre&gt;&lt;span style=3D'mso-spacerun:yes'&gt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 &lt;/span&gt;&amp;#1042; &amp;#1089;&amp;#1086;&amp;#1086;&amp;#1090;&amp;#1074;&amp;#1077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90;&amp;#1074;&amp;#1080;&amp;#1080; &amp;#1089; &amp;#1095;&amp;#1072;&amp;#1089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102; 1&lt;span style=3D'mso-spacerun:yes'&gt;&amp;nbsp; &lt;/span&gt;&amp;#1089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90;&amp;#1100;&amp;#1080;&lt;span style=3D'mso-spacerun:yes'&gt;&amp;nbsp; &lt;/span&gt;5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style=3D'mso-spacerun:yes'&gt;&amp;nbsp; &lt;/span&gt;&amp;#1060;&amp;#1077;&amp;#1076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amp;#1072;&amp;#1083;&amp;#1100;&amp;#1085;&amp;#1086;&amp;#1075;&amp;#1086;&lt;span style=3D'mso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un:yes'&gt;&amp;nbsp; &lt;/span&gt;&amp;#1079;&amp;#1072;&amp;#1082;&amp;#1086;&amp;#1085;&amp;#1072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amp;#1086;&amp;#1090;&lt;/pre&gt;&lt;pre&gt;25 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2;&amp;#1072;&amp;#1073;&amp;#1088;&amp;#1103;&lt;span style=3D'mso-spacerun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amp;nbsp; &lt;/span&gt;2008 &amp;#1075;.&lt;span style=3D'mso-spacerun:yes'&gt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 &lt;/span&gt;N 273-&amp;#1060;&amp;#1047;&lt;span style=3D'mso-spacerun:yes'&gt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 &lt;/span&gt;&amp;quot;&amp;#1054; &amp;#1087;&amp;#1088;&amp;#1086;&amp;#1090;&amp;#1080;&amp;#1074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;&amp;#1077;&amp;#1081;&amp;#1089;&amp;#1090;&amp;#1074;&amp;#1080;&amp;#1080;&lt;span style=3D'mso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un:yes'&gt;&amp;nbsp;&amp;nbsp;&amp;nbsp; &lt;/span&gt;&amp;#1082;&amp;#1086;&amp;#1088;&amp;#1088;&amp;#10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7;&amp;#1094;&amp;#1080;&amp;#1080;&amp;quot;,&lt;/pre&gt;&lt;pre&gt;&amp;#1060;&amp;#1077;&amp;#1076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2;&amp;#1083;&amp;#1100;&amp;#1085;&amp;#1099;&amp;#1084; &amp;#1079;&amp;#1072;&amp;#1082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4;&lt;span style=3D'mso-spacerun:yes'&gt;&amp;nbsp; &lt;/span&gt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lt;span style=3D'mso-spacerun:yes'&gt;&amp;nbsp; &lt;/span&gt;22 &amp;#1076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72;&amp;#1073;&amp;#1088;&amp;#1103;&lt;span style=3D'mso-spacerun:yes'&gt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2014 &amp;#1075;.&lt;span style=3D'mso-spacerun:yes'&gt;&amp;nbsp; &lt;/span&gt;N 431-&amp;#10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47;&lt;span style=3D'mso-spacerun:yes'&gt;&amp;nbsp; &lt;/span&gt;&amp;quot;&amp;#1054; 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77;&amp;#1089;&amp;#1077;&amp;#1085;&amp;#1080;&amp;#1080;&lt;/pre&gt;&lt;pre&gt;&amp;#1080;&amp;#10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077;&amp;#1085;&amp;#1080;&amp;#1081; &amp;#1074; &amp;#1086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77;&amp;#1083;&amp;#1100;&amp;#1085;&amp;#1099;&amp;#1077; &amp;#1079;&amp;#1072;&amp;#1082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76;&amp;#1072;&amp;#1090;&amp;#1077;&amp;#1083;&amp;#1100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 &amp;#1072;&amp;#1082;&amp;#1090;&amp;#1099; &amp;#1056;&amp;#1086;&amp;#1089;&amp;#1089;&amp;#1080;&amp;#10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2;&amp;#1086;&amp;#1081; &amp;#1060;&amp;#1077;&amp;#1076;&amp;#1077;&amp;#1088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0;&lt;span style=3D'mso-spacerun:yes'&gt;&amp;nbsp; &lt;/span&gt;&amp;#108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pre&gt;&lt;pre&gt;&amp;#1074;&amp;#1086;&amp;#1087;&amp;#1088;&amp;#1086;&amp;#1089;&amp;#1072;&amp;#1084;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8;&amp;#1086;&amp;#1090;&amp;#1080;&amp;#1074;&amp;#1086;&amp;#1076;&amp;#1077;&amp;#1081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4;&amp;#1080;&amp;#1103; &amp;#1082;&amp;#1086;&amp;#1088;&amp;#1088;&amp;#1091;&amp;#1087;&amp;#10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0;&amp;quot;&lt;span style=3D'mso-spacerun:yes'&gt;&amp;nbsp; &lt;/span&gt;&amp;#108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style=3D'mso-spacerun:yes'&gt;&amp;nbsp; &lt;/span&gt;&amp;#1074;&lt;span style=3D'mso-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n:yes'&gt;&amp;nbsp; &lt;/span&gt;&amp;#1094;&amp;#1077;&amp;#1083;&amp;#1103;&amp;#1093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 &lt;/span&gt;&amp;#1089;&amp;#1086;&amp;#1074;&amp;#1077;&amp;#1088;&amp;#109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5;&amp;#1089;&amp;#1090;&amp;#1074;&amp;#1086;&amp;#1074;&amp;#1072;&amp;#1085;&amp;#1080;&amp;#1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pre&gt;&lt;pre&gt;&amp;#1076;&amp;#1077;&amp;#1103;&amp;#1090;&amp;#1077;&amp;#1083;&amp;#1100;&amp;#1085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0; &amp;#1087;&amp;#1086; &amp;#1087;&amp;#1088;&amp;#1086;&amp;#1090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86;&amp;#1076;&amp;#1077;&amp;#1081;&amp;#1089;&amp;#1090;&amp;#1074;&amp;#1080;&amp;#1102; &amp;#10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88;&amp;#1091;&amp;#1087;&amp;#1094;&amp;#1080;&amp;#1080; &amp;#1087; &amp;#1086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 &amp;#1090; &amp;#1072; &amp;#1085; &amp;#1086; &amp;#1074; &amp;#1083; &amp;#1103; &amp;#1102;:&lt;/p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pre&gt;&lt;span style=3D'mso-spacerun:yes'&gt;&amp;nbsp;&amp;nbsp;&amp;nbsp;&amp;nbsp; &lt;/span&gt;1.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6;&amp;#1091;&amp;#1082;&amp;#1086;&amp;#1074;&amp;#1086;&amp;#1076;&amp;#1080;&amp;#1090;&amp;#1077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3;&amp;#1084;&lt;span style=3D'mso-spacerun:yes'&gt;&amp;nbsp;&amp;nbsp;&amp;nbsp; 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2;&amp;#1077;&amp;#1076;&amp;#1077;&amp;#1088;&amp;#1072;&amp;#1083;&amp;#1100;&amp;#1085;&amp;#1099;&amp;#10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 style=3D'mso-spacerun:yes'&gt;&amp;nbsp;&amp;nbsp;&amp;nbsp; &lt;/span&gt;&amp;#1075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91;&amp;#1076;&amp;#1072;&amp;#1088;&amp;#1089;&amp;#1090;&amp;#1074;&amp;#1077;&amp;#1085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9;&amp;#1093;&lt;span style=3D'mso-spacerun:yes'&gt;&amp;nbsp;&amp;nbsp;&amp;nbsp; 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8;&amp;#1075;&amp;#1072;&amp;#1085;&amp;#1086;&amp;#1074;,&lt;/pre&gt;&lt;pre&gt;&amp;#1075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91;&amp;#1076;&amp;#1072;&amp;#1088;&amp;#1089;&amp;#1090;&amp;#1074;&amp;#1077;&amp;#1085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9;&amp;#1093; &amp;#1082;&amp;#1086;&amp;#1088;&amp;#1087;&amp;#1086;&amp;#1088;&amp;#1072;&amp;#109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1; (&amp;#1082;&amp;#1086;&amp;#1084;&amp;#1087;&amp;#1072;&amp;#1085;&amp;#1080;&amp;#1081;)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;&amp;#1086;&amp;#1085;&amp;#1076;&amp;#1086;&amp;#1074; &amp;#1080;&lt;span style=3D'mso-spaceru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nbsp; &lt;/span&gt;&amp;#1080;&amp;#1085;&amp;#1099;&amp;#1093;&lt;span style=3D'mso-spaceru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nbsp; &lt;/span&gt;&amp;#1086;&amp;#1088;&amp;#1075;&amp;#1072;&amp;#1085;&amp;#1080;&amp;#1079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81;,&lt;/pre&gt;&lt;pre&gt;&amp;#1089;&amp;#1086;&amp;#1079;&amp;#1076;&amp;#1072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9;&amp;#1093; &amp;#1056;&amp;#1086;&amp;#1089;&amp;#1089;&amp;#1080;&amp;#1081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6;&amp;#1081; &amp;#1060;&amp;#1077;&amp;#1076;&amp;#1077;&amp;#1088;&amp;#1072;&amp;#1094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1; &amp;#1085;&amp;#1072; &amp;#1086;&amp;#1089;&amp;#1085;&amp;#1086;&amp;#1074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0;&amp;#1080; &amp;#1092;&amp;#1077;&amp;#1076;&amp;#1077;&amp;#1088;&amp;#1072;&amp;#1083;&amp;#11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99;&amp;#1093; &amp;#1079;&amp;#1072;&amp;#1082;&amp;#1086;&amp;#1085;&amp;#1086;&amp;#1074;:&lt;/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&lt;pre&gt;&lt;span style=3D'mso-spacerun:yes'&gt;&amp;nbsp;&amp;nbsp;&amp;nbsp;&amp;nbsp; 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) &amp;#1086;&amp;#1073;&amp;#1077;&amp;#1089;&amp;#1087;&amp;#1077;&amp;#1095;&amp;#1080;&amp;#1090;&amp;#11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 style=3D'mso-spacerun:yes'&gt;&amp;nbsp; &lt;/span&gt;&amp;#1074;&lt;span style=3D'mso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un:yes'&gt;&amp;nbsp; &lt;/span&gt;3-&amp;#1084;&amp;#1077;&amp;#1089;&amp;#1103;&amp;#1095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81;&lt;span style=3D'mso-spacerun:yes'&gt;&amp;nbsp; &lt;/span&gt;&amp;#1089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2;&lt;span style=3D'mso-spacerun:yes'&gt;&amp;nbsp; &lt;/span&gt;&amp;#1088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1088;&amp;#1072;&amp;#1073;&amp;#1086;&amp;#1090;&amp;#1082;&amp;#1091;&lt;span style=3D'mso-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n:yes'&gt;&amp;nbsp; &lt;/span&gt;&amp;#1080;&lt;span style=3D'mso-spacerun:yes'&gt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91;&amp;#1090;&amp;#1074;&amp;#1077;&amp;#1088;&amp;#1078;&amp;#1076;&amp;#1077;&amp;#1085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lt;/pre&gt;&lt;pre&gt;&amp;#1087;&amp;#1077;&amp;#1088;&amp;#1077;&amp;#1095;&amp;#1085;&amp;#1077;&amp;#1081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;&amp;#1086;&amp;#1083;&amp;#1078;&amp;#1085;&amp;#1086;&amp;#1089;&amp;#1090;&amp;#1077;&amp;#1081;,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8;&amp;#1077;&amp;#1076;&amp;#1091;&amp;#1089;&amp;#1084;&amp;#1086;&amp;#1090;&amp;#1088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5;&amp;#1099;&amp;#1093; &amp;#1087;&amp;#1086;&amp;#1076;&amp;#1087;&amp;#1091;&amp;#1085;&amp;#10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 &amp;quot;&amp;#1080;&amp;quot; &amp;#1087;&amp;#1091;&amp;#1085;&amp;#108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2; 1&lt;span style=3D'mso-spacerun:yes'&gt;&amp;nbsp; &lt;/span&gt;&amp;#1095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90;&amp;#1080;&lt;/pre&gt;&lt;pre&gt;1 &amp;#1089;&amp;#1090;&amp;#1072;&amp;#1090;&amp;#1100;&amp;#1080;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#1060;&amp;#1077;&amp;#1076;&amp;#1077;&amp;#1088;&amp;#1072;&amp;#1083;&amp;#1100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6; &amp;#1079;&amp;#1072;&amp;#1082;&amp;#1086;&amp;#1085;&amp;#1072; &amp;#1086;&amp;#1090; 7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72;&amp;#1103; 2013 &amp;#1075;. N 79-&amp;#1060;&amp;#1047;&lt;span style=3D'mso-sp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yes'&gt;&amp;nbsp; &lt;/span&gt;&amp;quot;&amp;#1054; &amp;#1079;&amp;#1072;&amp;#1087;&amp;#1088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7;&lt;/pre&gt;&lt;pre&gt;&amp;#1086;&amp;#1090;&amp;#1076;&amp;#1077;&amp;#1083;&amp;#110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84; &amp;#1082;&amp;#1072;&amp;#1090;&amp;#1077;&amp;#1075;&amp;#1086;&amp;#1088;&amp;#1080;&amp;#11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 &amp;#1083;&amp;#1080;&amp;#1094; &amp;#1086;&amp;#1090;&amp;#1082;&amp;#1088;&amp;#1099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0;&amp;#1100; &amp;#1080; &amp;#1080;&amp;#1084;&amp;#1077;&amp;#1090;&amp;#1100; &amp;#1089;&amp;#10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90;&amp;#1072; (&amp;#1074;&amp;#1082;&amp;#1083;&amp;#1072;&amp;#1076;&amp;#1099;),&lt;span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=3D'mso-spacerun:yes'&gt;&amp;nbsp; &lt;/span&gt;&amp;#1093;&amp;#1088;&amp;#1072;&amp;#1085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100;&lt;/pre&gt;&lt;pre&gt;&amp;#1085;&amp;#1072;&amp;#1083;&amp;#1080;&amp;#1095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lt;span style=3D'mso-spacerun:yes'&gt;&amp;nbsp; &lt;/span&gt;&amp;#1076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78;&amp;#1085;&amp;#1099;&amp;#1077;&lt;span style=3D'mso-spacerun:yes'&gt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89;&amp;#1088;&amp;#1077;&amp;#1076;&amp;#1089;&amp;#1090;&amp;#1074;&amp;#1072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80;&lt;span style=3D'mso-spacerun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 &lt;/span&gt;&amp;#1094;&amp;#1077;&amp;#1085;&amp;#1085;&amp;#1086;&amp;#1089;&amp;#1090;&amp;#1080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'mso-spacerun:yes'&gt;&amp;nbsp; &lt;/span&gt;&amp;#1074;&lt;span style=3D'mso-spac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:yes'&gt;&amp;nbsp; &lt;/span&gt;&amp;#1080;&amp;#1085;&amp;#1086;&amp;#1089;&amp;#1090;&amp;#1088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5;&amp;#1099;&amp;#1093;&lt;span style=3D'mso-spacerun:yes'&gt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1073;&amp;#1072;&amp;#1085;&amp;#1082;&amp;#1072;&amp;#1093;,&lt;/pre&gt;&lt;pre&gt;&amp;#1088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7;&amp;#1086;&amp;#1083;&amp;#1086;&amp;#1078;&amp;#1077;&amp;#1085;&amp;#1085;&amp;#1099;&amp;#1093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;&amp;#1072; &amp;#1087;&amp;#1088;&amp;#1077;&amp;#1076;&amp;#1077;&amp;#1083;&amp;#1072;&amp;#1084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amp;#1090;&amp;#1077;&amp;#1088;&amp;#1088;&amp;#1080;&amp;#1090;&amp;#1086;&amp;#1088;&amp;#1080;&amp;#1080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6;&amp;#1086;&amp;#1089;&amp;#1089;&amp;#1080;&amp;#1081;&amp;#1089;&amp;#1082;&amp;#1086;&amp;#1081; &amp;#10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76;&amp;#1077;&amp;#1088;&amp;#1072;&amp;#1094;&amp;#1080;&amp;#1080;, &amp;#1074;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76;&amp;#1077;&amp;#1090;&amp;#1100;&lt;/pre&gt;&lt;pre&gt;&amp;#1080;&lt;span style=3D'mso-sp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yes'&gt;&amp;nbsp; &lt;/span&gt;(&amp;#1080;&amp;#1083;&amp;#1080;)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 &lt;/span&gt;&amp;#1087;&amp;#1086;&amp;#1083;&amp;#1100;&amp;#1079;&amp;#1086;&amp;#1074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100;&amp;#1089;&amp;#1103;&lt;span style=3D'mso-spacerun:yes'&gt;&amp;nbsp; 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5;&amp;#1086;&amp;#1089;&amp;#1090;&amp;#1088;&amp;#1072;&amp;#1085;&amp;#1085;&amp;#1099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lt;span style=3D'mso-spacerun:yes'&gt;&amp;nbsp;&amp;nbsp; &lt;/span&gt;&amp;#1092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5;&amp;#1089;&amp;#1086;&amp;#1074;&amp;#1099;&amp;#1084;&amp;#1080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&amp;nbsp; &lt;/span&gt;&amp;#1080;&amp;#1085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91;&amp;#1084;&amp;#1077;&amp;#1085;&amp;#1090;&amp;#1072;&amp;#1084;&amp;#1080;&amp;quot;&lt;/pre&gt;&lt;pr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72;&amp;#1083;&amp;#1077;&amp;#1077; - &amp;#1060;&amp;#1077;&amp;#1076;&amp;#1077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3;&amp;#1100;&amp;#1085;&amp;#1099;&amp;#1081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 &lt;/span&gt;&amp;#1079;&amp;#1072;&amp;#1082;&amp;#1086;&amp;#1085;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 &lt;/span&gt;&amp;quot;&amp;#1054; &amp;#1079;&amp;#1072;&amp;#1087;&amp;#1088;&amp;#1077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lt;span style=3D'mso-spacerun:yes'&gt;&amp;nbsp; &lt;/span&gt;&amp;#1086;&amp;#1090;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3;&amp;#1100;&amp;#1085;&amp;#1099;&amp;#1084;&lt;span style=3D'mso-spacerun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 &lt;/span&gt;&amp;#1082;&amp;#1072;&amp;#1090;&amp;#1077;&amp;#1075;&amp;#1086;&amp;#1088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1084;&lt;span style=3D'mso-spacerun:yes'&gt;&amp;nbsp; &lt;/span&gt;&amp;#1083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lt;/pre&gt;&lt;pre&gt;&amp;#1086;&amp;#1090;&amp;#1082;&amp;#1088;&amp;#1099;&amp;#1074;&amp;#1072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 style=3D'mso-spacerun:yes'&gt;&amp;nbsp; &lt;/span&gt;&amp;#1080;&lt;span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un:yes'&gt;&amp;nbsp; &lt;/span&gt;&amp;#1080;&amp;#1084;&amp;#1077;&amp;#1090;&amp;#1100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89;&amp;#1095;&amp;#1077;&amp;#1090;&amp;#1072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'mso-spacerun:yes'&gt;&amp;nbsp; &lt;/span&gt;(&amp;#1074;&amp;#1082;&amp;#1083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99;),&lt;span style=3D'mso-spacerun:yes'&gt;&amp;nbsp; &lt;/span&gt;&amp;#1093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5;&amp;#1080;&amp;#1090;&amp;#1100;&lt;span style=3D'mso-spacerun:yes'&gt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85;&amp;#1072;&amp;#1083;&amp;#1080;&amp;#1095;&amp;#1085;&amp;#1099;&amp;#1077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&amp;nbsp; &lt;/span&gt;&amp;#1076;&amp;#1077;&amp;#1085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5;&amp;#1099;&amp;#1077;&lt;/pre&gt;&lt;pre&gt;&amp;#1089;&amp;#1088;&amp;#1077;&amp;#1076;&amp;#1089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72;&lt;span style=3D'mso-spacerun:yes'&gt;&amp;nbsp; &lt;/span&gt;&amp;#1080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amp;#1094;&amp;#1077;&amp;#1085;&amp;#1085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090;&amp;#1080;&lt;span style=3D'mso-spacerun:yes'&gt;&amp;nbsp; &lt;/span&gt;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 style=3D'mso-spacerun:yes'&gt;&amp;nbsp; &lt;/span&gt;&amp;#1080;&amp;#1085;&amp;#1086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088;&amp;#1072;&amp;#1085;&amp;#1085;&amp;#1099;&amp;#1093;&lt;span style=3D'mso-spac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:yes'&gt;&amp;nbsp; &lt;/span&gt;&amp;#1073;&amp;#1072;&amp;#1085;&amp;#1082;&amp;#1072;&amp;#1093;,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&amp;nbsp; &lt;/span&gt;&amp;#1088;&amp;#1072;&amp;#1089;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3;&amp;#1086;&amp;#1078;&amp;#1077;&amp;#1085;&amp;#1085;&amp;#1099;&amp;#1093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spacerun:yes'&gt;&amp;nbsp;&amp;nbsp; &lt;/span&gt;&amp;#1079;&amp;#1072;&lt;/pre&gt;&lt;pre&gt;&amp;#1087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76;&amp;#1077;&amp;#1083;&amp;#1072;&amp;#1084;&amp;#1080;&lt;span style=3D'mso-spac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:yes'&gt;&amp;nbsp; &lt;/span&gt;&amp;#1090;&amp;#1077;&amp;#1088;&amp;#1088;&amp;#1080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0;&amp;#1080;&lt;span style=3D'mso-spacerun:yes'&gt;&amp;nbsp; &lt;/span&gt;&amp;#105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9;&amp;#1089;&amp;#1080;&amp;#1081;&amp;#1089;&amp;#1082;&amp;#1086;&amp;#1081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spacerun:yes'&gt;&amp;nbsp; &lt;/span&gt;&amp;#1060;&amp;#1077;&amp;#1076;&amp;#1077;&amp;#1088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4;&amp;#1080;&amp;#1080;,&lt;span style=3D'mso-spacerun:yes'&gt;&amp;nbsp;&amp;nbsp; 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;&amp;#1083;&amp;#1072;&amp;#1076;&amp;#1077;&amp;#1090;&amp;#1100;&lt;span style=3D'mso-spaceru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nbsp;&amp;nbsp; &lt;/span&gt;&amp;#1080;&lt;span style=3D'mso-spacerun:yes'&gt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 &lt;/span&gt;(&amp;#1080;&amp;#1083;&amp;#1080;)&lt;/pre&gt;&lt;pre&gt;&amp;#1087;&amp;#1086;&amp;#1083;&amp;#110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;&amp;#1086;&amp;#1074;&amp;#1072;&amp;#1090;&amp;#1100;&amp;#1089;&amp;#1103; &amp;#1080;&amp;#1085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85;&amp;#1085;&amp;#1099;&amp;#1084;&amp;#1080; &amp;#109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5;&amp;#1072;&amp;#1085;&amp;#1089;&amp;#1086;&amp;#1074;&amp;#1099;&amp;#1084;&amp;#1080; 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9;&amp;#1090;&amp;#1088;&amp;#1091;&amp;#1084;&amp;#1077;&amp;#1085;&amp;#1090;&amp;#1072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quot;);&lt;/pre&gt;&lt;pre&gt;&lt;span style=3D'mso-spacerun:yes'&gt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 &lt;/span&gt;&amp;#1073;) &amp;#1087;&amp;#1088;&amp;#1080; &amp;#1088;&amp;#1072;&amp;#1079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73;&amp;#1086;&amp;#1090;&amp;#1082;&amp;#1077; &amp;#1087;&amp;#1077;&amp;#1088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;&amp;#1085;&amp;#1077;&amp;#1081; &amp;#1076;&amp;#1086;&amp;#1083;&amp;#1078;&amp;#1085;&amp;#1086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1;, &amp;#1091;&amp;#1082;&amp;#1072;&amp;#1079;&amp;#1072;&amp;#1085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amp;#1093;&lt;span style=3D'mso-spacerun:yes'&gt;&amp;nbsp; &lt;/span&gt;&amp;#1074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 &lt;/span&gt;&amp;#1087;&amp;#1086;&amp;#1076;&amp;#1087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2;&amp;#1090;&amp;#1077;&lt;/pre&gt;&lt;pre&gt;&amp;quot;&amp;#1072;&amp;quot;&lt;span style=3D'mso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un:yes'&gt;&amp;nbsp; &lt;/span&gt;&amp;#1085;&amp;#1072;&amp;#1089;&amp;#1090;&amp;#1086;&amp;#1103;&amp;#10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75;&amp;#1086;&lt;span style=3D'mso-spacerun:yes'&gt;&amp;nbsp; &lt;/span&gt;&amp;#10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1;&amp;#1085;&amp;#1082;&amp;#1090;&amp;#1072;,&lt;span style=3D'mso-spacerun:yes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/span&gt;&amp;#1080;&amp;#1089;&amp;#1093;&amp;#1086;&amp;#1076;&amp;#1080;&amp;#1090;&amp;#1100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 &lt;/span&gt;&amp;#1080;&amp;#1079;&lt;span style=3D'mso-sp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yes'&gt;&amp;nbsp; &lt;/span&gt;&amp;#1090;&amp;#1086;&amp;#1075;&amp;#1086;,&lt;span style=3D'mso-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n:yes'&gt;&amp;nbsp;&amp;nbsp; &lt;/span&gt;&amp;#1095;&amp;#1090;&amp;#1086;&lt;span style=3D'mso-sp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yes'&gt;&amp;nbsp;&amp;nbsp; &lt;/span&gt;&amp;#1086;&amp;#1073;&amp;#1103;&amp;#1079;&amp;#107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3;&amp;#1100;&amp;#1085;&amp;#1086;&amp;#1084;&amp;#1091;&lt;/pre&gt;&lt;pre&gt;&amp;#1074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2;&amp;#1095;&amp;#1077;&amp;#1085;&amp;#1080;&amp;#1102;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&amp;nbsp; &lt;/span&gt;&amp;#1074;&lt;span style=3D'mso-spacerun:yes'&gt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9;&amp;#1086;&amp;#1086;&amp;#1090;&amp;#1074;&amp;#1077;&amp;#1090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&amp;#1102;&amp;#1097;&amp;#1080;&amp;#1081;&lt;span style=3D'mso-spacerun:yes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 &lt;/span&gt;&amp;#1087;&amp;#1077;&amp;#1088;&amp;#1077;&amp;#1095;&amp;#1077;&amp;#1085;&amp;#1100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'mso-spacerun:yes'&gt;&amp;nbsp;&amp;nbsp; &lt;/span&gt;&amp;#1087;&amp;#1086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77;&amp;#1078;&amp;#1072;&amp;#1090;&lt;span style=3D'mso-spacerun:yes'&gt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lt;/span&gt;&amp;#1076;&amp;#1086;&amp;#1083;&amp;#1078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&lt;/pre&gt;&lt;pre&gt;&amp;#1091;&amp;#1076;&amp;#1086;&amp;#1074;&amp;#1083;&amp;#1077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8;&amp;#1103;&amp;#1102;&amp;#1097;&amp;#1080;&amp;#1077; &amp;#1086;&amp;#1076;&amp;#1085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;&amp;#1091; &amp;#1080;&amp;#1079; &amp;#1089;&amp;#1083;&amp;#1077;&amp;#1076;&amp;#1091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0;&amp;#1093; &amp;#1082;&amp;#1088;&amp;#1080;&amp;#1090;&amp;#1077;&amp;#1088;&amp;#1080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;:&lt;/pre&gt;&lt;pre&gt;&lt;span style=3D'mso-spacerun:yes'&gt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76;&amp;#1086;&amp;#1083;&amp;#1078;&amp;#1085;&amp;#1086;&amp;#1089;&amp;#1090;&amp;#1080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 &lt;/span&gt;&amp;#1092;&amp;#1077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83;&amp;#1100;&amp;#1085;&amp;#1086;&amp;#1081;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 &lt;/span&gt;&amp;#1075;&amp;#1086;&amp;#1089;&amp;#1091;&amp;#1076;&amp;#1072;&amp;#1088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4;&amp;#1077;&amp;#1085;&amp;#1085;&amp;#1086;&amp;#1081;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 &lt;/span&gt;&amp;#1075;&amp;#1088;&amp;#1072;&amp;#1078;&amp;#1076;&amp;#1072;&amp;#1085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86;&amp;#1081;&lt;span style=3D'mso-spacerun:yes'&gt;&amp;nbsp;&amp;nbsp; 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83;&amp;#1091;&amp;#1078;&amp;#1073;&amp;#1099;,&lt;/pre&gt;&lt;pre&gt;&amp;#1086;&amp;#1090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9;&amp;#1077;&amp;#1085;&amp;#1085;&amp;#1099;&amp;#1077; &amp;#1082; &amp;#1074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6;&amp;#1077;&amp;#1081; &amp;#1075;&amp;#1088;&amp;#1091;&amp;#1087;&amp;#1087;&amp;#1077; &amp;#10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3;&amp;#1078;&amp;#1085;&amp;#1086;&amp;#1089;&amp;#1090;&amp;#1077;&amp;#1081;;&lt;/pre&gt;&lt;pre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style=3D'mso-spacerun:yes'&gt;&amp;nbsp;&amp;nbsp;&amp;nbsp;&amp;nbsp; &lt;/span&gt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7;&amp;#1086;&amp;#1083;&amp;#1085;&amp;#1077;&amp;#1085;&amp;#1080;&amp;#1077; &amp;#1086;&amp;#107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&amp;#1079;&amp;#1072;&amp;#1085;&amp;#1085;&amp;#1086;&amp;#1089;&amp;#1090;&amp;#1077;&amp;#1081;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6; &amp;#1076;&amp;#1086;&amp;#1083;&amp;#1078;&amp;#1085;&amp;#1086;&amp;#1089;&amp;#1090;&amp;#1080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7;&amp;#1088;&amp;#1077;&amp;#1076;&amp;#1091;&amp;#1089;&amp;#1084;&amp;#1072;&amp;#1090;&amp;#1088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72;&amp;#1077;&amp;#1090; &amp;#1076;&amp;#1086;&amp;#1087;&amp;#1091;&amp;#1089;&amp;#1082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yle=3D'mso-spacerun:yes'&gt;&amp;nbsp; &lt;/span&gt;&amp;#1082;&lt;/pre&gt;&lt;pre&gt;&amp;#1089;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76;&amp;#1077;&amp;#1085;&amp;#1080;&amp;#1103;&amp;#1084; &amp;#1086;&amp;#1089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;&amp;#1086;&amp;#1081; &amp;#1074;&amp;#1072;&amp;#1078;&amp;#1085;&amp;#1086;&amp;#1089;&amp;#1090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/pre&gt;&lt;pre&gt;&lt;span style=3D'mso-spacerun:yes'&gt;&amp;nbsp;&amp;nbsp;&amp;nbsp; &lt;/span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'mso-spacerun:yes'&gt;&amp;nbsp;&lt;/span&gt;2. &amp;#1056;&amp;#1077;&amp;#1082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;&amp;#1077;&amp;#1085;&amp;#1076;&amp;#1086;&amp;#1074;&amp;#1072;&amp;#1090;&amp;#1100; &amp;#1062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90;&amp;#1088;&amp;#1072;&amp;#1083;&amp;#1100;&amp;#1085;&amp;#1086;&amp;#1084;&amp;#1091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'mso-spacerun:yes'&gt;&amp;nbsp; &lt;/span&gt;&amp;#1073;&amp;#1072;&amp;#1085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lt;span style=3D'mso-spacerun:yes'&gt;&amp;nbsp; &lt;/span&gt;&amp;#1056;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0;&amp;#1081;&amp;#1089;&amp;#1082;&amp;#1086;&amp;#1081;&lt;span style=3D'mso-spacerun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amp;nbsp; &lt;/span&gt;&amp;#1060;&amp;#1077;&amp;#1076;&amp;#1077;&amp;#1088;&amp;#1072;&amp;#1094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lt;span style=3D'mso-spacerun:yes'&gt;&amp;nbsp; &lt;/span&gt;&amp;#1080;&lt;/pre&gt;&lt;pre&gt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8;&amp;#1075;&amp;#1072;&amp;#1085;&amp;#1072;&amp;#1084;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 &lt;/span&gt;&amp;#1075;&amp;#1086;&amp;#1089;&amp;#1091;&amp;#1076;&amp;#1072;&amp;#1088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4;&amp;#1077;&amp;#1085;&amp;#1085;&amp;#1086;&amp;#1081;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 &lt;/span&gt;&amp;#1074;&amp;#1083;&amp;#1072;&amp;#1089;&amp;#1090;&amp;#1080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 &lt;/span&gt;&amp;#1089;&amp;#1091;&amp;#1073;&amp;#1098;&amp;#1077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86;&amp;#1074;&lt;span style=3D'mso-spacerun:yes'&gt;&amp;nbsp; &lt;/span&gt;&amp;#105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9;&amp;#1089;&amp;#1080;&amp;#1081;&amp;#1089;&amp;#1082;&amp;#1086;&amp;#1081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&amp;nbsp; &lt;/span&gt;&amp;#1060;&amp;#1077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94;&amp;#1080;&amp;#1080;&lt;/pre&gt;&lt;pre&gt;&amp;#1086;&amp;#1073;&amp;#1077;&amp;#1089;&amp;#10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95;&amp;#1080;&amp;#1090;&amp;#1100; &amp;#1074; 3-&amp;#1084;&amp;#1077;&amp;#1089;&amp;#11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5;&amp;#1099;&amp;#1081;&lt;span style=3D'mso-spacerun:yes'&gt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lt;span style=3D'mso-spacerun:yes'&gt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8;&amp;#1072;&amp;#1073;&amp;#1086;&amp;#1090;&amp;#1082;&amp;#1091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 &lt;/span&gt;&amp;#1080;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 &lt;/span&gt;&amp;#1091;&amp;#1090;&amp;#1074;&amp;#1077;&amp;#1088;&amp;#1078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077;&lt;span style=3D'mso-spacerun:yes'&gt;&amp;nbsp; &lt;/span&gt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7;&amp;#1088;&amp;#1077;&amp;#1095;&amp;#1085;&amp;#1077;&amp;#1081;&lt;/pre&gt;&lt;pre&gt;&amp;#1076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3;&amp;#1078;&amp;#1085;&amp;#1086;&amp;#1089;&amp;#1090;&amp;#1077;&amp;#1081;, &amp;#1087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76;&amp;#1091;&amp;#1089;&amp;#1084;&amp;#1086;&amp;#1090;&amp;#1088;&amp;#1077;&amp;#1085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9;&amp;#1093; &amp;#1087;&amp;#1086;&amp;#1076;&amp;#1087;&amp;#1091;&amp;#1085;&amp;#108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4; &amp;quot;&amp;#1080;&amp;quot; &amp;#1087;&amp;#1091;&amp;#1085;&amp;#1082;&amp;#1090;&amp;#1072;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#1095;&amp;#1072;&amp;#1089;&amp;#1090;&amp;#1080; 1&lt;span style=3D'mso-spacerun:yes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 &lt;/span&gt;&amp;#1089;&amp;#1090;&amp;#1072;&amp;#1090;&amp;#1100;&amp;#1080;&lt;/pre&gt;&lt;pre&gt;2 &amp;#106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76;&amp;#1077;&amp;#1088;&amp;#1072;&amp;#1083;&amp;#1100;&amp;#1085;&amp;#1086;&amp;#1075;&amp;#1086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72; &amp;quot;&amp;#1054; &amp;#1079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8;&amp;#1077;&amp;#1090;&amp;#1077; &amp;#1086;&amp;#1090;&amp;#1076;&amp;#1077;&amp;#1083;&amp;#11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99;&amp;#1084; &amp;#1082;&amp;#1072;&amp;#1090;&amp;#1077;&amp;#1075;&amp;#1086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amp;#1084; &amp;#1083;&amp;#1080;&amp;#1094; &amp;#1086;&amp;#1090;&amp;#1082;&amp;#1088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2;&amp;#1090;&amp;#1100;&lt;/pre&gt;&lt;pre&gt;&amp;#1080; &amp;#1080;&amp;#1084;&amp;#1077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0;&lt;span style=3D'mso-spacerun:yes'&gt;&amp;nbsp; &lt;/span&gt;&amp;#1089;&amp;#1095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2;&lt;span style=3D'mso-spacerun:yes'&gt;&amp;nbsp; &lt;/span&gt;(&amp;#1074;&amp;#10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2;&amp;#1076;&amp;#1099;),&lt;span style=3D'mso-spacerun:yes'&gt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1093;&amp;#1088;&amp;#1072;&amp;#1085;&amp;#1080;&amp;#1090;&amp;#1100;&lt;span style=3D'mso-sp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yes'&gt;&amp;nbsp; &lt;/span&gt;&amp;#1085;&amp;#1072;&amp;#1083;&amp;#1080;&amp;#1095;&amp;#1085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lt;span style=3D'mso-spacerun:yes'&gt;&amp;nbsp; &lt;/span&gt;&amp;#1076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78;&amp;#1085;&amp;#1099;&amp;#1077;&lt;span style=3D'mso-spacerun:yes'&gt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089;&amp;#1088;&amp;#1077;&amp;#1076;&amp;#1089;&amp;#1090;&amp;#1074;&amp;#1072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 &lt;/span&gt;&amp;#1080;&lt;/pre&gt;&lt;pre&gt;&amp;#1094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89;&amp;#1090;&amp;#1080;&lt;span style=3D'mso-spacerun:yes'&gt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74;&lt;span style=3D'mso-spacerun:yes'&gt;&amp;nbsp; &lt;/span&gt;&amp;#108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9;&amp;#1090;&amp;#1088;&amp;#1072;&amp;#1085;&amp;#1085;&amp;#1099;&amp;#1093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spacerun:yes'&gt;&amp;nbsp;&amp;nbsp; &lt;/span&gt;&amp;#1073;&amp;#1072;&amp;#1085;&amp;#1082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,&lt;span style=3D'mso-spacerun:yes'&gt;&amp;nbsp;&amp;nbsp; &lt;/span&gt;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7;&amp;#1086;&amp;#1083;&amp;#1086;&amp;#1078;&amp;#1077;&amp;#1085;&amp;#1085;&amp;#1099;&amp;#1093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style=3D'mso-spacerun:yes'&gt;&amp;nbsp;&amp;nbsp; &lt;/span&gt;&amp;#1079;&amp;#1072;&lt;span 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=3D'mso-spacerun:yes'&gt;&amp;nbsp;&amp;nbsp; &lt;/span&gt;&amp;#1087;&amp;#1088;&amp;#1077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3;&amp;#1072;&amp;#1084;&amp;#1080;&lt;/pre&gt;&lt;pre&gt;&amp;#1090;&amp;#1077;&amp;#1088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90;&amp;#1086;&amp;#1088;&amp;#1080;&amp;#1080;&lt;span style=3D'mso-spacerun:yes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 &lt;/span&gt;&amp;#1056;&amp;#1086;&amp;#1089;&amp;#1089;&amp;#1080;&amp;#1081;&amp;#1089;&amp;#1082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;&lt;span style=3D'mso-spacerun:yes'&gt;&amp;nbsp; &lt;/span&gt;&amp;#1060;&amp;#1077;&amp;#10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8;&amp;#1072;&amp;#1094;&amp;#1080;&amp;#1080;,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 &lt;/span&gt;&amp;#1074;&amp;#1083;&amp;#1072;&amp;#1076;&amp;#1077;&amp;#1090;&amp;#1100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80;&lt;span style=3D'mso-spacerun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 &lt;/span&gt;(&amp;#1080;&amp;#1083;&amp;#1080;)&lt;span style=3D'mso-spacerun:yes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 &lt;/span&gt;&amp;#1087;&amp;#1086;&amp;#1083;&amp;#1100;&amp;#1079;&amp;#1086;&amp;#1074;&amp;#1072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;&amp;#1089;&amp;#1103;&lt;/pre&gt;&lt;pre&gt;&amp;#1080;&amp;#1085;&amp;#1086;&amp;#1089;&amp;#1090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5;&amp;#1085;&amp;#1099;&amp;#1084;&amp;#1080; &amp;#1092;&amp;#1080;&amp;#1085;&amp;#1072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99;&amp;#1084;&amp;#1080; &amp;#1080;&amp;#1085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91;&amp;#1084;&amp;#1077;&amp;#1085;&amp;#1090;&amp;#1072;&amp;#1084;&amp;#1080;&amp;quot;, 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1;&amp;#1082;&amp;#1086;&amp;#1074;&amp;#1086;&amp;#1076;&amp;#1089;&amp;#1090;&amp;#1074;&amp;#1091;&amp;#1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100;&lt;span style=3D'mso-spacerun:yes'&gt;&amp;nbsp; &lt;/span&gt;&amp;#1087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6;&amp;#1087;&amp;#1091;&amp;#1085;&amp;#1082;&amp;#1090;&amp;#1086;&amp;#1084;&lt;/pre&gt;&lt;pre&gt;&amp;quo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3;&amp;quot; &amp;#1087;&amp;#1091;&amp;#1085;&amp;#1082;&amp;#1090;&amp;#1072; 1 &amp;#1085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90;&amp;#1086;&amp;#1103;&amp;#1097;&amp;#1077;&amp;#1075;&amp;#1086; &amp;#1059;&amp;#1082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.&lt;/pre&gt;&lt;pre&gt;&lt;span style=3D'mso-spacerun:yes'&gt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 &lt;/span&gt;3. &amp;#1059;&amp;#1089;&amp;#1090;&amp;#1072;&amp;#1085;&amp;#1086;&amp;#1074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100;,&lt;span style=3D'mso-spacerun:yes'&gt;&amp;nbsp; &lt;/span&gt;&amp;#1095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lt;span style=3D'mso-spacerun:yes'&gt;&amp;nbsp; &lt;/span&gt;&amp;#1074;&amp;#1087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76;&amp;#1100;&lt;span style=3D'mso-spacerun:yes'&gt;&amp;nbsp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lt;span style=3D'mso-spacerun:yes'&gt;&amp;nbsp;&amp;nbsp; &lt;/span&gt;&amp;#108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amp;#1080;&amp;#1085;&amp;#1103;&amp;#1090;&amp;#1080;&amp;#1103;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&amp;nbsp; &lt;/span&gt;&amp;#1089;&amp;#1086;&amp;#1086;&amp;#1090;&amp;#1074;&amp;#1077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4;&amp;#1091;&amp;#1102;&amp;#1097;&amp;#1077;&amp;#1075;&amp;#1086;&lt;/pre&gt;&lt;pre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2;&amp;#1077;&amp;#1076;&amp;#1077;&amp;#1088;&amp;#1072;&amp;#1083;&amp;#1100;&amp;#1085;&amp;#1086;&amp;#10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lt;span style=3D'mso-spacerun:yes'&gt;&amp;nbsp; &lt;/span&gt;&amp;#1079;&amp;#1072;&amp;#10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85;&amp;#1072;&lt;span style=3D'mso-spacerun:yes'&gt;&amp;nbsp; &lt;/span&gt;&amp;#10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82;&amp;#1090;,&lt;span style=3D'mso-spacerun:yes'&gt;&amp;nbsp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89;&amp;#1074;&amp;#1080;&amp;#1076;&amp;#1077;&amp;#1090;&amp;#1077;&amp;#1083;&amp;#1100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4;&amp;#1091;&amp;#1102;&amp;#1097;&amp;#1080;&amp;#1081;&lt;span style=3D'mso-spacerun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amp;nbsp;&amp;nbsp; &lt;/span&gt;&amp;#1086;&lt;span style=3D'mso-spacerun:yes'&gt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amp;#1085;&amp;#1077;&amp;#1074;&amp;#1086;&amp;#1079;&amp;#1084;&amp;#1086;&amp;#1078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9;&amp;#1090;&amp;#1080;&lt;/pre&gt;&lt;pre&gt;&amp;#1074;&amp;#1099;&amp;#1087;&amp;#1086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77;&amp;#1085;&amp;#1080;&amp;#1103; &amp;#1083;&amp;#1080;&amp;#1094;&amp;#1072;&amp;#1084;&amp;#1080;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99;&amp;#1084;&amp;#1080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 &lt;/span&gt;&amp;#1074;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 &lt;/span&gt;&amp;#1095;&amp;#1072;&amp;#1089;&amp;#1090;&amp;#1080;&lt;span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un:yes'&gt;&amp;nbsp; &lt;/span&gt;1&lt;span style=3D'mso-spacerun:yes'&gt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89;&amp;#1090;&amp;#1072;&amp;#1090;&amp;#1100;&amp;#1080;&lt;span style=3D'mso-spacerun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 &lt;/span&gt;2&lt;span style=3D'mso-spacerun:yes'&gt;&amp;nbsp; &lt;/span&gt;&amp;#106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6;&amp;#1077;&amp;#1088;&amp;#1072;&amp;#1083;&amp;#1100;&amp;#1085;&amp;#1086;&amp;#1075;&amp;#1086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&gt;&lt;pre&gt;&amp;#1079;&amp;#1072;&amp;#1082;&amp;#1086;&amp;#1085;&amp;#1072; &amp;quot;&amp;#1054; 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7;&amp;#1088;&amp;#1077;&amp;#1090;&amp;#1077; &amp;#1086;&amp;#1090;&amp;#1076;&amp;#1077;&amp;#10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0;&amp;#1085;&amp;#1099;&amp;#1084; &amp;#1082;&amp;#1072;&amp;#1090;&amp;#1077;&amp;#107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0;&amp;#1103;&amp;#1084; &amp;#1083;&amp;#1080;&amp;#1094; &amp;#1086;&amp;#1090;&amp;#1082;&amp;#10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9;&amp;#1074;&amp;#1072;&amp;#1090;&amp;#1100; &amp;#1080; &amp;#1080;&amp;#1084;&amp;#1077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&lt;span style=3D'mso-spacerun:yes'&gt;&amp;nbsp; &lt;/span&gt;&amp;#1089;&amp;#1095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2;&lt;/pre&gt;&lt;pre&gt;(&amp;#1074;&amp;#1082;&amp;#1083;&amp;#1072;&amp;#1076;&amp;#1099;),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mso-spacerun:yes'&gt;&amp;nbsp; &lt;/span&gt;&amp;#1093;&amp;#1088;&amp;#1072;&amp;#108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100;&lt;span style=3D'mso-spacerun:yes'&gt;&amp;nbsp; &lt;/span&gt;&amp;#1085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80;&amp;#1095;&amp;#1085;&amp;#1099;&amp;#1077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 &lt;/span&gt;&amp;#1076;&amp;#1077;&amp;#1085;&amp;#1077;&amp;#1078;&amp;#1085;&amp;#1099;&amp;#1077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amp;#1089;&amp;#1088;&amp;#1077;&amp;#1076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074;&amp;#1072;&lt;span style=3D'mso-spacerun:yes'&gt;&amp;nbsp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lt;span style=3D'mso-spacerun:yes'&gt;&amp;nbsp;&amp;nbsp; &lt;/span&gt;&amp;#1094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5;&amp;#1086;&amp;#1089;&amp;#1090;&amp;#1080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 &lt;/span&gt;&amp;#1074;&lt;/pre&gt;&lt;pre&gt;&amp;#1080;&amp;#1085;&amp;#1086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2;&amp;#1085;&amp;#1085;&amp;#1099;&amp;#1093;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 &lt;/span&gt;&amp;#1073;&amp;#1072;&amp;#1085;&amp;#1082;&amp;#1072;&amp;#1093;,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&amp;nbsp; &lt;/span&gt;&amp;#1088;&amp;#1072;&amp;#1089;&amp;#1087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;&amp;#1086;&amp;#1078;&amp;#1077;&amp;#1085;&amp;#1085;&amp;#1099;&amp;#1093;&lt;span style=3D'mso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un:yes'&gt;&amp;nbsp;&amp;nbsp; &lt;/span&gt;&amp;#1079;&amp;#1072;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&amp;nbsp; &lt;/span&gt;&amp;#1087;&amp;#1088;&amp;#1077;&amp;#1076;&amp;#1077;&amp;#1083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;&amp;#1080;&lt;span style=3D'mso-spacerun:yes'&gt;&amp;nbsp;&amp;nbsp; &lt;/span&gt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8;&amp;#1088;&amp;#1080;&amp;#1090;&amp;#1086;&amp;#1088;&amp;#1080;&amp;#1080;&lt;/pre&gt;&lt;pre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;&amp;#1086;&amp;#1089;&amp;#1089;&amp;#1080;&amp;#1081;&amp;#1089;&amp;#1082;&amp;#1086;&amp;#1081; &amp;#106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76;&amp;#1077;&amp;#1088;&amp;#1072;&amp;#1094;&amp;#1080;&amp;#1080;, &amp;#1074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76;&amp;#1077;&amp;#1090;&amp;#1100;&lt;span style=3D'mso-spacerun:yes'&gt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80;&lt;span style=3D'mso-spacerun:yes'&gt;&amp;nbsp; &lt;/span&gt;(&amp;#1080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)&lt;span style=3D'mso-spacerun:yes'&gt;&amp;nbsp; &lt;/span&gt;&amp;#1087;&amp;#1086;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;&amp;#1079;&amp;#1086;&amp;#1074;&amp;#1072;&amp;#1090;&amp;#1100;&amp;#1089;&amp;#1103;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spacerun:yes'&gt;&amp;nbsp; &lt;/span&gt;&amp;#1080;&amp;#1085;&amp;#1086;&amp;#1089;&amp;#1090;&amp;#10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85;&amp;#1099;&amp;#1084;&amp;#1080;&lt;/pre&gt;&lt;pre&gt;&amp;#1092;&amp;#1080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5;&amp;#1089;&amp;#1086;&amp;#1074;&amp;#1099;&amp;#1084;&amp;#1080; &amp;#108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8;&amp;#1091;&amp;#1084;&amp;#1077;&amp;#1085;&amp;#1090;&amp;#1072;&amp;#1084;&amp;#1080;&amp;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;, &amp;#1090;&amp;#1088;&amp;#1077;&amp;#1073;&amp;#1086;&amp;#1074;&amp;#1072;&amp;#1085;&amp;#1080;&amp;#10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#1101;&amp;#1090;&amp;#1086;&amp;#1075;&amp;#1086; &amp;#1060;&amp;#1077;&amp;#1076;&amp;#1077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3;&amp;#1100;&amp;#1085;&amp;#1086;&amp;#1075;&amp;#1086; &amp;#1079;&amp;#1072;&amp;#1082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lt;span style=3D'mso-spacerun:yes'&gt;&amp;nbsp; &lt;/span&gt;&amp;#1074;&lt;/pre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&gt;&amp;#1089;&amp;#1074;&amp;#1103;&amp;#1079;&amp;#1080; &amp;#1089; &amp;#1072;&amp;#1088;&amp;#1077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086;&amp;#1084;, &amp;#1079;&amp;#1072;&amp;#1087;&amp;#1088;&amp;#1077;&amp;#1090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; &amp;#1088;&amp;#1072;&amp;#1089;&amp;#1087;&amp;#1086;&amp;#1088;&amp;#1103;&amp;#1078;&amp;#1077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103;,&lt;span style=3D'mso-spacerun:yes'&gt;&amp;nbsp; &lt;/span&gt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086;&amp;#1078;&amp;#1077;&amp;#1085;&amp;#1085;&amp;#1099;&amp;#1084;&amp;#1080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 &lt;/span&gt;&amp;#1082;&amp;#1086;&amp;#1084;&amp;#1087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7;&amp;#1085;&amp;#1090;&amp;#1085;&amp;#1099;&amp;#1084;&amp;#1080;&lt;/pre&gt;&lt;pre&gt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5;&amp;#1072;&amp;#1085;&amp;#1072;&amp;#1084;&amp;#1080;&lt;span style=3D'mso-spacerun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amp;nbsp;&amp;nbsp;&amp;nbsp; &lt;/span&gt;&amp;#1080;&amp;#1085;&amp;#1086;&amp;#1089;&amp;#1090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5;&amp;#1085;&amp;#1086;&amp;#1075;&amp;#1086;&lt;span style=3D'mso-spacerun:yes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 &lt;/span&gt;&amp;#1075;&amp;#1086;&amp;#1089;&amp;#1091;&amp;#1076;&amp;#1072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&amp;#1074;&amp;#1072;&lt;span style=3D'mso-spacerun:yes'&gt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amp;#1074;&lt;span style=3D'mso-spacerun:yes'&gt;&amp;nbsp;&amp;nbsp;&amp;nbsp;&amp;nbsp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89;&amp;#1086;&amp;#1086;&amp;#1090;&amp;#1074;&amp;#1077;&amp;#1090;&amp;#1089;&amp;#1090;&amp;#10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0;&lt;span style=3D'mso-spacerun:yes'&gt;&amp;nbsp;&amp;nbsp;&amp;nbsp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089;&lt;/pre&gt;&lt;pre&gt;&amp;#1079;&amp;#1072;&amp;#1082;&amp;#1086;&amp;#1085;&amp;#1086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0;&amp;#1077;&amp;#1083;&amp;#1100;&amp;#1089;&amp;#1090;&amp;#1074;&amp;#1086;&amp;#1084; &amp;#10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5;&amp;#1085;&amp;#1086;&amp;#1075;&amp;#1086; &amp;#108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8;&amp;#1072;&amp;#1085;&amp;#1085;&amp;#1086;&amp;#1075;&amp;#1086; &amp;#1075;&amp;#1086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;&amp;#1076;&amp;#1072;&amp;#1088;&amp;#1089;&amp;#1090;&amp;#1074;&amp;#1072;,&lt;span style=3D'mso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un:yes'&gt;&amp;nbsp; &lt;/span&gt;&amp;#1085;&amp;#1072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 &lt;/span&gt;&amp;#1090;&amp;#1077;&amp;#1088;&amp;#1088;&amp;#1080;&amp;#1090;&amp;#1086;&amp;#1088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lt;/pre&gt;&lt;pre&gt;&amp;#1082;&amp;#1086;&amp;#1090;&amp;#1086;&amp;#1088;&amp;#1086;&amp;#1075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#1085;&amp;#1072;&amp;#1093;&amp;#1086;&amp;#1076;&amp;#1103;&amp;#1090;&amp;#1089;&amp;#1103; 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;&amp;#1077;&amp;#1090;&amp;#1072; (&amp;#1074;&amp;#1082;&amp;#1083;&amp;#1072;&amp;#1076;&amp;#1099;)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9;&amp;#1091;&amp;#1097;&amp;#1077;&amp;#1089;&amp;#1090;&amp;#1074;&amp;#1083;&amp;#1103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89;&amp;#1103; &amp;#1093;&amp;#1088;&amp;#1072;&amp;#1085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 &amp;#1085;&amp;#1072;&amp;#1083;&amp;#1080;&amp;#1095;&amp;#1085;&amp;#1099;&amp;#1093;&lt;/pre&gt;&lt;pre&gt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amp;#1085;&amp;#1077;&amp;#1078;&amp;#1085;&amp;#1099;&amp;#1093; &amp;#1089;&amp;#1088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;&amp;#1089;&amp;#1090;&amp;#1074; &amp;#1080; &amp;#1094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77;&amp;#1081; &amp;#1074; &amp;#1080;&amp;#1085;&amp;#1086;&amp;#1089;&amp;#1090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5;&amp;#1085;&amp;#1086;&amp;#1084; &amp;#1073;&amp;#1072;&amp;#1085;&amp;#1082;&amp;#1077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 &lt;/span&gt;&amp;#1080;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 &lt;/span&gt;(&amp;#1080;&amp;#1083;&amp;#1080;)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 &lt;/span&gt;&amp;#1080;&amp;#1084;&amp;#1077;&amp;#1102;&amp;#1090;&amp;#1089;&amp;#1103;&lt;/pre&gt;&lt;p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80;&amp;#1085;&amp;#1086;&amp;#1089;&amp;#1090;&amp;#1088;&amp;#1072;&amp;#1085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 &lt;span style=3D'mso-spacerun:yes'&gt;&amp;nbsp;&lt;/span&gt;&amp;#1092;&amp;#108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5;&amp;#1089;&amp;#1086;&amp;#1074;&amp;#1099;&amp;#1077;&lt;span style=3D'mso-spacerun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amp;nbsp; &lt;/span&gt;&amp;#1080;&amp;#1085;&amp;#1089;&amp;#1090;&amp;#1088;&amp;#1091;&amp;#1084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90;&amp;#1099;,&lt;span style=3D'mso-spacerun:yes'&gt;&amp;nbsp;&amp;nbsp; 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83;&amp;#1080;&lt;span style=3D'mso-spacerun:yes'&gt;&amp;nbsp;&amp;nbsp; 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lt;span style=3D'mso-spacerun:yes'&gt;&amp;nbsp;&amp;nbsp; &lt;/span&gt;&amp;#1089;&amp;#1074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1079;&amp;#1080;&lt;span style=3D'mso-spacerun:yes'&gt;&amp;nbsp;&amp;nbsp; &lt;/span&gt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 style=3D'mso-spacerun:yes'&gt;&amp;nbsp;&amp;nbsp; &lt;/span&gt;&amp;#1080;&amp;#1085;&amp;#1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4;&amp;#1080;&lt;/pre&gt;&lt;pre&gt;&amp;#1086;&amp;#1073;&amp;#1089;&amp;#1090;&amp;#1086;&amp;#1103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3;&amp;#1100;&amp;#1089;&amp;#1090;&amp;#1074;&amp;#1072;&amp;#1084;&amp;#1080;,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85;&amp;#1077;&lt;span style=3D'mso-spac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:yes'&gt;&amp;nbsp; &lt;/span&gt;&amp;#1079;&amp;#1072;&amp;#1074;&amp;#1080;&amp;#1089;&amp;#1103;&amp;#109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4;&amp;#1080;&lt;span style=3D'mso-spacerun:yes'&gt;&amp;nbsp; &lt;/span&gt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span style=3D'mso-spacerun:yes'&gt;&amp;nbsp; &lt;/span&gt;&amp;#1074;&amp;#1086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span style=3D'mso-spacerun:yes'&gt;&amp;nbsp; &lt;/span&gt;&amp;#1090;&amp;#1072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93;&lt;span style=3D'mso-spacerun:yes'&gt;&amp;nbsp; &lt;/span&gt;&amp;#1083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,&lt;span style=3D'mso-spacerun:yes'&gt;&amp;nbsp;&amp;nbsp; &lt;/span&gt;&amp;#1087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83;&amp;#1077;&amp;#1078;&amp;#1080;&amp;#1090;&lt;/pre&gt;&lt;pre&gt;&amp;#1088;&amp;#1072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6;&amp;#1090;&amp;#1088;&amp;#1077;&amp;#1085;&amp;#1080;&amp;#1102; &amp;#1087;&amp;#1086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9;&amp;#1072;&amp;#1103;&amp;#1074;&amp;#1083;&amp;#1077;&amp;#1085;&amp;#1080;&amp;#1103;&amp;#1084; 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90;&amp;#1080;&amp;#1093; &amp;#1083;&amp;#1080;&amp;#1094;&lt;span style=3D'mso-spacerun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amp;nbsp; &lt;/span&gt;&amp;#1085;&amp;#1072;&lt;span style=3D'mso-spacerun:yes'&gt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79;&amp;#1072;&amp;#1089;&amp;#1077;&amp;#1076;&amp;#1072;&amp;#1085;&amp;#1080;&amp;#1080;&lt;span 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=3D'mso-spacerun:yes'&gt;&amp;nbsp; &lt;/span&gt;&amp;#1089;&amp;#1086;&amp;#1086;&amp;#1090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90;&amp;#1089;&amp;#1090;&amp;#1074;&amp;#1091;&amp;#1102;&amp;#1097;&amp;#1077;&amp;#1081;&lt;/pre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&gt;&amp;#1082;&amp;#1086;&amp;#1084;&amp;#1080;&amp;#1089;&amp;#1089;&amp;#1080;&amp;#1080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 &lt;/span&gt;&amp;#1087;&amp;#1086;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 &lt;/span&gt;&amp;#1089;&amp;#1086;&amp;#1073;&amp;#1083;&amp;#1102;&amp;#1076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102;&lt;span style=3D'mso-spacerun:yes'&gt;&amp;nbsp; &lt;/span&gt;&amp;#1090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73;&amp;#1086;&amp;#1074;&amp;#1072;&amp;#1085;&amp;#1080;&amp;#1081;&lt;span style=3D'mso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un:yes'&gt;&amp;nbsp; &lt;/span&gt;&amp;#1082;&lt;span style=3D'mso-spacerun:yes'&gt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89;&amp;#1083;&amp;#1091;&amp;#1078;&amp;#1077;&amp;#1073;&amp;#1085;&amp;#1086;&amp;#1084;&amp;#1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 style=3D'mso-spacerun:yes'&gt;&amp;nbsp;&amp;nbsp; &lt;/span&gt;&amp;#1087;&amp;#1086;&amp;#10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77;&amp;#1085;&amp;#1080;&amp;#1102; &lt;span style=3D'mso-spacerun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amp;nbsp;&lt;/span&gt;&amp;#1080;&lt;/pre&gt;&lt;pre&gt;&amp;#1091;&amp;#1088;&amp;#1077;&amp;#1075;&amp;#10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;&amp;#1080;&amp;#1088;&amp;#1086;&amp;#1074;&amp;#1072;&amp;#1085;&amp;#1080;&amp;#1102; &amp;#1082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92;&amp;#1083;&amp;#1080;&amp;#1082;&amp;#1090;&amp;#1072; &amp;#1080;&amp;#1085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8;&amp;#1077;&amp;#1089;&amp;#1086;&amp;#1074; (&amp;#1072;&amp;#1090;&amp;#1090;&amp;#1077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072;&amp;#1094;&amp;#1080;&amp;#1086;&amp;#1085;&amp;#1085;&amp;#1086;&amp;#1081; 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&amp;#1080;&amp;#1089;&amp;#1089;&amp;#1080;&amp;#1080;).&lt;/pre&gt;&lt;pre&gt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spacerun:yes'&gt;&amp;nbsp;&amp;nbsp;&amp;nbsp;&amp;nbsp; &lt;/span&gt;4. &amp;#1042;&amp;#1085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90;&amp;#1080; &amp;#1074; &amp;#1059;&amp;#1082;&amp;#1072;&amp;#1079; &amp;#1055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9;&amp;#1080;&amp;#1076;&amp;#1077;&amp;#1085;&amp;#1090;&amp;#1072;&lt;span style=3D'mso-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n:yes'&gt;&amp;nbsp; &lt;/span&gt;&amp;#1056;&amp;#1086;&amp;#1089;&amp;#1089;&amp;#1080;&amp;#1081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;&amp;#1086;&amp;#1081;&lt;span style=3D'mso-spacerun:yes'&gt;&amp;nbsp; &lt;/span&gt;&amp;#106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76;&amp;#1077;&amp;#1088;&amp;#1072;&amp;#1094;&amp;#1080;&amp;#1080;&lt;span style=3D'mso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un:yes'&gt;&amp;nbsp; &lt;/span&gt;&amp;#1086;&amp;#1090;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 &lt;/span&gt;18 &amp;#1084;&amp;#1072;&amp;#1103;&lt;/pre&gt;&lt;pre&gt;2009 &amp;#1075;.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 &lt;/span&gt;N 557&lt;span style=3D'mso-spacerun:yes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/span&gt;&amp;quot;&amp;#1054;&amp;#1073; &amp;#1091;&amp;#1090;&amp;#1074;&amp;#1077;&amp;#1088;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77;&amp;#1085;&amp;#1080;&amp;#1080;&lt;span style=3D'mso-spacerun:yes'&gt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087;&amp;#1077;&amp;#1088;&amp;#1077;&amp;#1095;&amp;#1085;&amp;#1103;&lt;span style=3D'mso-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n:yes'&gt;&amp;nbsp;&amp;nbsp; &lt;/span&gt;&amp;#1076;&amp;#1086;&amp;#1083;&amp;#1078;&amp;#1085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90;&amp;#1077;&amp;#1081;&lt;span style=3D'mso-spacerun:yes'&gt;&amp;nbsp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092;&amp;#1077;&amp;#1076;&amp;#1077;&amp;#1088;&amp;#1072;&amp;#1083;&amp;#1100;&amp;#1085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&lt;/pre&gt;&lt;pre&gt;&amp;#1075;&amp;#1086;&amp;#1089;&amp;#1091;&amp;#1076;&amp;#1072;&amp;#1088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74;&amp;#1077;&amp;#1085;&amp;#1085;&amp;#1086;&amp;#1081; &amp;#1089;&amp;#1083;&amp;#1091;&amp;#10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3;&amp;#1099;, &amp;#1087;&amp;#1088;&amp;#1080; &amp;#1085;&amp;#1072;&amp;#1079;&amp;#1085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5;&amp;#1077;&amp;#1085;&amp;#1080;&amp;#1080; &amp;#1085;&amp;#1072; &amp;#1082;&amp;#1086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8;&amp;#1099;&amp;#1077;&lt;span style=3D'mso-spacerun:yes'&gt;&amp;nbsp; &lt;/span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8;&amp;#1072;&amp;#1078;&amp;#1076;&amp;#1072;&amp;#1085;&amp;#1077;&lt;span style=3D'mso-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n:yes'&gt;&amp;nbsp; &lt;/span&gt;&amp;#1080;&lt;span style=3D'mso-spacerun:yes'&gt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87;&amp;#1088;&amp;#1080;&lt;/pre&gt;&lt;pre&gt;&amp;#1079;&amp;#1072;&amp;#1084;&amp;#1077;&amp;#109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080;&lt;span style=3D'mso-spacerun:yes'&gt;&amp;nbsp; &lt;/span&gt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90;&amp;#1086;&amp;#1088;&amp;#1099;&amp;#1093;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 &lt;/span&gt;&amp;#1092;&amp;#1077;&amp;#1076;&amp;#1077;&amp;#1088;&amp;#1072;&amp;#1083;&amp;#110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99;&amp;#1077;&lt;span style=3D'mso-spacerun:yes'&gt;&amp;nbsp; &lt;/span&gt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9;&amp;#1091;&amp;#1076;&amp;#1072;&amp;#1088;&amp;#1089;&amp;#1090;&amp;#1074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99;&amp;#1077;&lt;span style=3D'mso-spacerun:yes'&gt;&amp;nbsp; &lt;/span&gt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91;&amp;#1078;&amp;#1072;&amp;#1097;&amp;#1080;&amp;#1077;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 &lt;/span&gt;&amp;#1086;&amp;#1073;&amp;#1103;&amp;#1079;&amp;#1072;&amp;#1085;&amp;#1099;&lt;/pr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&amp;#1087;&amp;#1088;&amp;#1077;&amp;#1076;&amp;#1089;&amp;#1090;&amp;#1072;&amp;#1074;&amp;#1083;&amp;#11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100;&lt;span style=3D'mso-spacerun:yes'&gt;&amp;nbsp;&amp;nbsp; &lt;/span&gt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7;&amp;#1076;&amp;#1077;&amp;#1085;&amp;#1080;&amp;#1103;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&amp;nbsp; &lt;/span&gt;&amp;#1086;&lt;span style=3D'mso-spacerun:yes'&gt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&amp;#1089;&amp;#1074;&amp;#1086;&amp;#1080;&amp;#1093;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&amp;nbsp; &lt;/span&gt;&amp;#1076;&amp;#1086;&amp;#1093;&amp;#1086;&amp;#1076;&amp;#1072;&amp;#1093;,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style=3D'mso-spacerun:yes'&gt;&amp;nbsp;&amp;nbsp; &lt;/span&gt;&amp;#1086;&amp;#1073;&lt;span 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=3D'mso-spacerun:yes'&gt;&amp;nbsp;&amp;nbsp; &lt;/span&gt;&amp;#1080;&amp;#1084;&amp;#1091;&amp;#109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9;&amp;#1090;&amp;#1074;&amp;#1077;&lt;span style=3D'mso-spacerun:yes'&gt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 &lt;/span&gt;&amp;#1080;&lt;/pre&gt;&lt;pre&gt;&amp;#1086;&amp;#1073;&amp;#1103;&amp;#1079;&amp;#1072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9;&amp;#1090;&amp;#1074;&amp;#1072;&amp;#1093;&lt;span style=3D'mso-sp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yes'&gt;&amp;nbsp; &lt;/span&gt;&amp;#1080;&amp;#1084;&amp;#1091;&amp;#1097;&amp;#1077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7;&amp;#1085;&amp;#1085;&amp;#1086;&amp;#1075;&amp;#1086;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 &lt;/span&gt;&amp;#1093;&amp;#1072;&amp;#1088;&amp;#1072;&amp;#1082;&amp;#1090;&amp;#1077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,&lt;span style=3D'mso-spacerun:yes'&gt;&amp;nbsp; &lt;/span&gt;&amp;#1072;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spacerun:yes'&gt;&amp;nbsp; &lt;/span&gt;&amp;#1090;&amp;#1072;&amp;#1082;&amp;#1078;&amp;#1077;&lt;span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=3D'mso-spacerun:yes'&gt;&amp;nbsp;&amp;nbsp; &lt;/span&gt;&amp;#1089;&amp;#1074;&amp;#1077;&amp;#10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5;&amp;#1080;&amp;#1103;&lt;span style=3D'mso-spacerun:yes'&gt;&amp;nbsp;&amp;nbsp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86;&lt;/pre&gt;&lt;pre&gt;&amp;#1076;&amp;#1086;&amp;#1093;&amp;#1086;&amp;#1076;&amp;#1072;&amp;#1093;,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3; &amp;#1080;&amp;#1084;&amp;#1091;&amp;#1097;&amp;#1077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span style=3D'mso-spacerun:yes'&gt;&amp;nbsp; &lt;/span&gt;&amp;#1080;&lt;span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un:yes'&gt;&amp;nbsp; &lt;/span&gt;&amp;#1086;&amp;#1073;&amp;#1103;&amp;#1079;&amp;#1072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9;&amp;#1090;&amp;#1074;&amp;#1072;&amp;#1093;&lt;span style=3D'mso-sp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yes'&gt;&amp;nbsp; &lt;/span&gt;&amp;#1080;&amp;#1084;&amp;#1091;&amp;#1097;&amp;#1077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7;&amp;#1085;&amp;#1085;&amp;#1086;&amp;#1075;&amp;#1086;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 &lt;/span&gt;&amp;#1093;&amp;#1072;&amp;#1088;&amp;#1072;&amp;#1082;&amp;#1090;&amp;#1077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lt;/pre&gt;&lt;pre&gt;&amp;#1089;&amp;#1074;&amp;#1086;&amp;#1080;&amp;#1093;&lt;span style=3D'mso-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n:yes'&gt;&amp;nbsp; &lt;/span&gt;&amp;#1089;&amp;#1091;&amp;#1087;&amp;#1088;&amp;#1091;&amp;#1075;&amp;#1080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tyle=3D'mso-spacerun:yes'&gt;&amp;nbsp; &lt;/span&gt;(&amp;#1089;&amp;#1091;&amp;#1087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1;&amp;#1075;&amp;#1072;)&lt;span style=3D'mso-spacerun:yes'&gt;&amp;nbsp; &lt;/span&gt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spacerun:yes'&gt;&amp;nbsp; &lt;/span&gt;&amp;#1085;&amp;#1077;&amp;#1089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96;&amp;#1077;&amp;#1085;&amp;#1085;&amp;#1086;&amp;#1083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0;&amp;#1093;&lt;span style=3D'mso-spacerun:yes'&gt;&amp;nbsp; &lt;/span&gt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amp;#1090;&amp;#1077;&amp;#1081;&amp;quot;&lt;span style=3D'mso-spacerun:yes'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(&amp;#1057;&amp;#1086;&amp;#1073;&amp;#1088;&amp;#1072;&amp;#1085;&amp;#1080;&amp;#1077;&lt;/pre&gt;&lt;p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79;&amp;#1072;&amp;#1082;&amp;#1086;&amp;#1085;&amp;#1086;&amp;#1076;&amp;#1072;&amp;#109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100;&amp;#1089;&amp;#1090;&amp;#1074;&amp;#1072; &amp;#1056;&amp;#1086;&amp;#1089;&amp;#1089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&amp;#1089;&amp;#1082;&amp;#1086;&amp;#1081; &amp;#1060;&amp;#1077;&amp;#1076;&amp;#1077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0;, 2009, N 21, &amp;#1089;&amp;#1090;. 2542;&lt;span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pacerun:yes'&gt;&amp;nbsp; &lt;/span&gt;2012,&lt;/pre&gt;&lt;pre&gt;N 4, &amp;#1089;&amp;#1090;. 471; N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&amp;#1089;&amp;#1090;. 1616; 2014, N 27, &amp;#1089;&amp;#1090;. 3754)&lt;span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pacerun:yes'&gt;&amp;nbsp; &lt;/span&gt;&amp;#1080;&lt;span style=3D'mso-spacerun:yes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/span&gt;&amp;#1074;&lt;span style=3D'mso-spacerun:yes'&gt;&amp;nbsp; &lt;/span&gt;&amp;#108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8;&amp;#1077;&amp;#1095;&amp;#1077;&amp;#1085;&amp;#1100;&lt;/pre&gt;&lt;pre&gt;&amp;#1076;&amp;#1086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8;&amp;#1085;&amp;#1086;&amp;#1089;&amp;#1090;&amp;#1077;&amp;#1081; &amp;#1092;&amp;#1077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8;&amp;#1072;&amp;#1083;&amp;#1100;&amp;#1085;&amp;#1086;&amp;#1081; &amp;#1075;&amp;#1086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6;&amp;#1072;&amp;#1088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 &amp;#1089;&amp;#1083;&amp;#1091;&amp;#1078;&amp;#1073;&amp;#1099;,&lt;span style=3D'mso-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n:yes'&gt;&amp;nbsp; &lt;/span&gt;&amp;#1087;&amp;#1088;&amp;#1080;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 &lt;/span&gt;&amp;#1085;&amp;#1072;&amp;#1079;&amp;#1085;&amp;#1072;&amp;#1095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0;&lt;span style=3D'mso-spacerun:yes'&gt;&amp;nbsp; &lt;/span&gt;&amp;#1085;&amp;#1072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e&gt;&lt;pre&gt;&amp;#1082;&amp;#1086;&amp;#1090;&amp;#1086;&amp;#1088;&amp;#1099;&amp;#1077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spacerun:yes'&gt;&amp;nbsp;&amp;nbsp; &lt;/span&gt;&amp;#1075;&amp;#1088;&amp;#1072;&amp;#1078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5;&amp;#1077;&lt;span style=3D'mso-spacerun:yes'&gt;&amp;nbsp;&amp;nbsp; &lt;/span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span style=3D'mso-spacerun:yes'&gt;&amp;nbsp;&amp;nbsp; &lt;/span&gt;&amp;#1087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 style=3D'mso-spacerun:yes'&gt;&amp;nbsp;&amp;nbsp;&amp;nbsp; &lt;/span&gt;&amp;#1079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7;&amp;#1077;&amp;#1085;&amp;#1080;&amp;#1080;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&amp;nbsp;&amp;nbsp; &lt;/span&gt;&amp;#1082;&amp;#1086;&amp;#1090;&amp;#1086;&amp;#1088;&amp;#10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lt;span style=3D'mso-spacerun:yes'&gt;&amp;nbsp;&amp;nbsp;&amp;nbsp; &lt;/span&gt;&amp;#10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76;&amp;#1077;&amp;#1088;&amp;#1072;&amp;#1083;&amp;#1100;&amp;#1085;&amp;#1099;&amp;#1077;&lt;/pre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&gt;&amp;#1075;&amp;#1086;&amp;#1089;&amp;#1091;&amp;#1076;&amp;#1072;&amp;#1088;&amp;#1089;&amp;#1090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5;&amp;#1085;&amp;#1099;&amp;#1077; &amp;#1089;&amp;#1083;&amp;#1091;&amp;#1078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0;&amp;#1077;&lt;span style=3D'mso-spacerun:yes'&gt;&amp;nbsp; &lt;/span&gt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3;&amp;#1079;&amp;#1072;&amp;#1085;&amp;#1099;&lt;span style=3D'mso-spacerun:yes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/span&gt;&amp;#1087;&amp;#1088;&amp;#1077;&amp;#1076;&amp;#1089;&amp;#1090;&amp;#1072;&amp;#1074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&amp;#1090;&amp;#1100;&lt;span style=3D'mso-spacerun:yes'&gt;&amp;nbsp; &lt;/span&gt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7;&amp;#1076;&amp;#1077;&amp;#1085;&amp;#1080;&amp;#1103;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 &lt;/span&gt;&amp;#1086;&lt;span style=3D'mso-spacerun:yes'&gt;&amp;nbsp; 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74;&amp;#1086;&amp;#1080;&amp;#1093;&lt;/pre&gt;&lt;pre&gt;&amp;#1076;&amp;#1086;&amp;#109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72;&amp;#1093;, &amp;#1086;&amp;#1073; &amp;#1080;&amp;#1084;&amp;#1091;&amp;#1097;&amp;#1077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074;&amp;#1077; &amp;#1080; &amp;#1086;&amp;#1073;&amp;#1103;&amp;#1079;&amp;#1072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3;&amp;#1100;&amp;#1089;&amp;#1090;&amp;#1074;&amp;#1072;&amp;#1093; &amp;#1080;&amp;#1084;&amp;#1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7;&amp;#1077;&amp;#1089;&amp;#1090;&amp;#1074;&amp;#1077;&amp;#1085;&amp;#1085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 &amp;#1093;&amp;#1072;&amp;#1088;&amp;#1072;&amp;#1082;&amp;#1090;&amp;#1077;&amp;#1088;&amp;#1072;,&lt;span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=3D'mso-spacerun:yes'&gt;&amp;nbsp; &lt;/span&gt;&amp;#1072;&lt;/pre&gt;&lt;pre&gt;&amp;#1090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78;&amp;#1077; &lt;span style=3D'mso-spacerun:yes'&gt;&amp;nbsp;&lt;/span&gt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7;&amp;#1076;&amp;#1077;&amp;#1085;&amp;#1080;&amp;#1103;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 &lt;/span&gt;&amp;#1086;&lt;span style=3D'mso-spacerun:yes'&gt;&amp;nbsp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76;&amp;#1086;&amp;#1093;&amp;#1086;&amp;#1076;&amp;#1072;&amp;#1093;,&lt;span style=3D'mso-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n:yes'&gt;&amp;nbsp;&amp;nbsp; &lt;/span&gt;&amp;#1086;&amp;#1073;&lt;span style=3D'mso-spacerun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amp;nbsp;&amp;nbsp; &lt;/span&gt;&amp;#1080;&amp;#1084;&amp;#1091;&amp;#1097;&amp;#1077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7;&lt;span style=3D'mso-spacerun:yes'&gt;&amp;nbsp;&amp;nbsp; &lt;/span&gt;&amp;#1080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'mso-spacerun:yes'&gt;&amp;nbsp;&amp;nbsp; &lt;/span&gt;&amp;#1086;&amp;#107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2;&amp;#1090;&amp;#1077;&amp;#1083;&amp;#1100;&amp;#1089;&amp;#1090;&amp;#1074;&amp;#1072;&amp;#1093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&gt;&lt;pre&gt;&amp;#1080;&amp;#1084;&amp;#1091;&amp;#1097;&amp;#1077;&amp;#1089;&amp;#1090;&amp;#107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5;&amp;#1086;&amp;#1075;&amp;#1086;&lt;span style=3D'mso-spacerun:yes'&gt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 &lt;/span&gt;&amp;#1093;&amp;#1072;&amp;#1088;&amp;#1072;&amp;#1082;&amp;#1090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span style=3D'mso-spacerun:yes'&gt;&amp;nbsp;&amp;nbsp;&amp;nbsp; &lt;/span&gt;&amp;#1089;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80;&amp;#1093;&lt;span style=3D'mso-spacerun:yes'&gt;&amp;nbsp;&amp;nbsp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89;&amp;#1091;&amp;#1087;&amp;#1088;&amp;#1091;&amp;#1075;&amp;#1080;&lt;span style=3D'mso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un:yes'&gt;&amp;nbsp;&amp;nbsp;&amp;nbsp;&amp;nbsp; &lt;/span&gt;(&amp;#1089;&amp;#1091;&amp;#1087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1;&amp;#1075;&amp;#1072;)&lt;span style=3D'mso-spacerun:yes'&gt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&amp;#1080;&lt;/pre&gt;&lt;pre&gt;&amp;#1085;&amp;#1077;&amp;#1089;&amp;#1086;&amp;#107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96;&amp;#1077;&amp;#1085;&amp;#1085;&amp;#1086;&amp;#1083;&amp;#1077;&amp;#1090;&amp;#1085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;&lt;span style=3D'mso-spacerun:yes'&gt;&amp;nbsp; &lt;/span&gt;&amp;#1076;&amp;#1077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1;,&lt;span style=3D'mso-spacerun:yes'&gt;&amp;nbsp; &lt;/span&gt;&amp;#1091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7;&amp;#1088;&amp;#1078;&amp;#1076;&amp;#1077;&amp;#1085;&amp;#1085;&amp;#1099;&amp;#1081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amp;#1101;&amp;#1090;&amp;#1080;&amp;#1084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amp;#1059;&amp;#1082;&amp;#1072;&amp;#1079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4;,&lt;span style=3D'mso-spacerun:yes'&gt;&amp;nbsp;&amp;nbsp; &lt;/span&gt;&amp;#1089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76;&amp;#1091;&amp;#1102;&amp;#1097;&amp;#1080;&amp;#1077;&lt;/pre&gt;&lt;pre&gt;&amp;#1080;&amp;#10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077;&amp;#1085;&amp;#1080;&amp;#1103;:&lt;/pre&gt;&lt;pre&gt;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spacerun:yes'&gt;&amp;nbsp;&amp;nbsp;&amp;nbsp;&amp;nbsp; &lt;/span&gt;&amp;#1072;) &amp;#1080;&amp;#1079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0;&amp;#1084;&amp;#1077;&amp;#1085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 &amp;#1080; &amp;#1087;&amp;#1091;&amp;#1085;&amp;#1082;&amp;#1090;&amp;#1072; 1 &amp;#105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2;&amp;#1079;&amp;#1072; &amp;#1089;&amp;#1083;&amp;#1086;&amp;#1074;&amp;#1072; &amp;quot;&amp;#10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;&amp;#1080;&lt;span style=3D'mso-spacerun:yes'&gt;&amp;nbsp; &lt;/span&gt;&amp;#1085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;&amp;#1085;&amp;#1072;&amp;#1095;&amp;#1077;&amp;#1085;&amp;#1080;&amp;#1080;&lt;span style=3D'mso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un:yes'&gt;&amp;nbsp; &lt;/span&gt;&amp;#1085;&amp;#1072;&lt;/pre&gt;&lt;pre&gt;&amp;#1082;&amp;#1086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8;&amp;#1099;&amp;#1077; &amp;#1075;&amp;#1088;&amp;#1072;&amp;#1078;&amp;#1076;&amp;#1072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 &amp;#1080;&amp;quot; &amp;#1080;&amp;#1089;&amp;#1082;&amp;#1083;&amp;#1102;&amp;#109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100;;&lt;/pre&gt;&lt;pre&gt;&lt;span style=3D'mso-spacerun:yes'&gt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 &lt;/span&gt;&amp;#1073;) &amp;#1080;&amp;#1079; &amp;#1085;&amp;#1072;&amp;#1080;&amp;#108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74;&amp;#1072;&amp;#1085;&amp;#1080;&amp;#1103; &amp;#1087;&amp;#1077;&amp;#1088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5;&amp;#1085;&amp;#1103; &amp;#1089;&amp;#1083;&amp;#1086;&amp;#1074;&amp;#1072; &amp;quot;&amp;#108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0;&lt;span style=3D'mso-spacerun:yes'&gt;&amp;nbsp; &lt;/span&gt;&amp;#1085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5;&amp;#1072;&amp;#1095;&amp;#1077;&amp;#1085;&amp;#1080;&amp;#1080;&lt;span style=3D'mso-sp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yes'&gt;&amp;nbsp; &lt;/span&gt;&amp;#1085;&amp;#1072;&lt;span style=3D'mso-spacerun:yes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/span&gt;&amp;#1082;&amp;#1086;&amp;#1090;&amp;#1086;&amp;#1088;&amp;#1099;&amp;#1077;&lt;/pre&gt;&lt;pre&gt;&amp;#10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8;&amp;#1072;&amp;#1078;&amp;#1076;&amp;#1072;&amp;#1085;&amp;#1077; &amp;#1080;&amp;quot; 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2;&amp;#1083;&amp;#1102;&amp;#1095;&amp;#1080;&amp;#1090;&amp;#1100;.&lt;/pre&gt;&lt;pre&gt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&amp;nbsp;&amp;nbsp;&amp;nbsp; &lt;/span&gt;5. &amp;#1042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9;&amp;#1090;&amp;#1080;&lt;span style=3D'mso-spacerun:yes'&gt;&amp;nbsp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74;&lt;span style=3D'mso-spacerun:yes'&gt;&amp;nbsp;&amp;nbsp; &lt;/span&gt;&amp;#105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3;&amp;#1086;&amp;#1078;&amp;#1077;&amp;#1085;&amp;#1080;&amp;#1077;&lt;span style=3D'mso-sp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yes'&gt;&amp;nbsp;&amp;nbsp;&amp;nbsp; &lt;/span&gt;&amp;#1086;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 &lt;/span&gt;&amp;#1087;&amp;#1088;&amp;#1077;&amp;#1076;&amp;#1089;&amp;#1090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7;&amp;#1085;&amp;#1080;&amp;#1080;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 &lt;/span&gt;&amp;#1075;&amp;#1088;&amp;#1072;&amp;#1078;&amp;#1076;&amp;#1072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0;,&lt;/pre&gt;&lt;pre&gt;&amp;#1087;&amp;#1088;&amp;#1077;&amp;#1090;&amp;#1077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102;&amp;#1097;&amp;#1080;&amp;#1084;&amp;#1080; &amp;#1085;&amp;#1072; 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4;&amp;#1077;&amp;#1097;&amp;#1077;&amp;#1085;&amp;#1080;&amp;#1077; &amp;#1076;&amp;#1086;&amp;#10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5;&amp;#1086;&amp;#1089;&amp;#1090;&amp;#1077;&amp;#1081;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 &lt;/span&gt;&amp;#1092;&amp;#1077;&amp;#1076;&amp;#1077;&amp;#1088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81;&lt;span style=3D'mso-spacerun:yes'&gt;&amp;nbsp; &lt;/span&gt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1;&amp;#1076;&amp;#1072;&amp;#1088;&amp;#1089;&amp;#1090;&amp;#107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5;&amp;#1086;&amp;#1081;&lt;/pre&gt;&lt;pre&gt;&amp;#1089;&amp;#1083;&amp;#1091;&amp;#1078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,&lt;span style=3D'mso-spacerun:yes'&gt;&amp;nbsp; &lt;/span&gt;&amp;#1080;&lt;span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pacerun:yes'&gt;&amp;nbsp; &lt;/span&gt;&amp;#1092;&amp;#1077;&amp;#1076;&amp;#1077;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0;&amp;#1085;&amp;#1099;&amp;#1084;&amp;#1080;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&amp;#1075;&amp;#1086;&amp;#1089;&amp;#1091;&amp;#1076;&amp;#1072;&amp;#1088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77;&amp;#1085;&amp;#1085;&amp;#1099;&amp;#1084;&amp;#1080;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 &lt;/span&gt;&amp;#1089;&amp;#1083;&amp;#1091;&amp;#1078;&amp;#1072;&amp;#1097;&amp;#1080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lt;span style=3D'mso-spacerun:yes'&gt;&amp;nbsp; &lt;/span&gt;&amp;#1089;&amp;#1074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6;&amp;#1077;&amp;#1085;&amp;#1080;&amp;#1081;&lt;span style=3D'mso-spacerun:yes'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lt;/span&gt;&amp;#1086;&lt;/pre&gt;&lt;pre&gt;&amp;#1076;&amp;#1086;&amp;#1093;&amp;#1086;&amp;#1076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3;, &amp;#1086;&amp;#1073; &amp;#1080;&amp;#1084;&amp;#1091;&amp;#1097;&amp;#1077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7; &amp;#1080;&lt;span style=3D'mso-spacerun:yes'&gt;&amp;nbsp; &lt;/span&gt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3;&amp;#1103;&amp;#1079;&amp;#1072;&amp;#1090;&amp;#1077;&amp;#1083;&amp;#1100;&amp;#1089;&amp;#1090;&amp;#10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93;&lt;span style=3D'mso-spacerun:yes'&gt;&amp;nbsp; &lt;/span&gt;&amp;#1080;&amp;#108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7;&amp;#1077;&amp;#1089;&amp;#1090;&amp;#1074;&amp;#1077;&amp;#108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lt;span style=3D'mso-spacerun:yes'&gt;&amp;nbsp; &lt;/span&gt;&amp;#1093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82;&amp;#1090;&amp;#1077;&amp;#1088;&amp;#1072;,&lt;/pre&gt;&lt;pre&gt;&amp;#1091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88;&amp;#1078;&amp;#1076;&amp;#1077;&amp;#1085;&amp;#1085;&amp;#1086;&amp;#1077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 &lt;/span&gt;&amp;#1059;&amp;#1082;&amp;#1072;&amp;#1079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lt;span style=3D'mso-spacerun:yes'&gt;&amp;nbsp; &lt;/span&gt;&amp;#1055;&amp;#1088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;&amp;#1080;&amp;#1076;&amp;#1077;&amp;#1085;&amp;#1090;&amp;#1072;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 &lt;/span&gt;&amp;#1056;&amp;#1086;&amp;#1089;&amp;#1089;&amp;#1080;&amp;#1081;&amp;#1089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1;&lt;span style=3D'mso-spacerun:yes'&gt;&amp;nbsp; &lt;/span&gt;&amp;#1060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6;&amp;#1077;&amp;#1088;&amp;#1072;&amp;#1094;&amp;#1080;&amp;#1080;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 &lt;/span&gt;&amp;#1086;&amp;#1090;&lt;span style=3D'mso-spacerun:yes'&gt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18 &amp;#1084;&amp;#1072;&amp;#1103;&lt;/pre&gt;&lt;pre&gt;2009 &amp;#1075;.&lt;span style=3D'mso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un:yes'&gt;&amp;nbsp; &lt;/span&gt;N 559&lt;span style=3D'mso-spacerun:yes'&gt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quot;&amp;#1054; &amp;#1087;&amp;#1088;&amp;#1077;&amp;#1076;&amp;#1089;&amp;#1090;&amp;#1072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;&amp;#1077;&amp;#1085;&amp;#1080;&amp;#1080;&lt;span style=3D'mso-spacerun:yes'&gt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&amp;#1075;&amp;#1088;&amp;#1072;&amp;#1078;&amp;#1076;&amp;#1072;&amp;#1085;&amp;#1072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,&lt;span style=3D'mso-spacerun:yes'&gt;&amp;nbsp;&amp;nbsp; &lt;/span&gt;&amp;#1087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90;&amp;#1077;&amp;#1085;&amp;#1076;&amp;#1091;&amp;#1102;&amp;#1097;&amp;#1080;&amp;#1084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 style=3D'mso-spacerun:yes'&gt;&amp;nbsp;&amp;nbsp; &lt;/span&gt;&amp;#1085;&amp;#1072;&lt;/pre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&gt;&amp;#1079;&amp;#1072;&amp;#1084;&amp;#1077;&amp;#1097;&amp;#1077;&amp;#1085;&amp;#1080;&amp;#1077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mso-spacerun:yes'&gt;&amp;nbsp; &lt;/span&gt;&amp;#1076;&amp;#1086;&amp;#1083;&amp;#1078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9;&amp;#1090;&amp;#1077;&amp;#1081;&lt;span style=3D'mso-spacerun:yes'&gt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 &lt;/span&gt;&amp;#1092;&amp;#1077;&amp;#1076;&amp;#1077;&amp;#1088;&amp;#1072;&amp;#1083;&amp;#1100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1;&lt;span style=3D'mso-spacerun:yes'&gt;&amp;nbsp;&amp;nbsp; &lt;/span&gt;&amp;#10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9;&amp;#1091;&amp;#1076;&amp;#1072;&amp;#1088;&amp;#1089;&amp;#1090;&amp;#1074;&amp;#1077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6;&amp;#1081;&lt;span style=3D'mso-spacerun:yes'&gt;&amp;nbsp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78;&amp;#1073;&amp;#1099;,&lt;span style=3D'mso-spacerun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amp;nbsp; &lt;/span&gt;&amp;#1080;&lt;/pre&gt;&lt;pre&gt;&amp;#1092;&amp;#1077;&amp;#1076;&amp;#1077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3;&amp;#1100;&amp;#1085;&amp;#1099;&amp;#1084;&amp;#1080; &amp;#107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76;&amp;#1072;&amp;#1088;&amp;#1089;&amp;#1090;&amp;#1074;&amp;#1077;&amp;#1085;&amp;#1085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#1080;&lt;span style=3D'mso-spacerun:yes'&gt;&amp;nbsp; &lt;/span&gt;&amp;#1089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&amp;#1078;&amp;#1072;&amp;#1097;&amp;#1080;&amp;#1084;&amp;#1080;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 &lt;/span&gt;&amp;#1089;&amp;#1074;&amp;#1077;&amp;#1076;&amp;#1077;&amp;#1085;&amp;#1080;&amp;#108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style=3D'mso-spacerun:yes'&gt;&amp;nbsp; &lt;/span&gt;&amp;#1086;&lt;span style=3D'mso-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n:yes'&gt;&amp;nbsp; &lt;/span&gt;&amp;#1076;&amp;#1086;&amp;#1093;&amp;#1086;&amp;#1076;&amp;#1072;&amp;#1093;,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spacerun:yes'&gt;&amp;nbsp; &lt;/span&gt;&amp;#1086;&amp;#1073;&lt;/pre&gt;&lt;pre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4;&amp;#1091;&amp;#1097;&amp;#1077;&amp;#1089;&amp;#1090;&amp;#1074;&amp;#1077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 &lt;/span&gt;&amp;#1080;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&amp;#1086;&amp;#1073;&amp;#1103;&amp;#1079;&amp;#1072;&amp;#1090;&amp;#1077;&amp;#1083;&amp;#11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90;&amp;#1074;&amp;#1072;&amp;#1093;&lt;span style=3D'mso-spacerun:yes'&gt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80;&amp;#1084;&amp;#1091;&amp;#1097;&amp;#1077;&amp;#1089;&amp;#1090;&amp;#1074;&amp;#1077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6;&amp;#1075;&amp;#1086;&lt;span style=3D'mso-spacerun:yes'&gt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93;&amp;#1072;&amp;#1088;&amp;#1072;&amp;#1082;&amp;#1090;&amp;#1077;&amp;#1088;&amp;#1072;&amp;quot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 &lt;/span&gt;(&amp;#1057;&amp;#1086;&amp;#1073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5;&amp;#1080;&amp;#1077;&lt;/pre&gt;&lt;pre&gt;&amp;#1079;&amp;#1072;&amp;#1082;&amp;#1086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6;&amp;#1072;&amp;#1090;&amp;#1077;&amp;#1083;&amp;#1100;&amp;#1089;&amp;#1090;&amp;#1074;&amp;#1072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6;&amp;#1086;&amp;#1089;&amp;#1089;&amp;#1080;&amp;#1081;&amp;#1089;&amp;#1082;&amp;#1086;&amp;#1081; &amp;#10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76;&amp;#1077;&amp;#1088;&amp;#1072;&amp;#1094;&amp;#1080;&amp;#1080;, 2009, N 21,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. 2544;&lt;span style=3D'mso-spacerun:yes'&gt;&amp;nbsp; &lt;/span&gt;2010,&lt;/pr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N 3, &amp;#1089;&amp;#1090;. 274; 2012, N 12, &amp;#1089;&amp;#1090;. 1391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2013,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 &lt;/span&gt;N 14,&lt;span style=3D'mso-spacerun:yes'&gt;&amp;nbsp; &lt;/span&gt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. 1670;&lt;span style=3D'mso-spacerun:yes'&gt;&amp;nbsp; &lt;/span&gt;N 40,&lt;/pre&gt;&lt;pre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90;. 5044; N 49, &amp;#1089;&amp;#1090;. 6399; 2014, N 26,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 &lt;/span&gt;&amp;#1089;&amp;#1090;. 3518,&lt;span style=3D'mso-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n:yes'&gt;&amp;nbsp; &lt;/span&gt;3520),&lt;span style=3D'mso-spacerun:yes'&gt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89;&amp;#1083;&amp;#1077;&amp;#1076;&amp;#1091;&amp;#1102;&amp;#1097;&amp;#1080;&amp;#1077;&lt;/pre&gt;&lt;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&amp;#1080;&amp;#1079;&amp;#1084;&amp;#1077;&amp;#1085;&amp;#1077;&amp;#1085;&amp;#1080;&amp;#1103;:&lt;/pre&gt;&lt;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&lt;span style=3D'mso-spacerun:yes'&gt;&amp;nbsp;&amp;nbsp;&amp;nbsp;&amp;nbsp; &lt;/span&gt;&amp;#1072;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#1087;&amp;#1091;&amp;#1085;&amp;#1082;&amp;#1090; 2 &amp;#1080;&amp;#1079;&amp;#1083;&amp;#1086;&amp;#10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90;&amp;#1100; &amp;#1074; &amp;#1089;&amp;#1083;&amp;#1077;&amp;#1076;&amp;#1091;&amp;#110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1077;&amp;#1081; &amp;#1088;&amp;#1077;&amp;#1076;&amp;#1072;&amp;#1082;&amp;#1094;&amp;#1080;&amp;#1080;: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&lt;pre&gt; &lt;span style=3D'mso-spacerun:yes'&gt;&amp;nbsp;&amp;nbsp;&amp;nbsp;&amp;nbsp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quot;2. &amp;#1054;&amp;#1073;&amp;#1103;&amp;#1079;&amp;#1072;&amp;#1085;&amp;#1085;&amp;#1086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100; &amp;#1087;&amp;#1088;&amp;#1077;&amp;#1076;&amp;#1089;&amp;#1090;&amp;#1072;&amp;#1074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3;&amp;#1090;&amp;#1100; &amp;#1089;&amp;#1074;&amp;#1077;&amp;#1076;&amp;#1077;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 &amp;#1086; &amp;#1076;&amp;#1086;&amp;#1093;&amp;#1086;&amp;#1076;&amp;#1072;&amp;#1093;,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lt;span style=3D'mso-spacerun:yes'&gt;&amp;nbsp; &lt;/span&gt;&amp;#1080;&amp;#1084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1077;&amp;#1089;&amp;#1090;&amp;#1074;&amp;#1077;&lt;/pre&gt;&lt;pre&gt;&amp;#1080;&lt;span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un:yes'&gt;&amp;nbsp; &lt;/span&gt;&amp;#1086;&amp;#1073;&amp;#1103;&amp;#1079;&amp;#1072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9;&amp;#1090;&amp;#1074;&amp;#1072;&amp;#1093;&lt;span style=3D'mso-sp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yes'&gt;&amp;nbsp; &lt;/span&gt;&amp;#1080;&amp;#1084;&amp;#1091;&amp;#1097;&amp;#1077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7;&amp;#1085;&amp;#1085;&amp;#1086;&amp;#1075;&amp;#1086;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 &lt;/span&gt;&amp;#1093;&amp;#1072;&amp;#1088;&amp;#1072;&amp;#1082;&amp;#1090;&amp;#1077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lt;span style=3D'mso-spacerun:yes'&gt;&amp;nbsp;&amp;nbsp; &lt;/span&gt;&amp;#1074;&lt;span 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=3D'mso-spacerun:yes'&gt;&amp;nbsp;&amp;nbsp; &lt;/span&gt;&amp;#1089;&amp;#1086;&amp;#1086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7;&amp;#1090;&amp;#1089;&amp;#1090;&amp;#1074;&amp;#1080;&amp;#1080;&lt;span style=3D'mso-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n:yes'&gt;&amp;nbsp;&amp;nbsp; &lt;/span&gt;&amp;#1089;&lt;/pre&gt;&lt;pre&gt;&amp;#1092;&amp;#1077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8;&amp;#1072;&amp;#1083;&amp;#1100;&amp;#1085;&amp;#1099;&amp;#1084;&amp;#1080; &amp;#1079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;&amp;#1086;&amp;#1085;&amp;#1072;&amp;#1084;&amp;#1080; &amp;#1074;&amp;#1086;&amp;#1079;&amp;#1083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5;&amp;#1072;&amp;#1077;&amp;#1090;&amp;#1089;&amp;#1103; &amp;#1085;&amp;#1072; &amp;#1075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78;&amp;#1076;&amp;#1072;&amp;#1085;&amp;#1080;&amp;#1085;&amp;#1072;,&lt;span style=3D'mso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un:yes'&gt;&amp;nbsp; &lt;/span&gt;&amp;#1087;&amp;#1088;&amp;#1077;&amp;#1090;&amp;#1077;&amp;#1085;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1;&amp;#1102;&amp;#1097;&amp;#1077;&amp;#1075;&amp;#1086;&lt;span style=3D'mso-spacerun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 &lt;/span&gt;&amp;#1085;&amp;#1072;&lt;/pre&gt;&lt;pre&gt;&amp;#1079;&amp;#1072;&amp;#1084;&amp;#1077;&amp;#109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5;&amp;#1080;&amp;#1077; &amp;#1076;&amp;#1086;&amp;#1083;&amp;#1078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&amp;#1080;&lt;span style=3D'mso-spacerun:yes'&gt;&amp;nbsp; &lt;/span&gt;&amp;#109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77;&amp;#1088;&amp;#1072;&amp;#1083;&amp;#1100;&amp;#1085;&amp;#1086;&amp;#1081;&lt;span 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=3D'mso-spacerun:yes'&gt;&amp;nbsp; &lt;/span&gt;&amp;#1075;&amp;#1086;&amp;#1089;&amp;#1091;&amp;#10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88;&amp;#1089;&amp;#1090;&amp;#1074;&amp;#1077;&amp;#1085;&amp;#1085;&amp;#1086;&amp;#1081;&lt;span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=3D'mso-spacerun:yes'&gt;&amp;nbsp; &lt;/span&gt;&amp;#1089;&amp;#1083;&amp;#1091;&amp;#1078;&amp;#107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9;&lt;span style=3D'mso-spacerun:yes'&gt;&amp;nbsp; &lt;/span&gt;(&amp;#1076;&amp;#1072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77; -&lt;/pre&gt;&lt;pre&gt;&amp;#1075;&amp;#1088;&amp;#1072;&amp;#1078;&amp;#1076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5;),&lt;span style=3D'mso-spacerun:yes'&gt;&amp;nbsp;&amp;nbsp; &lt;/span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span style=3D'mso-spacerun:yes'&gt;&amp;nbsp;&amp;nbsp; &lt;/span&gt;&amp;#1085;&amp;#1072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&amp;nbsp; &lt;/span&gt;&amp;#1092;&amp;#1077;&amp;#1076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8;&amp;#1072;&amp;#1083;&amp;#1100;&amp;#1085;&amp;#1086;&amp;#1075;&amp;#1086;&lt;span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cerun:yes'&gt;&amp;nbsp;&amp;nbsp; &lt;/span&gt;&amp;#1075;&amp;#1086;&amp;#1089;&amp;#1091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8;&amp;#1089;&amp;#1090;&amp;#1074;&amp;#1077;&amp;#1085;&amp;#1085;&amp;#1086;&amp;#1075;&amp;#108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yle=3D'mso-spacerun:yes'&gt;&amp;nbsp;&amp;nbsp; &lt;/span&gt;&amp;#1089;&amp;#1083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1072;&amp;#1097;&amp;#1077;&amp;#1075;&amp;#1086;,&lt;/pre&gt;&lt;pre&gt;&amp;#1079;&amp;#1072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97;&amp;#1072;&amp;#1074;&amp;#1096;&amp;#1077;&amp;#1075;&amp;#1086; &amp;#1087;&amp;#1086; 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86;&amp;#1103;&amp;#1085;&amp;#1080;&amp;#1102;&lt;span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un:yes'&gt;&amp;nbsp; &lt;/span&gt;&amp;#1085;&amp;#1072;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lt;/span&gt;31 &amp;#1076;&amp;#1077;&amp;#1082;&amp;#1072;&amp;#1073;&amp;#1088;&amp;#1103;&lt;span 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=3D'mso-spacerun:yes'&gt;&amp;nbsp; &lt;/span&gt;&amp;#1086;&amp;#1090;&amp;#1095;&amp;#1077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6;&amp;#1075;&amp;#1086; &amp;#1075;&amp;#1086;&amp;#1076;&amp;#1072;&lt;span style=3D'mso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un:yes'&gt;&amp;nbsp; &lt;/span&gt;&amp;#1076;&amp;#1086;&amp;#1083;&amp;#1078;&amp;#1085;&amp;#1086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100;&lt;/pre&gt;&lt;pre&gt;&amp;#1075;&amp;#1086;&amp;#1089;&amp;#1091;&amp;#1076;&amp;#1072;&amp;#10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4;&amp;#1077;&amp;#1085;&amp;#1085;&amp;#1086;&amp;#1081;&lt;span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un:yes'&gt;&amp;nbsp; &lt;/span&gt;&amp;#1089;&amp;#1083;&amp;#1091;&amp;#1078;&amp;#1073;&amp;#1099;,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'mso-spacerun:yes'&gt;&amp;nbsp;&amp;nbsp; &lt;/span&gt;&amp;#1087;&amp;#1088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91;&amp;#1089;&amp;#1084;&amp;#1086;&amp;#1090;&amp;#1088;&amp;#1077;&amp;#1085;&amp;#1085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;&lt;span style=3D'mso-spacerun:yes'&gt;&amp;nbsp;&amp;nbsp; &lt;/span&gt;&amp;#1087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7;&amp;#1095;&amp;#1085;&amp;#1077;&amp;#1084;&lt;span style=3D'mso-spacerun:yes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 &lt;/span&gt;&amp;#1076;&amp;#1086;&amp;#1083;&amp;#1078;&amp;#1085;&amp;#1086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1;,&lt;/pre&gt;&lt;pre&gt;&amp;#1091;&amp;#1090;&amp;#1074;&amp;#1077;&amp;#1088;&amp;#1078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5;&amp;#1085;&amp;#1099;&amp;#1084;&lt;span style=3D'mso-spacerun:yes'&gt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059;&amp;#1082;&amp;#1072;&amp;#1079;&amp;#1086;&amp;#1084;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 &lt;/span&gt;&amp;#1055;&amp;#1088;&amp;#1077;&amp;#1079;&amp;#1080;&amp;#1076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2;&lt;span style=3D'mso-spacerun:yes'&gt;&amp;nbsp; &lt;/span&gt;&amp;#1056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9;&amp;#1080;&amp;#1081;&amp;#1089;&amp;#1082;&amp;#1086;&amp;#1081;&lt;span style=3D'mso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un:yes'&gt;&amp;nbsp; &lt;/span&gt;&amp;#1060;&amp;#1077;&amp;#1076;&amp;#1077;&amp;#1088;&amp;#1072;&amp;#10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080;&lt;span style=3D'mso-spacerun:yes'&gt;&amp;nbsp; &lt;/span&gt;&amp;#1086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 style=3D'mso-spacerun:yes'&gt;&amp;nbsp; &lt;/span&gt;18 &amp;#1084;&amp;#1072;&amp;#1103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&gt;&lt;pre&gt;2009 &amp;#1075;. N 557 (&amp;#1076;&amp;#1072;&amp;#1083;&amp;#1077;&amp;#1077; - &amp;#10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9;&amp;#1091;&amp;#1076;&amp;#1072;&amp;#1088;&amp;#1089;&amp;#1090;&amp;#1074;&amp;#1077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99;&amp;#1081; &amp;#1089;&amp;#1083;&amp;#1091;&amp;#1078;&amp;#1072;&amp;#1097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).&amp;quot;;&lt;/pre&gt;&lt;pre&gt;&lt;span style=3D'mso-spacerun:yes'&gt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lt;/span&gt;&amp;#1073;) &amp;#1080;&amp;#1079; &amp;#1087;&amp;#1086;&amp;#1076;&amp;#1087;&amp;#10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2;&amp;#1090;&amp;#1072; &amp;quot;&amp;#1072;&amp;quot; &amp;#1087;&amp;#1091;&amp;#1085;&amp;#10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 3 &amp;#1089;&amp;#1083;&amp;#1086;&amp;#1074;&amp;#1072; &amp;quot;, &amp;#1087;&amp;#10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91;&amp;#1089;&amp;#1084;&amp;#1086;&amp;#1090;&amp;#1088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 &amp;#1087;&amp;#1077;&amp;#1088;&amp;#1077;&amp;#1095;&amp;#1085;&amp;#1077;&amp;#1084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&gt;&lt;pre&gt;&amp;#1076;&amp;#1086;&amp;#1083;&amp;#1078;&amp;#1085;&amp;#1086;&amp;#1089;&amp;#1090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, &amp;#1091;&amp;#1082;&amp;#1072;&amp;#1079;&amp;#1072;&amp;#1085;&amp;#1085;&amp;#1099;&amp;#1084; 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 &amp;#1087;&amp;#1091;&amp;#1085;&amp;#1082;&amp;#1090;&amp;#1077; 2 &amp;#1085;&amp;#1072;&amp;#1089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103;&amp;#1097;&amp;#1077;&amp;#1075;&amp;#1086; &amp;#1055;&amp;#1086;&amp;#1083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;&amp;#1077;&amp;#1085;&amp;#1080;&amp;#1103;,&amp;quot; &amp;#1080;&amp;#1089;&amp;#1082;&amp;#1083;&amp;#11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90;&amp;#1100;;&lt;/pre&gt;&lt;pre&gt;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 &lt;/span&gt;&amp;#1074;) &amp;#1087;&amp;#1091;&amp;#1085;&amp;#1082;&amp;#1090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#1080;&amp;#1079;&amp;#1083;&amp;#1086;&amp;#1078;&amp;#1080;&amp;#1090;&amp;#1100; &amp;#1074; 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77;&amp;#1076;&amp;#1091;&amp;#1102;&amp;#1097;&amp;#1077;&amp;#1081; &amp;#1088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2;&amp;#1082;&amp;#1094;&amp;#1080;&amp;#1080;:&lt;/pre&gt;&lt;pre&gt;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&amp;nbsp;&amp;nbsp;&amp;nbsp; &lt;/span&gt;&amp;quot;6. &amp;#1060;&amp;#1077;&amp;#1076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8;&amp;#1072;&amp;#1083;&amp;#1100;&amp;#1085;&amp;#1099;&amp;#1081; &amp;#1075;&amp;#1086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&amp;#1076;&amp;#1072;&amp;#1088;&amp;#1089;&amp;#1090;&amp;#1074;&amp;#1077;&amp;#1085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 &amp;#1089;&amp;#1083;&amp;#1091;&amp;#1078;&amp;#1072;&amp;#1097;&amp;#1080;&amp;#1081;, 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4;&amp;#1077;&amp;#1097;&amp;#1072;&amp;#1102;&amp;#1097;&amp;#1080;&amp;#1081; &amp;#1076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8;&amp;#1085;&amp;#1086;&amp;#1089;&amp;#1090;&amp;#1100;&lt;/pre&gt;&lt;pre&gt;&amp;#1092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6;&amp;#1077;&amp;#1088;&amp;#1072;&amp;#1083;&amp;#1100;&amp;#1085;&amp;#1086;&amp;#1081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75;&amp;#1086;&amp;#1089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8;&amp;#1089;&amp;#1090;&amp;#1074;&amp;#1077;&amp;#1085;&amp;#1085;&amp;#1086;&amp;#1081;&lt;span 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=3D'mso-spacerun:yes'&gt;&amp;nbsp; &lt;/span&gt;&amp;#1089;&amp;#1083;&amp;#1091;&amp;#1078;&amp;#107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;,&lt;span style=3D'mso-spacerun:yes'&gt;&amp;nbsp; &lt;/span&gt;&amp;#1085;&amp;#1077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mso-spacerun:yes'&gt;&amp;nbsp; &lt;/span&gt;&amp;#1074;&amp;#1082;&amp;#1083;&amp;#1102;&amp;#109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5;&amp;#1085;&amp;#1091;&amp;#1102;&lt;span style=3D'mso-spacerun:yes'&gt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74;&lt;span style=3D'mso-spacerun:yes'&gt;&amp;nbsp;&amp;nbsp; &lt;/span&gt;&amp;#10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8;&amp;#1077;&amp;#1095;&amp;#1077;&amp;#1085;&amp;#1100;&lt;/pre&gt;&lt;pre&gt;&amp;#1076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078;&amp;#1085;&amp;#1086;&amp;#1089;&amp;#1090;&amp;#1077;&amp;#1081;, &amp;#1091;&amp;#1090;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8;&amp;#1078;&amp;#1076;&amp;#1077;&amp;#1085;&amp;#1085;&amp;#1099;&amp;#1081; &amp;#105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72;&amp;#1079;&amp;#1086;&amp;#1084; &amp;#1055;&amp;#1088;&amp;#1077;&amp;#1079;&amp;#1080;&amp;#107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5;&amp;#1090;&amp;#1072; &amp;#1056;&amp;#1086;&amp;#1089;&amp;#1089;&amp;#1080;&amp;#108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amp;#1086;&amp;#1081; &amp;#1060;&amp;#1077;&amp;#1076;&amp;#1077;&amp;#1088;&amp;#1072;&amp;#10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0;&lt;span style=3D'mso-spacerun:yes'&gt;&amp;nbsp; &lt;/span&gt;&amp;#1086;&amp;#10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e&gt;&lt;pre&gt;18 &amp;#1084;&amp;#1072;&amp;#1103; 2009 &amp;#1075;. N 557, &amp;#1080; 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7;&amp;#1090;&amp;#1077;&amp;#1085;&amp;#1076;&amp;#1091;&amp;#1102;&amp;#1097;&amp;#1080;&amp;#1081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72;&lt;span style=3D'mso-spacerun:yes'&gt;&amp;nbsp; &lt;/span&gt;&amp;#1079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&amp;#1077;&amp;#1097;&amp;#1077;&amp;#1085;&amp;#1080;&amp;#1077;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 &lt;/span&gt;&amp;#1080;&amp;#1085;&amp;#1086;&amp;#1081;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 &lt;/span&gt;&amp;#1076;&amp;#1086;&amp;#1083;&amp;#1078;&amp;#1085;&amp;#1086;&amp;#1089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lt;/pre&gt;&lt;pre&gt;&amp;#1075;&amp;#1086;&amp;#1089;&amp;#1091;&amp;#1076;&amp;#1072;&amp;#1088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4;&amp;#1077;&amp;#1085;&amp;#1085;&amp;#1086;&amp;#1081;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&amp;nbsp; &lt;/span&gt;&amp;#1089;&amp;#1083;&amp;#1091;&amp;#1078;&amp;#1073;&amp;#1099;,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&amp;nbsp; &lt;/span&gt;&amp;#1087;&amp;#1088;&amp;#1077;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090;&amp;#1072;&amp;#1074;&amp;#1083;&amp;#1103;&amp;#1077;&amp;#1090;&lt;span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cerun:yes'&gt;&amp;nbsp;&amp;nbsp; &lt;/span&gt;&amp;#1091;&amp;#1082;&amp;#1072;&amp;#1079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99;&amp;#1077;&lt;span style=3D'mso-spacerun:yes'&gt;&amp;nbsp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89;&amp;#1074;&amp;#1077;&amp;#1076;&amp;#1077;&amp;#1085;&amp;#1080;&amp;#1103;&lt;span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cerun:yes'&gt;&amp;nbsp;&amp;nbsp; &lt;/span&gt;&amp;#1074;&lt;/pre&gt;&lt;pre&gt;&amp;#1089;&amp;#1086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4;&amp;#1077;&amp;#1090;&amp;#1089;&amp;#1090;&amp;#1074;&amp;#1080;&amp;#1080; &amp;#1089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91;&amp;#1085;&amp;#1082;&amp;#1090;&amp;#1086;&amp;#1084; 2, &amp;#1087;&amp;#1086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1;&amp;#1085;&amp;#1082;&amp;#1090;&amp;#1086;&amp;#1084;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 &lt;/span&gt;&amp;quot;&amp;#1072;&amp;quot;&lt;span style=3D'mso-spacerun:yes'&gt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7;&amp;#1091;&amp;#1085;&amp;#1082;&amp;#1090;&amp;#1072;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 &lt;/span&gt;3&lt;span style=3D'mso-spacerun:yes'&gt;&amp;nbsp; &lt;/span&gt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 style=3D'mso-spacerun:yes'&gt;&amp;nbsp; &lt;/span&gt;&amp;#1087;&amp;#1091;&amp;#1085;&amp;#10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086;&amp;#1084;&lt;span style=3D'mso-spacerun:yes'&gt;&amp;nbsp; &lt;/span&gt;4&lt;/p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pre&gt;&amp;#1085;&amp;#1072;&amp;#1089;&amp;#1090;&amp;#1086;&amp;#1103;&amp;#1097;&amp;#1077;&amp;#1075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amp;#1055;&amp;#1086;&amp;#1083;&amp;#1086;&amp;#1078;&amp;#1077;&amp;#1085;&amp;#1080;&amp;#1103;.&amp;quot;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&gt;&lt;pre&gt;&lt;span style=3D'mso-spacerun:yes'&gt;&amp;nbsp;&amp;nbsp;&amp;nbsp;&amp;nbsp; &lt;/span&gt;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amp;#1042;&amp;#1085;&amp;#1077;&amp;#1089;&amp;#1090;&amp;#1080;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 &lt;/span&gt;&amp;#1074;&lt;span style=3D'mso-spacerun:yes'&gt;&amp;nbsp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59;&amp;#1082;&amp;#1072;&amp;#1079;&lt;span style=3D'mso-spacerun:yes'&gt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55;&amp;#1088;&amp;#1077;&amp;#1079;&amp;#1080;&amp;#1076;&amp;#1077;&amp;#1085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 style=3D'mso-spacerun:yes'&gt;&amp;nbsp;&amp;nbsp; &lt;/span&gt;&amp;#1056;&amp;#1086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080;&amp;#1081;&amp;#1089;&amp;#1082;&amp;#1086;&amp;#1081;&lt;span style=3D'mso-spac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:yes'&gt;&amp;nbsp;&amp;nbsp; &lt;/span&gt;&amp;#1060;&amp;#1077;&amp;#1076;&amp;#1077;&amp;#1088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0;&lt;span style=3D'mso-spacerun:yes'&gt;&amp;nbsp;&amp;nbsp; &lt;/span&gt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lt;/pre&gt;&lt;pre&gt;21 &amp;#1089;&amp;#1077;&amp;#1085;&amp;#1090;&amp;#1103;&amp;#1073;&amp;#1088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 2009 &amp;#1075;.&lt;span style=3D'mso-spacerun:yes'&gt;&amp;nbsp; &lt;/span&gt;N 1065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 &lt;/span&gt;&amp;quot;&amp;#1054; &amp;#1087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4;&amp;#1077;&amp;#1088;&amp;#1082;&amp;#1077;&lt;span style=3D'mso-spacerun:yes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/span&gt;&amp;#1076;&amp;#1086;&amp;#1089;&amp;#1090;&amp;#1086;&amp;#1074;&amp;#1077;&amp;#1088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9;&amp;#1090;&amp;#1080;&lt;span style=3D'mso-spacerun:yes'&gt;&amp;nbsp; 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lt;span style=3D'mso-spacerun:yes'&gt;&amp;nbsp; &lt;/span&gt;&amp;#1087;&amp;#1086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6;&amp;#1090;&amp;#1099;&lt;/pre&gt;&lt;pre&gt;&amp;#1089;&amp;#1074;&amp;#1077;&amp;#1076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0;&amp;#1081;, &amp;#1087;&amp;#1088;&amp;#1077;&amp;#1076;&amp;#1089;&amp;#1090;&amp;#1072;&amp;#10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3;&amp;#1077;&amp;#1084;&amp;#1099;&amp;#1093;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lt;/span&gt;&amp;#1075;&amp;#1088;&amp;#1072;&amp;#1078;&amp;#1076;&amp;#1072;&amp;#1085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,&lt;span style=3D'mso-spacerun:yes'&gt;&amp;nbsp; &lt;/span&gt;&amp;#108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90;&amp;#1077;&amp;#1085;&amp;#1076;&amp;#1091;&amp;#1102;&amp;#1097;&amp;#1080;&amp;#1084;&amp;#1080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tyle=3D'mso-spacerun:yes'&gt;&amp;nbsp; &lt;/span&gt;&amp;#1085;&amp;#1072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spacerun:yes'&gt;&amp;nbsp; &lt;/span&gt;&amp;#1079;&amp;#1072;&amp;#1084;&amp;#1077;&amp;#1097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0;&amp;#1077;&lt;/pre&gt;&lt;pre&gt;&amp;#1076;&amp;#1086;&amp;#1083;&amp;#1078;&amp;#108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90;&amp;#1077;&amp;#1081;&lt;span style=3D'mso-spacerun:yes'&gt;&amp;nbsp; 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;&amp;#1077;&amp;#1076;&amp;#1077;&amp;#1088;&amp;#1072;&amp;#1083;&amp;#1100;&amp;#1085;&amp;#1086;&amp;#108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style=3D'mso-spacerun:yes'&gt;&amp;nbsp; &lt;/span&gt;&amp;#1075;&amp;#1086;&amp;#1089;&amp;#10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6;&amp;#1072;&amp;#1088;&amp;#1089;&amp;#1090;&amp;#1074;&amp;#1077;&amp;#1085;&amp;#1085;&amp;#1086;&amp;#10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 style=3D'mso-spacerun:yes'&gt;&amp;nbsp; &lt;/span&gt;&amp;#1089;&amp;#1083;&amp;#1091;&amp;#10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3;&amp;#1099;,&lt;span style=3D'mso-spacerun:yes'&gt;&amp;nbsp; &lt;/span&gt;&amp;#1080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&amp;nbsp; &lt;/span&gt;&amp;#1092;&amp;#1077;&amp;#1076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8;&amp;#1072;&amp;#1083;&amp;#1100;&amp;#1085;&amp;#1099;&amp;#1084;&amp;#1080;&lt;/pre&gt;&lt;pre&gt;&amp;#107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76;&amp;#1072;&amp;#1088;&amp;#1089;&amp;#1090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99;&amp;#1084;&amp;#1080;&lt;span style=3D'mso-spacerun:yes'&gt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lt;/span&gt;&amp;#1089;&amp;#1083;&amp;#1091;&amp;#1078;&amp;#1072;&amp;#1097;&amp;#1080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&lt;span style=3D'mso-spacerun:yes'&gt;&amp;nbsp;&amp;nbsp;&amp;nbsp; &lt;/span&gt;&amp;#1080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 &lt;/span&gt;&amp;#1089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3;&amp;#1083;&amp;#1102;&amp;#1076;&amp;#1077;&amp;#1085;&amp;#1080;&amp;#1103;&lt;span style=3D'mso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un:yes'&gt;&amp;nbsp;&amp;nbsp; &lt;/span&gt;&lt;span style=3D'mso-spacerun:yes'&gt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lt;/span&gt;&amp;#1092;&amp;#1077;&amp;#1076;&amp;#1077;&amp;#1088;&amp;#1072;&amp;#1083;&amp;#1100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amp;#1084;&amp;#1080;&lt;/pre&gt;&lt;pre&gt;&amp;#1075;&amp;#1086;&amp;#1089;&amp;#1091;&amp;#1076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9;&amp;#1090;&amp;#1074;&amp;#1077;&amp;#1085;&amp;#1085;&amp;#1099;&amp;#1084;&amp;#1080;&lt;span 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=3D'mso-spacerun:yes'&gt;&amp;nbsp; &lt;/span&gt;&amp;#1089;&amp;#1083;&amp;#1091;&amp;#1078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7;&amp;#1080;&amp;#1084;&amp;#1080;&lt;span style=3D'mso-spacerun:yes'&gt;&amp;nbsp; 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88;&amp;#1077;&amp;#1073;&amp;#1086;&amp;#1074;&amp;#1072;&amp;#1085;&amp;#1080;&amp;#1081;&lt;span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=3D'mso-spacerun:yes'&gt;&amp;nbsp; &lt;/span&gt;&amp;#1082;&lt;span style=3D'mso-spaceru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nbsp; &lt;/span&gt;&amp;#1089;&amp;#1083;&amp;#1091;&amp;#1078;&amp;#1077;&amp;#1073;&amp;#1085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91;&lt;span style=3D'mso-spacerun:yes'&gt;&amp;nbsp;&amp;nbsp; &lt;/span&gt;&amp;#108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4;&amp;#1077;&amp;#1076;&amp;#1077;&amp;#1085;&amp;#1080;&amp;#1102;&amp;quot;&lt;/pre&gt;&lt;pre&gt;(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7;&amp;#1086;&amp;#1073;&amp;#1088;&amp;#1072;&amp;#1085;&amp;#1080;&amp;#1077;&lt;span style=3D'mso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un:yes'&gt;&amp;nbsp; &lt;/span&gt;&amp;#1079;&amp;#1072;&amp;#1082;&amp;#1086;&amp;#1085;&amp;#1086;&amp;#107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90;&amp;#1077;&amp;#1083;&amp;#1100;&amp;#1089;&amp;#1090;&amp;#1074;&amp;#1072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56;&amp;#1086;&amp;#1089;&amp;#1089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1089;&amp;#1082;&amp;#1086;&amp;#1081;&lt;span style=3D'mso-spacerun:yes'&gt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60;&amp;#1077;&amp;#1076;&amp;#1077;&amp;#1088;&amp;#1072;&amp;#1094;&amp;#1080;&amp;#1080;,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mso-spacerun:yes'&gt;&amp;nbsp;&amp;nbsp; &lt;/span&gt;2009,&lt;span style=3D'mso-spac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:yes'&gt;&amp;nbsp;&amp;nbsp; &lt;/span&gt;N 39,&lt;/pre&gt;&lt;pre&gt;&amp;#1089;&amp;#1090;. 4588; 2010, N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, &amp;#1089;&amp;#1090;. 274; N 27, &amp;#1089;&amp;#1090;. 3446; N 30, &amp;#1089;&amp;#1090;. 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 2012,&lt;/pre&gt;&lt;pre&gt;N 12, &amp;#1089;&amp;#1090;. 1391; 2013, N 14, &amp;#1089;&amp;#1090;.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0; N 49, &amp;#1089;&amp;#1090;. 6399;&lt;span style=3D'mso-spacerun:yes'&gt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2014,&lt;span style=3D'mso-spacerun:yes'&gt;&amp;nbsp; &lt;/span&gt;N 15,&lt;/pre&gt;&lt;pre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90;. 1729; N 26, &amp;#1089;&amp;#1090;. 3518) &amp;#1080; &amp;#1074; &amp;#105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3;&amp;#1086;&amp;#1078;&amp;#1077;&amp;#1085;&amp;#1080;&amp;#1077; &amp;#1086; &amp;#1087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74;&amp;#1077;&amp;#1088;&amp;#1082;&amp;#1077; &amp;#1076;&amp;#1086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4;&amp;#1077;&amp;#1088;&amp;#1085;&amp;#1086;&amp;#1089;&amp;#1090;&amp;#1080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 &lt;/span&gt;&amp;#1080;&lt;/pre&gt;&lt;pre&gt;&amp;#1087;&amp;#1086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90;&amp;#1099;&lt;span style=3D'mso-spacerun:yes'&gt;&amp;nbsp; &lt;/span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74;&amp;#1077;&amp;#1076;&amp;#1077;&amp;#1085;&amp;#1080;&amp;#1081;,&lt;span style=3D'mso-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n:yes'&gt;&amp;nbsp; &lt;/span&gt;&amp;#1087;&amp;#1088;&amp;#1077;&amp;#1076;&amp;#1089;&amp;#1090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83;&amp;#1103;&amp;#1077;&amp;#1084;&amp;#1099;&amp;#1093;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 &lt;/span&gt;&amp;#1075;&amp;#1088;&amp;#1072;&amp;#1078;&amp;#1076;&amp;#1072;&amp;#1085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4;&amp;#1080;,&lt;span style=3D'mso-spacerun:yes'&gt;&amp;nbsp; &lt;/span&gt;&amp;#108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7;&amp;#1090;&amp;#1077;&amp;#1085;&amp;#1076;&amp;#1091;&amp;#1102;&amp;#1097;&amp;#1080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lt;span style=3D'mso-spacerun:yes'&gt;&amp;nbsp;&amp;nbsp; &lt;/span&gt;&amp;#1085;&amp;#1072;&lt;/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&lt;pre&gt;&amp;#1079;&amp;#1072;&amp;#1084;&amp;#1077;&amp;#1097;&amp;#1077;&amp;#1085;&amp;#1080;&amp;#1077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 &lt;/span&gt;&amp;#1076;&amp;#1086;&amp;#1083;&amp;#107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0;&amp;#1077;&amp;#1081;&lt;span style=3D'mso-spacerun:yes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 &lt;/span&gt;&amp;#1092;&amp;#1077;&amp;#1076;&amp;#1077;&amp;#1088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81;&lt;span style=3D'mso-spacerun:yes'&gt;&amp;nbsp;&amp;nbsp; &lt;/span&gt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1;&amp;#1076;&amp;#1072;&amp;#1088;&amp;#1089;&amp;#1090;&amp;#107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5;&amp;#1086;&amp;#1081;&lt;span style=3D'mso-spacerun:yes'&gt;&amp;nbsp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89;&amp;#1083;&amp;#1091;&amp;#1078;&amp;#1073;&amp;#1099;,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&amp;nbsp; &lt;/span&gt;&amp;#1080;&lt;/pre&gt;&lt;pre&gt;&amp;#1092;&amp;#1077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83;&amp;#1100;&amp;#1085;&amp;#1099;&amp;#1084;&amp;#1080; &amp;#1075;&amp;#1086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;&amp;#1076;&amp;#1072;&amp;#1088;&amp;#1089;&amp;#1090;&amp;#1074;&amp;#1077;&amp;#1085;&amp;#1085;&amp;#10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 &amp;#1089;&amp;#1083;&amp;#1091;&amp;#1078;&amp;#1072;&amp;#1097;&amp;#1080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, &amp;#1080; &amp;#1089;&amp;#1086;&amp;#1073;&amp;#1083;&amp;#1102;&amp;#1076;&amp;#1077;&amp;#1085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3;&lt;span style=3D'mso-spacerun:yes'&gt;&amp;nbsp; &lt;/span&gt;&amp;#1092;&amp;#1077;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8;&amp;#1072;&amp;#1083;&amp;#1100;&amp;#1085;&amp;#1099;&amp;#1084;&amp;#1080;&lt;/pre&gt;&lt;pr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4;&amp;#1080;&lt;span style=3D'mso-spacerun:yes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/span&gt;&amp;#1089;&amp;#1083;&amp;#1091;&amp;#1078;&amp;#1072;&amp;#1097;&amp;#1080;&amp;#1084;&amp;#108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yle=3D'mso-spacerun:yes'&gt;&amp;nbsp; &lt;/span&gt;&amp;#1090;&amp;#1088;&amp;#1077;&amp;#107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4;&amp;#1072;&amp;#1085;&amp;#1080;&amp;#1081;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&amp;#1082;&lt;span style=3D'mso-spacerun:yes'&gt;&amp;nbsp; &lt;/span&gt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091;&amp;#1078;&amp;#1077;&amp;#1073;&amp;#1085;&amp;#1086;&amp;#1084;&amp;#1091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&amp;nbsp; &lt;/span&gt;&amp;#1087;&amp;#1086;&amp;#1074;&amp;#1077;&amp;#10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5;&amp;#1080;&amp;#1102;,&lt;/pre&gt;&lt;pre&gt;&amp;#1091;&amp;#1090;&amp;#1074;&amp;#1077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8;&amp;#1076;&amp;#1077;&amp;#1085;&amp;#1085;&amp;#1086;&amp;#1077; &amp;#1101;&amp;#1090;&amp;#1080;&amp;#1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amp;#1059;&amp;#1082;&amp;#1072;&amp;#1079;&amp;#1086;&amp;#1084;, &amp;#1089;&amp;#1083;&amp;#1077;&amp;#10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1;&amp;#1102;&amp;#1097;&amp;#1080;&amp;#1077; &amp;#1080;&amp;#1079;&amp;#1084;&amp;#1077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3;:&lt;/pre&gt;&lt;pre&gt;&lt;span style=3D'mso-spacerun:yes'&gt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 &lt;/span&gt;&amp;#1072;) &amp;#1074; &amp;#1087;&amp;#1091;&amp;#1085;&amp;#108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 3 &amp;#1059;&amp;#1082;&amp;#1072;&amp;#1079;&amp;#1072;:&lt;/pre&gt;&lt;pre&gt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spacerun:yes'&gt;&amp;nbsp;&amp;nbsp;&amp;nbsp;&amp;nbsp; &lt;/span&gt;&amp;#1080;&amp;#1079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87;&amp;#1086;&amp;#1076;&amp;#1087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2;&amp;#1090;&amp;#1072;&lt;span style=3D'mso-spacerun:yes'&gt;&amp;nbsp; &lt;/span&gt;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amp;#1079;&amp;quot;&lt;span style=3D'mso-spacerun:yes'&gt;&amp;nbsp; &lt;/span&gt;&amp;#1089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74;&amp;#1072;&lt;span style=3D'mso-spacerun:yes'&gt;&amp;nbsp; &lt;/span&gt;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span style=3D'mso-spacerun:yes'&gt;&amp;nbsp; &lt;/span&gt;&amp;#1072;&lt;span style=3D'mso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un:yes'&gt;&amp;nbsp; &lt;/span&gt;&amp;#1090;&amp;#1072;&amp;#1082;&amp;#1078;&amp;#1077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87;&amp;#1088;&amp;#1086;&amp;#107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2;&amp;#1080;&lt;span style=3D'mso-spacerun:yes'&gt;&amp;nbsp;&amp;nbsp; &lt;/span&gt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6;&amp;#1073;&amp;#1083;&amp;#1102;&amp;#1076;&amp;#1077;&amp;#1085;&amp;#1080;&amp;#1103;&lt;/pre&gt;&lt;p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75;&amp;#1088;&amp;#1072;&amp;#1078;&amp;#1076;&amp;#1072;&amp;#1085;&amp;#1072;&amp;#1084;&amp;#1080;,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yle=3D'mso-spacerun:yes'&gt;&amp;nbsp; &lt;/span&gt;&amp;#1079;&amp;#1072;&amp;#108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;&amp;#1072;&amp;#1074;&amp;#1096;&amp;#1080;&amp;#1084;&amp;#1080;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 &lt;/span&gt;&amp;#1076;&amp;#1086;&amp;#1083;&amp;#1078;&amp;#1085;&amp;#1086;&amp;#1089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lt;span style=3D'mso-spacerun:yes'&gt;&amp;nbsp;&amp;nbsp; &lt;/span&gt;&amp;#1092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;&amp;#1077;&amp;#1088;&amp;#1072;&amp;#1083;&amp;#1100;&amp;#1085;&amp;#1086;&amp;#1081;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spacerun:yes'&gt;&amp;nbsp;&amp;nbsp; &lt;/span&gt;&amp;#1075;&amp;#1086;&amp;#1089;&amp;#1091;&amp;#10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8;&amp;#1089;&amp;#1090;&amp;#1074;&amp;#1077;&amp;#1085;&amp;#1085;&amp;#1086;&amp;#1081;&lt;/pr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&amp;#1089;&amp;#1083;&amp;#1091;&amp;#1078;&amp;#1073;&amp;#1099;, &amp;#1086;&amp;#1075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095;&amp;#1077;&amp;#1085;&amp;#1080;&amp;#1081; &amp;#1087;&amp;#1088;&amp;#1080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9;&amp;#1072;&amp;#1082;&amp;#1083;&amp;#1102;&amp;#1095;&amp;#1077;&amp;#1085;&amp;#1080;&amp;#1080;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amp;#1080; &amp;#1087;&amp;#1086;&amp;#1089;&amp;#1083;&amp;#1077;&lt;span style=3D'mso-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n:yes'&gt;&amp;nbsp; &lt;/span&gt;&amp;#1091;&amp;#1093;&amp;#1086;&amp;#1076;&amp;#1072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spacerun:yes'&gt;&amp;nbsp; &lt;/span&gt;&amp;#1089;&lt;span style=3D'mso-spacerun:yes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 &lt;/span&gt;&amp;#1092;&amp;#1077;&amp;#1076;&amp;#1077;&amp;#1088;&amp;#1072;&amp;#1083;&amp;#1100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1;&lt;/pre&gt;&lt;pre&gt;&amp;#1075;&amp;#1086;&amp;#1089;&amp;#1091;&amp;#1076;&amp;#1072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90;&amp;#1074;&amp;#1077;&amp;#1085;&amp;#1085;&amp;#1086;&amp;#1081;&lt;span style=3D'mso-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n:yes'&gt;&amp;nbsp;&amp;nbsp;&amp;nbsp; &lt;/span&gt;&amp;#1089;&amp;#1083;&amp;#1091;&amp;#1078;&amp;#107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lt;span style=3D'mso-spacerun:yes'&gt;&amp;nbsp;&amp;nbsp;&amp;nbsp; &lt;/span&gt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91;&amp;#1076;&amp;#1086;&amp;#1074;&amp;#1086;&amp;#1075;&amp;#1086;&lt;span style=3D'mso-sp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yes'&gt;&amp;nbsp;&amp;nbsp;&amp;nbsp;&amp;nbsp; &lt;/span&gt;&amp;#1076;&amp;#1086;&amp;#1075;&amp;#1086;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88;&amp;#1072;&lt;span style=3D'mso-spacerun:yes'&gt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 &lt;/span&gt;&amp;#1080;&lt;span style=3D'mso-spacerun:yes'&gt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/span&gt;(&amp;#1080;&amp;#1083;&amp;#1080;)&lt;/pre&gt;&lt;pre&gt;&amp;#1075;&amp;#1088;&amp;#1072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72;&amp;#1085;&amp;#1089;&amp;#1082;&amp;#1086;-&amp;#1087;&amp;#1088;&amp;#1072;&amp;#1074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86;&amp;#1075;&amp;#1086;&lt;span style=3D'mso-spacerun:yes'&gt;&amp;nbsp;&amp;nbsp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76;&amp;#1086;&amp;#1075;&amp;#1086;&amp;#1074;&amp;#1086;&amp;#1088;&amp;#1072;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spacerun:yes'&gt;&amp;nbsp;&amp;nbsp;&amp;nbsp; &lt;/span&gt;&amp;#1074;&lt;span style=3D'mso-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n:yes'&gt;&amp;nbsp;&amp;nbsp;&amp;nbsp; &lt;/span&gt;&amp;#1089;&amp;#1083;&amp;#1091;&amp;#1095;&amp;#1072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1093;,&lt;span style=3D'mso-spacerun:yes'&gt;&amp;nbsp;&amp;nbsp;&amp;nbsp; &lt;/span&gt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8;&amp;#1077;&amp;#1076;&amp;#1091;&amp;#1089;&amp;#1084;&amp;#1086;&amp;#1090;&amp;#1088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5;&amp;#1099;&amp;#1093;&lt;/pre&gt;&lt;pre&gt;&amp;#1092;&amp;#1077;&amp;#1076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3;&amp;#1100;&amp;#1085;&amp;#1099;&amp;#1084;&amp;#1080; &amp;#1079;&amp;#1072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72;&amp;#1084;&amp;#1080;&amp;quot; &amp;#1080;&amp;#1089;&amp;#1082;&amp;#1083;&amp;#1102;&amp;#10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090;&amp;#1100;;&lt;/pre&gt;&lt;pre&gt;&lt;span style=3D'mso-spacerun:yes'&gt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 &lt;/span&gt;&amp;#1076;&amp;#1086;&amp;#1087;&amp;#1086;&amp;#1083;&amp;#1085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100; &amp;#1087;&amp;#1086;&amp;#1076;&amp;#1087;&amp;#1091;&amp;#1085;&amp;#1082;&amp;#1090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4; &amp;quot;&amp;#1084;&amp;quot; &amp;#1089;&amp;#1083;&amp;#1077;&amp;#1076;&amp;#1091;&amp;#110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1077;&amp;#1075;&amp;#1086; &amp;#1089;&amp;#1086;&amp;#1076;&amp;#1077;&amp;#1088;&amp;#1078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0;&amp;#1103;:&lt;/pre&gt;&lt;pre&gt;&lt;span style=3D'mso-spacerun:yes'&gt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 &lt;/span&gt;&amp;quot;&amp;#1084;) &amp;#1086;&amp;#1089;&amp;#1091;&amp;#1097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90;&amp;#1074;&amp;#1083;&amp;#1077;&amp;#1085;&amp;#1080;&amp;#1077; &amp;#1087;&amp;#1088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88;&amp;#1082;&amp;#1080; &amp;#1089;&amp;#1086;&amp;#1073;&amp;#1083;&amp;#110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77;&amp;#1085;&amp;#1080;&amp;#1103; &amp;#1075;&amp;#1088;&amp;#1072;&amp;#1078;&amp;#1076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72;&amp;#1084;&amp;#1080;,&lt;span style=3D'mso-spacerun:yes'&gt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4;&amp;#1077;&amp;#1097;&amp;#1072;&amp;#1074;&amp;#1096;&amp;#1080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pre&gt;&lt;pre&gt;&amp;#1076;&amp;#1086;&amp;#1083;&amp;#1078;&amp;#1085;&amp;#1086;&amp;#1089;&amp;#1090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 style=3D'mso-spacerun:yes'&gt;&amp;nbsp; &lt;/span&gt;&amp;#1092;&amp;#1077;&amp;#1076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8;&amp;#1072;&amp;#1083;&amp;#1100;&amp;#1085;&amp;#1086;&amp;#1081;&lt;span style=3D'mso-spac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:yes'&gt;&amp;nbsp; &lt;/span&gt;&amp;#1075;&amp;#1086;&amp;#1089;&amp;#1091;&amp;#1076;&amp;#1072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&amp;#1074;&amp;#1077;&amp;#1085;&amp;#1085;&amp;#1086;&amp;#1081;&lt;span style=3D'mso-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n:yes'&gt;&amp;nbsp; &lt;/span&gt;&amp;#1089;&amp;#1083;&amp;#1091;&amp;#1078;&amp;#1073;&amp;#1099;,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mso-spacerun:yes'&gt;&amp;nbsp; &lt;/span&gt;&amp;#1086;&amp;#1075;&amp;#1088;&amp;#1072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95;&amp;#1077;&amp;#1085;&amp;#1080;&amp;#1081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 &lt;/span&gt;&amp;#1087;&amp;#1088;&amp;#1080;&lt;/pre&gt;&lt;pre&gt;&amp;#1079;&amp;#1072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2;&amp;#1095;&amp;#1077;&amp;#1085;&amp;#1080;&amp;#1080;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 &lt;/span&gt;&amp;#1080;&amp;#1084;&amp;#1080;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&amp;#1087;&amp;#1086;&amp;#1089;&amp;#1083;&amp;#1077;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 &lt;/span&gt;&amp;#1091;&amp;#1074;&amp;#1086;&amp;#1083;&amp;#1100;&amp;#1085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103;&lt;span style=3D'mso-spacerun:yes'&gt;&amp;nbsp; &lt;/span&gt;&amp;#1089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mso-spacerun:yes'&gt;&amp;nbsp; &lt;/span&gt;&amp;#1092;&amp;#1077;&amp;#1076;&amp;#1077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3;&amp;#1100;&amp;#1085;&amp;#1086;&amp;#1081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 &lt;/span&gt;&amp;#1075;&amp;#1086;&amp;#1089;&amp;#1091;&amp;#1076;&amp;#1072;&amp;#1088;&amp;#1089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77;&amp;#1085;&amp;#1085;&amp;#1086;&amp;#1081;&lt;/pre&gt;&lt;pre&gt;&amp;#1089;&amp;#1083;&amp;#10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3;&amp;#1099; &amp;#1090;&amp;#1088;&amp;#1091;&amp;#1076;&amp;#1086;&amp;#107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6; &amp;#1076;&amp;#1086;&amp;#1075;&amp;#1086;&amp;#1074;&amp;#1086;&amp;#1088;&amp;#1072; 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amp;#1080;&amp;#1083;&amp;#1080;) &amp;#1075;&amp;#1088;&amp;#1072;&amp;#1078;&amp;#1076;&amp;#1072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2;&amp;#1086;-&amp;#1087;&amp;#1088;&amp;#1072;&amp;#1074;&amp;#1086;&amp;#1074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lt;span style=3D'mso-spacerun:yes'&gt;&amp;nbsp; &lt;/span&gt;&amp;#1076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4;&amp;#1086;&amp;#1088;&amp;#1072;&lt;span style=3D'mso-spacerun:yes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/span&gt;&amp;#1074;&lt;/pre&gt;&lt;pre&gt;&amp;#1089;&amp;#1083;&amp;#1091;&amp;#1095;&amp;#1072;&amp;#1103;&amp;#10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, &amp;#1087;&amp;#1088;&amp;#1077;&amp;#1076;&amp;#1091;&amp;#1089;&amp;#1084;&amp;#1086;&amp;#1090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5;&amp;#1085;&amp;#1099;&amp;#1093; &amp;#1092;&amp;#1077;&amp;#1076;&amp;#1077;&amp;#1088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3;&amp;#1100;&amp;#1085;&amp;#1099;&amp;#1084;&amp;#1080; &amp;#1079;&amp;#1072;&amp;#1082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72;&amp;#1084;&amp;#1080;.&amp;quot;;&lt;/pre&gt;&lt;pre&gt;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&amp;nbsp;&amp;nbsp;&amp;nbsp; &lt;/span&gt;&amp;#1073;) &amp;#1087;&amp;#1091;&amp;#1085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 3 &amp;#1055;&amp;#1086;&amp;#1083;&amp;#1086;&amp;#1078;&amp;#1077;&amp;#1085;&amp;#1080;&amp;#1103;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9;&amp;#1083;&amp;#1086;&amp;#1078;&amp;#1080;&amp;#1090;&amp;#1100; &amp;#1074; &amp;#1089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76;&amp;#1091;&amp;#1102;&amp;#1097;&amp;#1077;&amp;#1081; &amp;#1088;&amp;#1077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2;&amp;#1094;&amp;#1080;&amp;#1080;:&lt;/pre&gt;&lt;pre&gt;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 &lt;/span&gt;&amp;quot;3. &amp;#1055;&amp;#1088;&amp;#1086;&amp;#1074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8;&amp;#1082;&amp;#1072; &amp;#1076;&amp;#1086;&amp;#1089;&amp;#1090;&amp;#1086;&amp;#107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85;&amp;#1086;&amp;#1089;&amp;#1090;&amp;#1080; &amp;#1080; &amp;#1087;&amp;#1086;&amp;#1083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90;&amp;#1099; &amp;#1089;&amp;#1074;&amp;#1077;&amp;#1076;&amp;#1077;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&lt;span style=3D'mso-spacerun:yes'&gt;&amp;nbsp; &lt;/span&gt;&amp;#1086;&lt;span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pacerun:yes'&gt;&amp;nbsp; &lt;/span&gt;&amp;#1076;&amp;#1086;&amp;#1093;&amp;#1086;&amp;#1076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,&lt;span style=3D'mso-spacerun:yes'&gt;&amp;nbsp; &lt;/span&gt;&amp;#1086;&amp;#1073;&lt;/pre&gt;&lt;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&amp;#1080;&amp;#1084;&amp;#1091;&amp;#1097;&amp;#1077;&amp;#1089;&amp;#1090;&amp;#1074;&amp;#1077; &amp;#1080;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3;&amp;#1103;&amp;#1079;&amp;#1072;&amp;#1090;&amp;#1077;&amp;#1083;&amp;#1100;&amp;#1089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#1072;&amp;#1093; &amp;#1080;&amp;#1084;&amp;#1091;&amp;#1097;&amp;#1077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7;&amp;#1085;&amp;#1085;&amp;#1086;&amp;#1075;&amp;#1086; &amp;#1093;&amp;#1072;&amp;#1088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0;&amp;#1077;&amp;#1088;&amp;#1072;, &amp;#1087;&amp;#1088;&amp;#1077;&amp;#1076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2;&amp;#1074;&amp;#1083;&amp;#1103;&amp;#1077;&amp;#1084;&amp;#1099;&amp;#1093;&lt;/pre&gt;&lt;pre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1077;&amp;#1076;&amp;#1077;&amp;#1088;&amp;#1072;&amp;#1083;&amp;#1100;&amp;#1085;&amp;#1099;&amp;#1084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tyle=3D'mso-spacerun:yes'&gt;&amp;nbsp;&amp;nbsp; &lt;/span&gt;&amp;#1075;&amp;#1086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&amp;#1076;&amp;#1072;&amp;#1088;&amp;#1089;&amp;#1090;&amp;#1074;&amp;#1077;&amp;#1085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&lt;span style=3D'mso-spacerun:yes'&gt;&amp;nbsp;&amp;nbsp; &lt;/span&gt;&amp;#1089;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;&amp;#1078;&amp;#1072;&amp;#1097;&amp;#1080;&amp;#1084;,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 &lt;/span&gt;&amp;#1079;&amp;#1072;&amp;#1084;&amp;#1077;&amp;#1097;&amp;#1072;&amp;#1102;&amp;#109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lt;span style=3D'mso-spacerun:yes'&gt;&amp;nbsp;&amp;nbsp;&amp;nbsp; 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;&amp;#1086;&amp;#1083;&amp;#1078;&amp;#1085;&amp;#1086;&amp;#1089;&amp;#1090;&amp;#1100;&lt;/pre&gt;&lt;pre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;&amp;#1077;&amp;#1076;&amp;#1077;&amp;#1088;&amp;#1072;&amp;#1083;&amp;#1100;&amp;#1085;&amp;#1086;&amp;#1081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81;&lt;span style=3D'mso-spacerun:yes'&gt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1089;&amp;#1083;&amp;#1091;&amp;#1078;&amp;#1073;&amp;#1099;,&lt;span style=3D'mso-spacerun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amp;nbsp; &lt;/span&gt;&amp;#1085;&amp;#1077;&lt;span style=3D'mso-spacerun:yes'&gt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87;&amp;#1088;&amp;#1077;&amp;#1076;&amp;#1091;&amp;#1089;&amp;#1084;&amp;#1086;&amp;#1090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5;&amp;#1085;&amp;#1091;&amp;#1102;&lt;span style=3D'mso-spacerun:yes'&gt;&amp;nbsp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87;&amp;#1077;&amp;#1088;&amp;#1077;&amp;#1095;&amp;#1085;&amp;#1077;&amp;#1084;&lt;/pre&gt;&lt;pre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86;&amp;#1083;&amp;#1078;&amp;#1085;&amp;#1086;&amp;#1089;&amp;#1090;&amp;#1077;&amp;#1081;, &amp;#1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074;&amp;#1077;&amp;#1088;&amp;#1078;&amp;#1076;&amp;#1077;&amp;#1085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 &amp;#1059;&amp;#1082;&amp;#1072;&amp;#1079;&amp;#1086;&amp;#1084; &amp;#1055;&amp;#1088;&amp;#1077;&amp;#10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77;&amp;#1085;&amp;#1090;&amp;#1072; &amp;#1056;&amp;#1086;&amp;#1089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1;&amp;#1089;&amp;#1082;&amp;#1086;&amp;#1081; &amp;#1060;&amp;#1077;&amp;#1076;&amp;#1077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94;&amp;#1080;&amp;#1080;&lt;span style=3D'mso-spacerun:yes'&gt;&amp;nbsp; 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90;&lt;/pre&gt;&lt;pre&gt;18 &amp;#1084;&amp;#1072;&amp;#1103; 2009 &amp;#1075;. N 557, 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&amp;#1087;&amp;#1088;&amp;#1077;&amp;#1090;&amp;#1077;&amp;#1085;&amp;#1076;&amp;#1091;&amp;#1102;&amp;#10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84; &amp;#1085;&amp;#1072;&lt;span style=3D'mso-spacerun:yes'&gt;&amp;nbsp; 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9;&amp;#1072;&amp;#1084;&amp;#1077;&amp;#1097;&amp;#1077;&amp;#1085;&amp;#1080;&amp;#1077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80;&amp;#1085;&amp;#1086;&amp;#1081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76;&amp;#1086;&amp;#1083;&amp;#1078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9;&amp;#1090;&amp;#1080;&lt;/pre&gt;&lt;pre&gt;&amp;#1092;&amp;#1077;&amp;#1076;&amp;#1077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100;&amp;#1085;&amp;#1086;&amp;#1081;&lt;span style=3D'mso-spacerun:yes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/span&gt;&amp;#1075;&amp;#1086;&amp;#1089;&amp;#1091;&amp;#1076;&amp;#1072;&amp;#1088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7;&amp;#1085;&amp;#1085;&amp;#1086;&amp;#1081;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&amp;#1089;&amp;#1083;&amp;#1091;&amp;#1078;&amp;#1073;&amp;#1099;,&lt;span style=3D'mso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un:yes'&gt;&amp;nbsp; &lt;/span&gt;&amp;#1086;&amp;#1089;&amp;#1091;&amp;#1097;&amp;#1077;&amp;#1089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103;&amp;#1077;&amp;#1090;&amp;#1089;&amp;#1103;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 &lt;/span&gt;&amp;#1074;&lt;span style=3D'mso-spacerun:yes'&gt;&amp;nbsp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87;&amp;#1086;&amp;#1088;&amp;#1103;&amp;#1076;&amp;#1082;&amp;#1077;,&lt;/pre&gt;&lt;pre&gt;&amp;#10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90;&amp;#1072;&amp;#1085;&amp;#1086;&amp;#1074;&amp;#1083;&amp;#1077;&amp;#1085;&amp;#1085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4;&lt;span style=3D'mso-spacerun:yes'&gt;&amp;nbsp;&amp;nbsp; &lt;/span&gt;&amp;#1085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103;&amp;#1097;&amp;#1080;&amp;#1084;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&amp;nbsp; &lt;/span&gt;&amp;#1055;&amp;#1086;&amp;#1083;&amp;#1086;&amp;#1078;&amp;#1077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077;&amp;#1084;&lt;span style=3D'mso-spacerun:yes'&gt;&amp;nbsp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&lt;span style=3D'mso-spacerun:yes'&gt;&amp;nbsp;&amp;nbsp; 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7;&amp;#1088;&amp;#1086;&amp;#1074;&amp;#1077;&amp;#1088;&amp;#1082;&amp;#1080;&lt;span style=3D'mso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un:yes'&gt;&amp;nbsp;&amp;nbsp; &lt;/span&gt;&amp;#1089;&amp;#1074;&amp;#1077;&amp;#1076;&amp;#1077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1;,&lt;/pre&gt;&lt;pre&gt;&amp;#1087;&amp;#1088;&amp;#1077;&amp;#1076;&amp;#1089;&amp;#1090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103;&amp;#1077;&amp;#1084;&amp;#1099;&amp;#1093; &amp;#1075;&amp;#1088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1076;&amp;#1072;&amp;#1085;&amp;#1072;&amp;#1084;&amp;#1080; &amp;#1074; &amp;#1089;&amp;#1086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4;&amp;#1077;&amp;#1090;&amp;#1089;&amp;#1090;&amp;#1074;&amp;#1080;&amp;#1080; &amp;#1089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'mso-spacerun:yes'&gt;&amp;nbsp; &lt;/span&gt;&amp;#1085;&amp;#1086;&amp;#1088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0;&amp;#1080;&amp;#1074;&amp;#1085;&amp;#1099;&amp;#1084;&amp;#1080;&lt;span style=3D'mso-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n:yes'&gt;&amp;nbsp; &lt;/span&gt;&amp;#1087;&amp;#1088;&amp;#1072;&amp;#1074;&amp;#1086;&amp;#1074;&amp;#109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;&amp;#1080;&lt;/pre&gt;&lt;pre&gt;&amp;#1072;&amp;#1082;&amp;#1090;&amp;#1072;&amp;#1084;&amp;#1080; &amp;#10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9;&amp;#1089;&amp;#1080;&amp;#1081;&amp;#1089;&amp;#1082;&amp;#1086;&amp;#1081; &amp;#1060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6;&amp;#1077;&amp;#1088;&amp;#1072;&amp;#1094;&amp;#1080;&amp;#1080;.&amp;quot;.&lt;/pre&gt;&lt;pre&gt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 &lt;/span&gt;7. &amp;#1042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9;&amp;#1090;&amp;#1080; &amp;#1074; &amp;#1055;&amp;#1086;&amp;#1083;&amp;#1086;&amp;#10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5;&amp;#1080;&amp;#1077; &amp;#1086; &amp;#1082;&amp;#1086;&amp;#1084;&amp;#1080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0;&amp;#1103;&amp;#1093; &amp;#1087;&amp;#1086; &amp;#1089;&amp;#1086;&amp;#1073;&amp;#1083;&amp;#1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6;&amp;#1077;&amp;#1085;&amp;#1080;&amp;#1102;&lt;span style=3D'mso-spacerun:yes'&gt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90;&amp;#1088;&amp;#1077;&amp;#1073;&amp;#1086;&amp;#1074;&amp;#1072;&amp;#1085;&amp;#1080;&amp;#10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 style=3D'mso-spacerun:yes'&gt;&amp;nbsp; &lt;/span&gt;&amp;#1082;&lt;/pre&gt;&lt;pre&gt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;&amp;#1091;&amp;#1078;&amp;#1077;&amp;#1073;&amp;#1085;&amp;#1086;&amp;#1084;&amp;#1091;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spacerun:yes'&gt;&amp;nbsp; &lt;/span&gt;&amp;#1087;&amp;#1086;&amp;#1074;&amp;#1077;&amp;#1076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102;&lt;span style=3D'mso-spacerun:yes'&gt;&amp;nbsp; &lt;/span&gt;&amp;#10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77;&amp;#1088;&amp;#1072;&amp;#1083;&amp;#1100;&amp;#1085;&amp;#1099;&amp;#1093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&amp;nbsp; &lt;/span&gt;&amp;#1075;&amp;#1086;&amp;#1089;&amp;#1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6;&amp;#1072;&amp;#1088;&amp;#1089;&amp;#1090;&amp;#1074;&amp;#1077;&amp;#1085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&lt;span style=3D'mso-spacerun:yes'&gt;&amp;nbsp;&amp;nbsp; &lt;/span&gt;&amp;#1089;&amp;#1083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78;&amp;#1072;&amp;#1097;&amp;#1080;&amp;#1093;&lt;span style=3D'mso-spacerun:yes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 &lt;/span&gt;&amp;#1080;&lt;/pre&gt;&lt;pre&gt;&amp;#1091;&amp;#1088;&amp;#1077;&amp;#1075;&amp;#1091;&amp;#10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8;&amp;#1086;&amp;#1074;&amp;#1072;&amp;#1085;&amp;#1080;&amp;#1102; 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2;&amp;#1083;&amp;#1080;&amp;#1082;&amp;#1090;&amp;#1072; &amp;#1080;&amp;#1085;&amp;#1090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amp;#1077;&amp;#1089;&amp;#1086;&amp;#1074;, &amp;#1091;&amp;#1090;&amp;#1074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1076;&amp;#1077;&amp;#1085;&amp;#1085;&amp;#1086;&amp;#1077; &amp;#1059;&amp;#1082;&amp;#1072;&amp;#107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4;&lt;span style=3D'mso-spacerun:yes'&gt;&amp;nbsp; &lt;/span&gt;&amp;#1055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79;&amp;#1080;&amp;#1076;&amp;#1077;&amp;#1085;&amp;#1090;&amp;#1072;&lt;/pre&gt;&lt;pre&gt;&amp;#10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9;&amp;#1089;&amp;#1080;&amp;#1081;&amp;#1089;&amp;#1082;&amp;#1086;&amp;#1081;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spacerun:yes'&gt;&amp;nbsp; &lt;/span&gt;&amp;#1060;&amp;#1077;&amp;#1076;&amp;#1077;&amp;#1088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80;&lt;span style=3D'mso-spacerun:yes'&gt;&amp;nbsp; &lt;/span&gt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lt;span style=3D'mso-spacerun:yes'&gt;&amp;nbsp; &lt;/span&gt;1 &amp;#1080;&amp;#110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3;&lt;span style=3D'mso-spacerun:yes'&gt;&amp;nbsp; &lt;/span&gt;2010 &amp;#1075;.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N 821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 &lt;/span&gt;&amp;quot;&amp;#1054; &amp;#1082;&amp;#1086;&amp;#1084;&amp;#1080;&amp;#1089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103;&amp;#1093;&lt;span style=3D'mso-spacerun:yes'&gt;&amp;nbsp; &lt;/span&gt;&amp;#108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lt;/pre&gt;&lt;pre&gt;&amp;#1089;&amp;#1086;&amp;#1073;&amp;#1083;&amp;#1102;&amp;#1076;&amp;#1077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102;&lt;span style=3D'mso-spacerun:yes'&gt;&amp;nbsp;&amp;nbsp; &lt;/span&gt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7;&amp;#1073;&amp;#1086;&amp;#1074;&amp;#1072;&amp;#1085;&amp;#1080;&amp;#1081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&amp;nbsp; &lt;/span&gt;&amp;#1082;&lt;span style=3D'mso-spacerun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amp;nbsp;&amp;nbsp; &lt;/span&gt;&amp;#1089;&amp;#1083;&amp;#1091;&amp;#1078;&amp;#1077;&amp;#1073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&amp;#1091;&lt;span style=3D'mso-spacerun:yes'&gt;&amp;nbsp;&amp;nbsp; &lt;/span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6;&amp;#1074;&amp;#1077;&amp;#1076;&amp;#1077;&amp;#1085;&amp;#1080;&amp;#1102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spacerun:yes'&gt;&amp;nbsp;&amp;nbsp;&amp;nbsp; &lt;/span&gt;&amp;#1092;&amp;#1077;&amp;#1076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2;&amp;#1083;&amp;#1100;&amp;#1085;&amp;#1099;&amp;#1093;&lt;/pre&gt;&lt;pre&gt;&amp;#107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1;&amp;#1076;&amp;#1072;&amp;#1088;&amp;#1089;&amp;#1090;&amp;#1074;&amp;#1077;&amp;#1085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amp;#1093;&lt;span style=3D'mso-spacerun:yes'&gt;&amp;nbsp; &lt;/span&gt;&amp;#1089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&amp;#1078;&amp;#1072;&amp;#1097;&amp;#1080;&amp;#1093;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&amp;#1080;&lt;span style=3D'mso-spacerun:yes'&gt;&amp;nbsp; &lt;/span&gt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7;&amp;#1075;&amp;#1091;&amp;#1083;&amp;#1080;&amp;#1088;&amp;#1086;&amp;#1074;&amp;#1072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102;&lt;span style=3D'mso-spacerun:yes'&gt;&amp;nbsp; &lt;/span&gt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92;&amp;#1083;&amp;#1080;&amp;#1082;&amp;#1090;&amp;#1072;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 &lt;/span&gt;&amp;#1080;&amp;#1085;&amp;#1090;&amp;#1077;&amp;#1088;&amp;#1077;&amp;#1089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4;&amp;quot;&lt;/pre&gt;&lt;pre&gt;(&amp;#1057;&amp;#1086;&amp;#1073;&amp;#1088;&amp;#1072;&amp;#1085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lt;span style=3D'mso-spacerun:yes'&gt;&amp;nbsp; &lt;/span&gt;&amp;#1079;&amp;#1072;&amp;#10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6;&amp;#1076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&lt;span style=3D'mso-spacerun:yes'&gt;&amp;nbsp; &lt;/span&gt;&amp;#105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89;&amp;#1080;&amp;#1081;&amp;#1089;&amp;#1082;&amp;#1086;&amp;#1081;&lt;span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pacerun:yes'&gt;&amp;nbsp; &lt;/span&gt;&amp;#1060;&amp;#1077;&amp;#1076;&amp;#1077;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;&amp;#1080;&amp;#1080;,&lt;span style=3D'mso-spacerun:yes'&gt;&amp;nbsp;&amp;nbsp; &lt;/span&gt;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&lt;span style=3D'mso-spacerun:yes'&gt;&amp;nbsp;&amp;nbsp; &lt;/span&gt;N 27,&lt;/pre&gt;&lt;pre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. 3446;&lt;span style=3D'mso-spacerun:yes'&gt;&amp;nbsp; &lt;/span&gt;2012,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N 12,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 &lt;/span&gt;&amp;#1089;&amp;#1090;. 1391;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2013,&lt;span style=3D'mso-spacerun:yes'&gt;&amp;nbsp; &lt;/span&gt;N 14,&lt;span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=3D'mso-spacerun:yes'&gt;&amp;nbsp; &lt;/span&gt;&amp;#1089;&amp;#1090;. 1670;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spacerun:yes'&gt;&amp;nbsp;&amp;nbsp; &lt;/span&gt;N 49,&lt;/pre&gt;&lt;pre&gt;&amp;#1089;&amp;#1090;. 63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014, N 26, &amp;#1089;&amp;#1090;. 3518), &amp;#1089;&amp;#1083;&amp;#1077;&amp;#1076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;&amp;#1097;&amp;#1080;&amp;#1077; &amp;#1080;&amp;#1079;&amp;#1084;&amp;#1077;&amp;#1085;&amp;#1077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103;:&lt;/pre&gt;&lt;pre&gt;&lt;span style=3D'mso-spacerun:yes'&gt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 &lt;/span&gt;&amp;#1072;)&lt;span style=3D'mso-spacerun:yes'&gt;&amp;nbsp; &lt;/span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lt;span style=3D'mso-spacerun:yes'&gt;&amp;nbsp; &lt;/span&gt;&amp;#1087;&amp;#1091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90;&amp;#1077; 16:&lt;/pre&gt;&lt;pre&gt;&lt;span style=3D'mso-spacerun:yes'&gt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 &lt;/span&gt;&amp;#1087;&amp;#1086;&amp;#1076;&amp;#1087;&amp;#1091;&amp;#1085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 &amp;quot;&amp;#1073;&amp;quot; &amp;#1076;&amp;#1086;&amp;#1087;&amp;#1086;&amp;#1083;&amp;#1085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100; &amp;#1072;&amp;#1073;&amp;#1079;&amp;#1072;&amp;#1094;&amp;#1077;&amp;#1084; 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77;&amp;#1076;&amp;#1091;&amp;#1102;&amp;#1097;&amp;#1077;&amp;#1075;&amp;#1086; &amp;#1089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;&amp;#1077;&amp;#1088;&amp;#1078;&amp;#1072;&amp;#1085;&amp;#1080;&amp;#1103;:&lt;/pre&gt;&lt;pre&gt;&lt;span 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=3D'mso-spacerun:yes'&gt;&amp;nbsp;&amp;nbsp;&amp;nbsp;&amp;nbsp; &lt;/span&gt;&amp;quot;&amp;#1079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3;&amp;#1074;&amp;#1083;&amp;#1077;&amp;#1085;&amp;#1080;&amp;#1077;&lt;span style=3D'mso-spac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:yes'&gt;&amp;nbsp;&amp;nbsp; &lt;/span&gt;&amp;#1075;&amp;#1086;&amp;#1089;&amp;#1091;&amp;#1076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9;&amp;#1090;&amp;#1074;&amp;#1077;&amp;#1085;&amp;#1085;&amp;#1086;&amp;#1075;&amp;#1086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&amp;nbsp; &lt;/span&gt;&amp;#1089;&amp;#1083;&amp;#1091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7;&amp;#1077;&amp;#1075;&amp;#1086;&lt;span style=3D'mso-spacerun:yes'&gt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/span&gt;&amp;#1086;&lt;span style=3D'mso-spacerun:yes'&gt;&amp;nbsp;&amp;nbsp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86;&amp;#1079;&amp;#1084;&amp;#1086;&amp;#1078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&lt;/pre&gt;&lt;pre&gt;&amp;#1074;&amp;#1099;&amp;#1087;&amp;#1086;&amp;#1083;&amp;#1085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100; &amp;#1090;&amp;#1088;&amp;#1077;&amp;#1073;&amp;#1086;&amp;#1074;&amp;#1072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103; &amp;#1060;&amp;#1077;&amp;#1076;&amp;#1077;&amp;#1088;&amp;#1072;&amp;#1083;&amp;#1100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5;&amp;#1086; &amp;#1079;&amp;#1072;&amp;#1082;&amp;#1086;&amp;#1085;&amp;#1072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 7 &amp;#1084;&amp;#1072;&amp;#1103;&lt;span style=3D'mso-spacerun:yes'&gt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3 &amp;#1075;.&lt;span style=3D'mso-spacerun:yes'&gt;&amp;nbsp; &lt;/span&gt;N 79-&amp;#106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;&lt;/pre&gt;&lt;pre&gt;&amp;quot;&amp;#1054; &amp;#1079;&amp;#1072;&amp;#1087;&amp;#1088;&amp;#1077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lt;span style=3D'mso-spacerun:yes'&gt;&amp;nbsp; &lt;/span&gt;&amp;#1086;&amp;#1090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3;&amp;#1100;&amp;#1085;&amp;#1099;&amp;#1084;&lt;span style=3D'mso-spacerun:yes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 &lt;/span&gt;&amp;#1082;&amp;#1072;&amp;#1090;&amp;#1077;&amp;#1075;&amp;#1086;&amp;#1088;&amp;#1080;&amp;#11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;&lt;span style=3D'mso-spacerun:yes'&gt;&amp;nbsp; &lt;/span&gt;&amp;#1083;&amp;#1080;&amp;#1094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tyle=3D'mso-spacerun:yes'&gt;&amp;nbsp; &lt;/span&gt;&amp;#1086;&amp;#1090;&amp;#1082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;&amp;#1074;&amp;#1072;&amp;#1090;&amp;#1100;&lt;span style=3D'mso-spacerun:yes'&gt;&amp;nbsp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80;&lt;span style=3D'mso-spacerun:yes'&gt;&amp;nbsp; &lt;/span&gt;&amp;#1080;&amp;#10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90;&amp;#1100;&lt;span style=3D'mso-spacerun:yes'&gt;&amp;nbsp;&amp;nbsp; 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95;&amp;#1077;&amp;#1090;&amp;#1072;&lt;/pre&gt;&lt;pre&gt;(&amp;#1074;&amp;#1082;&amp;#1083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99;),&lt;span style=3D'mso-spacerun:yes'&gt;&amp;nbsp; &lt;/span&gt;&amp;#1093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5;&amp;#1080;&amp;#1090;&amp;#1100;&lt;span style=3D'mso-spacerun:yes'&gt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85;&amp;#1072;&amp;#1083;&amp;#1080;&amp;#1095;&amp;#1085;&amp;#1099;&amp;#1077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76;&amp;#1077;&amp;#1085;&amp;#1077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77; &lt;span style=3D'mso-spacerun:yes'&gt;&amp;nbsp;&lt;/span&gt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7;&amp;#1076;&amp;#1089;&amp;#1090;&amp;#1074;&amp;#1072;&lt;span style=3D'mso-spacerun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amp;nbsp;&amp;nbsp; &lt;/span&gt;&amp;#1080;&lt;span style=3D'mso-spacerun:yes'&gt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amp;#1094;&amp;#1077;&amp;#1085;&amp;#1085;&amp;#1086;&amp;#1089;&amp;#1090;&amp;#1080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&amp;nbsp; &lt;/span&gt;&amp;#1074;&lt;/pre&gt;&lt;pre&gt;&amp;#1080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9;&amp;#1090;&amp;#1088;&amp;#1072;&amp;#1085;&amp;#1085;&amp;#1099;&amp;#1093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&amp;nbsp; &lt;/span&gt;&amp;#1073;&amp;#1072;&amp;#1085;&amp;#108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3;,&lt;span style=3D'mso-spacerun:yes'&gt;&amp;nbsp;&amp;nbsp; &lt;/span&gt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9;&amp;#1087;&amp;#1086;&amp;#1083;&amp;#1086;&amp;#1078;&amp;#1077;&amp;#1085;&amp;#1085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&lt;span style=3D'mso-spacerun:yes'&gt;&amp;nbsp;&amp;nbsp; &lt;/span&gt;&amp;#1079;&amp;#1072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'mso-spacerun:yes'&gt;&amp;nbsp;&amp;nbsp; &lt;/span&gt;&amp;#1087;&amp;#1088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amp;#1083;&amp;#1072;&amp;#1084;&amp;#1080;&lt;span style=3D'mso-spacerun:yes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 &lt;/span&gt;&amp;#1090;&amp;#1077;&amp;#1088;&amp;#1088;&amp;#1080;&amp;#1090;&amp;#108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0;&lt;/pre&gt;&lt;pre&gt;&amp;#1056;&amp;#1086;&amp;#1089;&amp;#1089;&amp;#1080;&amp;#1081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 &amp;#1060;&amp;#1077;&amp;#1076;&amp;#1077;&amp;#1088;&amp;#1072;&amp;#1094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, &amp;#1074;&amp;#1083;&amp;#1072;&amp;#1076;&amp;#1077;&amp;#1090;&amp;#1100;&lt;span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un:yes'&gt;&amp;nbsp; &lt;/span&gt;&amp;#1080;&lt;span style=3D'mso-spacerun:yes'&gt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(&amp;#1080;&amp;#1083;&amp;#1080;)&lt;span style=3D'mso-spacerun:yes'&gt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1087;&amp;#1086;&amp;#1083;&amp;#1100;&amp;#1079;&amp;#1086;&amp;#1074;&amp;#1072;&amp;#1090;&amp;#110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103;&lt;span style=3D'mso-spacerun:yes'&gt;&amp;nbsp; &lt;/span&gt;&amp;#1080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9;&amp;#1090;&amp;#1088;&amp;#1072;&amp;#1085;&amp;#1085;&amp;#1099;&amp;#1084;&amp;#1080;&lt;/pre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&gt;&amp;#1092;&amp;#1080;&amp;#1085;&amp;#1072;&amp;#1085;&amp;#1089;&amp;#1086;&amp;#1074;&amp;#1099;&amp;#10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 &amp;#1080;&amp;#1085;&amp;#1089;&amp;#1090;&amp;#1088;&amp;#1091;&amp;#1084;&amp;#1077;&amp;#1085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84;&amp;#1080;&amp;quot; (&amp;#1076;&amp;#1072;&amp;#1083;&amp;#1077;&amp;#1077; -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mso-spacerun:yes'&gt;&amp;nbsp; &lt;/span&gt;&amp;#1060;&amp;#1077;&amp;#1076;&amp;#1077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3;&amp;#1100;&amp;#1085;&amp;#1099;&amp;#1081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 &lt;/span&gt;&amp;#1079;&amp;#1072;&amp;#1082;&amp;#1086;&amp;#1085;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 &lt;/span&gt;&amp;quot;&amp;#1054; &amp;#1079;&amp;#1072;&amp;#1087;&amp;#1088;&amp;#1077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lt;/pre&gt;&lt;pre&gt;&amp;#1086;&amp;#1090;&amp;#1076;&amp;#1077;&amp;#1083;&amp;#1100;&amp;#1085;&amp;#10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 &amp;#1082;&amp;#1072;&amp;#1090;&amp;#1077;&amp;#1075;&amp;#1086;&amp;#1088;&amp;#1080;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 &amp;#1083;&amp;#1080;&amp;#1094; &amp;#1086;&amp;#1090;&amp;#1082;&amp;#1088;&amp;#1099;&amp;#1074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100; &amp;#1080; &amp;#1080;&amp;#1084;&amp;#1077;&amp;#1090;&amp;#1100; &amp;#1089;&amp;#109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90;&amp;#1072; (&amp;#1074;&amp;#1082;&amp;#1083;&amp;#1072;&amp;#1076;&amp;#1099;),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 &lt;/span&gt;&amp;#1093;&amp;#1088;&amp;#1072;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100;&lt;/pre&gt;&lt;pre&gt;&amp;#1085;&amp;#1072;&amp;#1083;&amp;#1080;&amp;#1095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lt;span style=3D'mso-spacerun:yes'&gt;&amp;nbsp; &lt;/span&gt;&amp;#1076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8;&amp;#1085;&amp;#1099;&amp;#1077;&lt;span style=3D'mso-spacerun:yes'&gt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89;&amp;#1088;&amp;#1077;&amp;#1076;&amp;#1089;&amp;#1090;&amp;#1074;&amp;#1072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spacerun:yes'&gt;&amp;nbsp; &lt;/span&gt;&amp;#1080;&lt;span style=3D'mso-spacerun:yes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 &lt;/span&gt;&amp;#1094;&amp;#1077;&amp;#1085;&amp;#1085;&amp;#1086;&amp;#1089;&amp;#1090;&amp;#1080;&lt;span 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=3D'mso-spacerun:yes'&gt;&amp;nbsp; &lt;/span&gt;&amp;#1074;&lt;span style=3D'mso-spacerun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amp;nbsp; &lt;/span&gt;&amp;#1080;&amp;#1085;&amp;#1086;&amp;#1089;&amp;#1090;&amp;#1088;&amp;#1072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99;&amp;#1093;&lt;span style=3D'mso-spacerun:yes'&gt;&amp;nbsp;&amp;nbsp; 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;&amp;#1072;&amp;#1085;&amp;#1082;&amp;#1072;&amp;#1093;,&lt;/pre&gt;&lt;pre&gt;&amp;#1088;&amp;#1072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;&amp;#1086;&amp;#1083;&amp;#1086;&amp;#1078;&amp;#1077;&amp;#1085;&amp;#1085;&amp;#1099;&amp;#1093; &amp;#10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87;&amp;#1088;&amp;#1077;&amp;#1076;&amp;#1077;&amp;#1083;&amp;#1072;&amp;#1084;&amp;#1080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7;&amp;#1088;&amp;#1088;&amp;#1080;&amp;#1090;&amp;#1086;&amp;#1088;&amp;#1080;&amp;#1080; &amp;#10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9;&amp;#1080;&amp;#1081;&amp;#1089;&amp;#1082;&amp;#1086;&amp;#1081; &amp;#106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77;&amp;#1088;&amp;#1072;&amp;#1094;&amp;#1080;&amp;#1080;, &amp;#1074;&amp;#1083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90;&amp;#1100;&lt;/pre&gt;&lt;pre&gt;&amp;#1080; (&amp;#1080;&amp;#1083;&amp;#1080;)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6;&amp;#1083;&amp;#1100;&amp;#1079;&amp;#1086;&amp;#1074;&amp;#1072;&amp;#1090;&amp;#1100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;&lt;span style=3D'mso-spacerun:yes'&gt;&amp;nbsp; &lt;/span&gt;&amp;#1080;&amp;#1085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90;&amp;#1088;&amp;#1072;&amp;#1085;&amp;#1085;&amp;#1099;&amp;#1084;&amp;#1080;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spacerun:yes'&gt;&amp;nbsp; &lt;/span&gt;&amp;#1092;&amp;#1080;&amp;#1085;&amp;#1072;&amp;#1085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4;&amp;#1099;&amp;#1084;&amp;#1080;&lt;span style=3D'mso-spacerun:yes'&gt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0;&amp;#1085;&amp;#1089;&amp;#1090;&amp;#1088;&amp;#1091;&amp;#1084;&amp;#1077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2;&amp;#1084;&amp;#1080;&amp;quot;)&lt;span style=3D'mso-spacerun:yes'&gt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1074;&lt;/pre&gt;&lt;pre&gt;&amp;#1089;&amp;#1074;&amp;#1103;&amp;#1079;&amp;#1080; &amp;#1089; 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7;&amp;#1089;&amp;#1090;&amp;#1086;&amp;#1084;, &amp;#1079;&amp;#1072;&amp;#1087;&amp;#1088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 &amp;#1088;&amp;#1072;&amp;#1089;&amp;#1087;&amp;#1086;&amp;#1088;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1077;&amp;#1085;&amp;#1080;&amp;#1103;,&lt;span style=3D'mso-spacerun:yes'&gt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085;&amp;#1072;&amp;#1083;&amp;#1086;&amp;#1078;&amp;#1077;&amp;#1085;&amp;#1085;&amp;#1099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lt;span style=3D'mso-spacerun:yes'&gt;&amp;nbsp; &lt;/span&gt;&amp;#1082;&amp;#1086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7;&amp;#1077;&amp;#1090;&amp;#1077;&amp;#1085;&amp;#1090;&amp;#1085;&amp;#1099;&amp;#1084;&amp;#1080;&lt;/pr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&amp;#1086;&amp;#1088;&amp;#1075;&amp;#1072;&amp;#1085;&amp;#1072;&amp;#1084;&amp;#1080;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spacerun:yes'&gt;&amp;nbsp;&amp;nbsp;&amp;nbsp; &lt;/span&gt;&amp;#1080;&amp;#1085;&amp;#1086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88;&amp;#1072;&amp;#1085;&amp;#1085;&amp;#1086;&amp;#1075;&amp;#1086;&lt;span style=3D'mso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un:yes'&gt;&amp;nbsp;&amp;nbsp;&amp;nbsp; &lt;/span&gt;&amp;#1075;&amp;#1086;&amp;#1089;&amp;#1091;&amp;#10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88;&amp;#1089;&amp;#1090;&amp;#1074;&amp;#1072;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 &lt;/span&gt;&amp;#1074;&lt;span style=3D'mso-spacerun:yes'&gt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 &lt;/span&gt;&amp;#1089;&amp;#1086;&amp;#1086;&amp;#1090;&amp;#1074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74;&amp;#1080;&amp;#1080;&lt;span style=3D'mso-spacerun:yes'&gt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 &lt;/span&gt;&amp;#1089;&lt;/pre&gt;&lt;pre&gt;&amp;#1079;&amp;#1072;&amp;#1082;&amp;#1086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76;&amp;#1072;&amp;#1090;&amp;#1077;&amp;#1083;&amp;#1100;&amp;#1089;&amp;#1090;&amp;#1074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 &amp;#1076;&amp;#1072;&amp;#1085;&amp;#1085;&amp;#1086;&amp;#1075;&amp;#1086; &amp;#1080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9;&amp;#1090;&amp;#1088;&amp;#1072;&amp;#1085;&amp;#1085;&amp;#1086;&amp;#1075;&amp;#1086; &amp;#107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76;&amp;#1072;&amp;#1088;&amp;#1089;&amp;#1090;&amp;#1074;&amp;#1072;,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'mso-spacerun:yes'&gt;&amp;nbsp; &lt;/span&gt;&amp;#1085;&amp;#1072;&lt;span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cerun:yes'&gt;&amp;nbsp; &lt;/span&gt;&amp;#1090;&amp;#1077;&amp;#1088;&amp;#1088;&amp;#1080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8;&amp;#1080;&amp;#1080;&lt;/pre&gt;&lt;pre&gt;&amp;#1082;&amp;#1086;&amp;#1090;&amp;#1086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 &amp;#1085;&amp;#1072;&amp;#1093;&amp;#1086;&amp;#1076;&amp;#1103;&amp;#1090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; &amp;#1089;&amp;#1095;&amp;#1077;&amp;#1090;&amp;#1072; (&amp;#1074;&amp;#1082;&amp;#1083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99;), &amp;#1086;&amp;#1089;&amp;#1091;&amp;#1097;&amp;#1077;&amp;#1089;&amp;#1090;&amp;#1074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3;&amp;#1077;&amp;#1090;&amp;#1089;&amp;#1103; &amp;#1093;&amp;#1088;&amp;#1072;&amp;#1085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0;&amp;#1077; &amp;#1085;&amp;#1072;&amp;#1083;&amp;#1080;&amp;#1095;&amp;#1085;&amp;#1099;&amp;#109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&lt;pre&gt;&amp;#1076;&amp;#1077;&amp;#1085;&amp;#1077;&amp;#1078;&amp;#1085;&amp;#1099;&amp;#1093; 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6;&amp;#1089;&amp;#1090;&amp;#1074; &amp;#1080; &amp;#1094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6;&amp;#1089;&amp;#1090;&amp;#1077;&amp;#1081; &amp;#1074; &amp;#1080;&amp;#1085;&amp;#1086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088;&amp;#1072;&amp;#1085;&amp;#1085;&amp;#1086;&amp;#1084; &amp;#1073;&amp;#1072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77;&lt;span style=3D'mso-spacerun:yes'&gt;&amp;nbsp; &lt;/span&gt;&amp;#1080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 &lt;/span&gt;(&amp;#1080;&amp;#1083;&amp;#1080;)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 &lt;/span&gt;&amp;#1080;&amp;#1084;&amp;#1077;&amp;#1102;&amp;#1090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&lt;/pre&gt;&lt;pre&gt;&amp;#1080;&amp;#1085;&amp;#1086;&amp;#1089;&amp;#1090;&amp;#1088;&amp;#1072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99;&amp;#1077;&lt;span style=3D'mso-spacerun:yes'&gt;&amp;nbsp; &lt;/span&gt;&amp;#10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85;&amp;#1072;&amp;#1085;&amp;#1089;&amp;#1086;&amp;#1074;&amp;#1099;&amp;#1077;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spacerun:yes'&gt;&amp;nbsp; &lt;/span&gt;&amp;#1080;&amp;#1085;&amp;#1089;&amp;#1090;&amp;#1088;&amp;#10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090;&amp;#1099;,&lt;span style=3D'mso-spacerun:yes'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lt;/span&gt;&amp;#1080;&amp;#1083;&amp;#1080;&lt;span style=3D'mso-spacerun:yes'&gt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 &lt;/span&gt;&amp;#1074;&lt;span style=3D'mso-spacerun:yes'&gt;&amp;nbsp;&amp;nbsp; 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74;&amp;#1103;&amp;#1079;&amp;#1080;&lt;span style=3D'mso-spacerun:yes'&gt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&amp;#1089;&lt;span style=3D'mso-spacerun:yes'&gt;&amp;nbsp;&amp;nbsp; &lt;/span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5;&amp;#1099;&amp;#1084;&amp;#1080;&lt;/pre&gt;&lt;pre&gt;&amp;#1086;&amp;#1073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103;&amp;#1090;&amp;#1077;&amp;#1083;&amp;#1100;&amp;#1089;&amp;#1090;&amp;#1074;&amp;#1072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, &amp;#1085;&amp;#1077; &amp;#1079;&amp;#1072;&amp;#1074;&amp;#1080;&amp;#1089;&amp;#1103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amp;#1080; &amp;#1086;&amp;#1090; &amp;#1077;&amp;#1075;&amp;#1086; &amp;#1074;&amp;#1086;&amp;#10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0;&amp;#1083;&amp;#1080;&lt;span style=3D'mso-spacerun:yes'&gt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74;&amp;#1086;&amp;#1083;&amp;#1080;&lt;span style=3D'mso-spacerun:yes'&gt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77;&amp;#1075;&amp;#1086;&lt;span style=3D'mso-spacerun:yes'&gt;&amp;nbsp; &lt;/span&gt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1;&amp;#1087;&amp;#1088;&amp;#1091;&amp;#1075;&amp;#1080;&lt;/pre&gt;&lt;pre&gt;(&amp;#1089;&amp;#1091;&amp;#10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8;&amp;#1091;&amp;#1075;&amp;#1072;) &amp;#1080; &amp;#1085;&amp;#1077;&amp;#1089;&amp;#1086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8;&amp;#1096;&amp;#1077;&amp;#1085;&amp;#1085;&amp;#1086;&amp;#1083;&amp;#1077;&amp;#1090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093; &amp;#1076;&amp;#1077;&amp;#1090;&amp;#1077;&amp;#1081;;&amp;quot;;&lt;/pre&gt;&lt;pre&gt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&amp;nbsp; &lt;/span&gt;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&amp;nbsp;&lt;/span&gt;&amp;#1087;&amp;#1086;&amp;#1076;&amp;#1087;&amp;#1091;&amp;#1085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 &amp;quot;&amp;#1076;&amp;quot; &amp;#1080;&amp;#1079;&amp;#1083;&amp;#1086;&amp;#1078;&amp;#1080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0; &amp;#1074; &amp;#1089;&amp;#1083;&amp;#1077;&amp;#1076;&amp;#1091;&amp;#1102;&amp;#1097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; &amp;#1088;&amp;#1077;&amp;#1076;&amp;#1072;&amp;#1082;&amp;#1094;&amp;#1080;&amp;#1080;:&lt;/pre&gt;&lt;pre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style=3D'mso-spacerun:yes'&gt;&amp;nbsp;&amp;nbsp;&amp;nbsp;&amp;nbsp; &lt;/span&gt;&amp;quot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) &amp;#1087;&amp;#1086;&amp;#1089;&amp;#1090;&amp;#1091;&amp;#1087;&amp;#1080;&amp;#1074;&amp;#1096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lt;span style=3D'mso-spacerun:yes'&gt;&amp;nbsp; &lt;/span&gt;&amp;#1074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 &lt;/span&gt;&amp;#1089;&amp;#1086;&amp;#1086;&amp;#1090;&amp;#1074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89;&amp;#1090;&amp;#1074;&amp;#1080;&amp;#1080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 &lt;/span&gt;&amp;#1089;&lt;span style=3D'mso-spacerun:yes'&gt;&amp;nbsp;&amp;nbsp; 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;&amp;#1072;&amp;#1089;&amp;#1090;&amp;#1100;&amp;#1102;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 &lt;/span&gt;4&lt;span style=3D'mso-spacerun:yes'&gt;&amp;nbsp;&amp;nbsp; 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90;&amp;#1072;&amp;#1090;&amp;#1100;&amp;#1080;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 &lt;/span&gt;12&lt;/pre&gt;&lt;pre&gt;&amp;#1060;&amp;#1077;&amp;#1076;&amp;#1077;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0;&amp;#1085;&amp;#1086;&amp;#1075;&amp;#1086;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 &lt;/span&gt;&amp;#1079;&amp;#1072;&amp;#1082;&amp;#1086;&amp;#1085;&amp;#1072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&amp;nbsp;&amp;nbsp; &lt;/span&gt;&amp;#1086;&amp;#1090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&amp;nbsp;&amp;nbsp;&amp;nbsp; &lt;/span&gt;25 &amp;#1076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72;&amp;#1073;&amp;#1088;&amp;#1103;&lt;span style=3D'mso-spacerun:yes'&gt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 &lt;/span&gt;2008 &amp;#1075;.&lt;span style=3D'mso-spacerun:yes'&gt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 &lt;/span&gt;N 273-&amp;#1060;&amp;#1047;&lt;/pre&gt;&lt;pre&gt;&amp;quot;&amp;#1054; &amp;#108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6;&amp;#1090;&amp;#1080;&amp;#1074;&amp;#1086;&amp;#1076;&amp;#1077;&amp;#1081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80;&amp;#1080; &amp;#1082;&amp;#1086;&amp;#1088;&amp;#1088;&amp;#1091;&amp;#1087;&amp;#1094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quot;&lt;span style=3D'mso-spacerun:yes'&gt;&amp;nbsp; &lt;/span&gt;&amp;#1080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mso-spacerun:yes'&gt;&amp;nbsp; &lt;/span&gt;&amp;#1089;&amp;#1090;&amp;#1072;&amp;#1090;&amp;#11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1;&lt;span style=3D'mso-spacerun:yes'&gt;&amp;nbsp; &lt;/span&gt;64-1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58;&amp;#1088;&amp;#1091;&amp;#1076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6;&amp;#1075;&amp;#1086;&lt;span style=3D'mso-spacerun:yes'&gt;&amp;nbsp; &lt;/span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6;&amp;#1076;&amp;#1077;&amp;#1082;&amp;#1089;&amp;#1072;&lt;/pre&gt;&lt;pre&gt;&amp;#1056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9;&amp;#1080;&amp;#1081;&amp;#1089;&amp;#1082;&amp;#1086;&amp;#1081;&lt;span style=3D'mso-sp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yes'&gt;&amp;nbsp;&amp;nbsp; &lt;/span&gt;&amp;#1060;&amp;#1077;&amp;#1076;&amp;#1077;&amp;#1088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1080;&amp;#1080;&lt;span style=3D'mso-spacerun:yes'&gt;&amp;nbsp;&amp;nbsp; &lt;/span&gt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lt;span style=3D'mso-spacerun:yes'&gt;&amp;nbsp;&amp;nbsp; &lt;/span&gt;&amp;#1075;&amp;#1086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1;&amp;#1076;&amp;#1072;&amp;#1088;&amp;#1089;&amp;#1090;&amp;#1074;&amp;#1077;&amp;#1085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81;&lt;span style=3D'mso-spacerun:yes'&gt;&amp;nbsp;&amp;nbsp; &lt;/span&gt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5;&amp;#1072;&amp;#1085;&lt;span style=3D'mso-spacerun:yes'&gt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91;&amp;#1074;&amp;#1077;&amp;#1076;&amp;#1086;&amp;#108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lt;/pre&gt;&lt;pre&gt;&amp;#1082;&amp;#1086;&amp;#1084;&amp;#1084;&amp;#1077;&amp;#1088;&amp;#1095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082;&amp;#1086;&amp;#1081;&lt;span style=3D'mso-spacerun:yes'&gt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80;&amp;#1083;&amp;#1080;&lt;span style=3D'mso-spacerun:yes'&gt;&amp;nbsp; &lt;/span&gt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2;&amp;#1086;&amp;#1084;&amp;#1084;&amp;#1077;&amp;#1088;&amp;#1095;&amp;#1077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6;&amp;#1081;&lt;span style=3D'mso-spacerun:yes'&gt;&amp;nbsp; &lt;/span&gt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5;&amp;#1072;&amp;#1085;&amp;#1080;&amp;#1079;&amp;#1072;&amp;#1094;&amp;#1080;&amp;#1080;&lt;span 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=3D'mso-spacerun:yes'&gt;&amp;nbsp;&amp;nbsp; &lt;/span&gt;&amp;#1086;&lt;span style=3D'mso-sp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yes'&gt;&amp;nbsp;&amp;nbsp; &lt;/span&gt;&amp;#1079;&amp;#1072;&amp;#1082;&amp;#1083;&amp;#1102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0;&amp;#1080;&lt;span style=3D'mso-spacerun:yes'&gt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1089;&lt;/pre&gt;&lt;pre&gt;&amp;#1075;&amp;#1088;&amp;#1072;&amp;#1078;&amp;#1076;&amp;#1072;&amp;#1085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6;&amp;#1084;,&lt;span style=3D'mso-spacerun:yes'&gt;&amp;nbsp; &lt;/span&gt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2;&amp;#1084;&amp;#1077;&amp;#1097;&amp;#1072;&amp;#1074;&amp;#1096;&amp;#1080;&amp;#1084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&amp;nbsp; &lt;/span&gt;&amp;#1076;&amp;#1086;&amp;#1083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89;&amp;#1090;&amp;#1100;&lt;span style=3D'mso-spacerun:yes'&gt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/span&gt;&amp;#1075;&amp;#1086;&amp;#1089;&amp;#1091;&amp;#1076;&amp;#1072;&amp;#1088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7;&amp;#1085;&amp;#1085;&amp;#1086;&amp;#1081;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 &lt;/span&gt;&amp;#1089;&amp;#1083;&amp;#1091;&amp;#1078;&amp;#1073;&amp;#1099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spacerun:yes'&gt;&amp;nbsp;&amp;nbsp; &lt;/span&gt;&amp;#1074;&lt;/pre&gt;&lt;pre&gt;&amp;#1075;&amp;#1086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1;&amp;#1076;&amp;#1072;&amp;#1088;&amp;#1089;&amp;#1090;&amp;#1074;&amp;#1077;&amp;#1085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4; &amp;#1086;&amp;#1088;&amp;#1075;&amp;#1072;&amp;#1085;&amp;#1077;, &amp;#1090;&amp;#1088;&amp;#1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6;&amp;#1086;&amp;#1074;&amp;#1086;&amp;#1075;&amp;#1086; &amp;#1080;&amp;#1083;&amp;#1080; &amp;#107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;&amp;#1072;&amp;#1078;&amp;#1076;&amp;#1072;&amp;#1085;&amp;#1089;&amp;#1082;&amp;#1086;-&amp;#1087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74;&amp;#1086;&amp;#1074;&amp;#1086;&amp;#1075;&amp;#1086; &amp;#1076;&amp;#1086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4;&amp;#1086;&amp;#1088;&amp;#1072;&lt;/pre&gt;&lt;pre&gt;&amp;#1085;&amp;#1072;&lt;span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cerun:yes'&gt;&amp;nbsp; &lt;/span&gt;&amp;#1074;&amp;#1099;&amp;#1087;&amp;#1086;&amp;#1083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0;&amp;#1077;&lt;span style=3D'mso-spacerun:yes'&gt;&amp;nbsp; &lt;/span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2;&amp;#1073;&amp;#1086;&amp;#1090;&lt;span style=3D'mso-spacerun:yes'&gt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(&amp;#1086;&amp;#1082;&amp;#1072;&amp;#1079;&amp;#1072;&amp;#1085;&amp;#1080;&amp;#1077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 &lt;/span&gt;&amp;#1091;&amp;#1089;&amp;#1083;&amp;#1091;&amp;#1075;),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amp;#1077;&amp;#1089;&amp;#1083;&amp;#1080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amp;#1086;&amp;#1090;&amp;#1076;&amp;#1077;&amp;#1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100;&amp;#1085;&amp;#1099;&amp;#1077;&lt;span style=3D'mso-spacerun:yes'&gt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92;&amp;#1091;&amp;#1085;&amp;#1082;&amp;#1094;&amp;#1080;&amp;#1080;&lt;/pre&gt;&lt;pre&gt;&amp;#1075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6;&amp;#1072;&amp;#1088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&lt;span style=3D'mso-spacerun:yes'&gt;&amp;nbsp; &lt;/span&gt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7;&amp;#1088;&amp;#1072;&amp;#1074;&amp;#1083;&amp;#1077;&amp;#1085;&amp;#1080;&amp;#1103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 &lt;/span&gt;&amp;#1076;&amp;#1072;&amp;#1085;&amp;#108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&lt;span style=3D'mso-spacerun:yes'&gt;&amp;nbsp; &lt;/span&gt;&amp;#1086;&amp;#1088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5;&amp;#1080;&amp;#1079;&amp;#1072;&amp;#1094;&amp;#1080;&amp;#1077;&amp;#1081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 &lt;/span&gt;&amp;#1074;&amp;#1093;&amp;#1086;&amp;#1076;&amp;#1080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lt;span style=3D'mso-spacerun:yes'&gt;&amp;nbsp; &lt;/span&gt;&amp;#1074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 &lt;/span&gt;&amp;#1077;&amp;#1075;&amp;#1086;&lt;/pre&gt;&lt;pre&gt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3;&amp;#1078;&amp;#1085;&amp;#1086;&amp;#1089;&amp;#1090;&amp;#1085;&amp;#1099;&amp;#1077; (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91;&amp;#1078;&amp;#1077;&amp;#1073;&amp;#1085;&amp;#1099;&amp;#1077;) &amp;#1086;&amp;#107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&amp;#1079;&amp;#1072;&amp;#1085;&amp;#1085;&amp;#1086;&amp;#1089;&amp;#1090;&amp;#1080;, &amp;#1080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7;&amp;#1086;&amp;#1083;&amp;#1085;&amp;#1103;&amp;#1077;&amp;#1084;&amp;#1099;&amp;#1077; 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 &amp;#1074;&amp;#1088;&amp;#1077;&amp;#1084;&amp;#1103; &amp;#1079;&amp;#1072;&amp;#1084;&amp;#1077;&amp;#10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5;&amp;#1080;&amp;#1103;&lt;/pre&gt;&lt;pre&gt;&amp;#1076;&amp;#1086;&amp;#1083;&amp;#1078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80; &amp;#1074; &amp;#1075;&amp;#1086;&amp;#1089;&amp;#1091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8;&amp;#1089;&amp;#1090;&amp;#1074;&amp;#1077;&amp;#1085;&amp;#1085;&amp;#1086;&amp;#1084; 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5;&amp;#1072;&amp;#1085;&amp;#1077;,&lt;span style=3D'mso-spacerun:yes'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amp;#1087;&amp;#1088;&amp;#1080;&lt;span style=3D'mso-spacerun:yes'&gt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91;&amp;#1089;&amp;#1083;&amp;#1086;&amp;#1074;&amp;#1080;&amp;#1080;,&lt;span style=3D'mso-sp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yes'&gt;&amp;nbsp; &lt;/span&gt;&amp;#1095;&amp;#1090;&amp;#1086;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 &lt;/span&gt;&amp;#1091;&amp;#1082;&amp;#1072;&amp;#1079;&amp;#1072;&amp;#1085;&amp;#108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#1091;&lt;/pre&gt;&lt;pre&gt;&amp;#1075;&amp;#1088;&amp;#1072;&amp;#1078;&amp;#1076;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5;&amp;#1091; &amp;#1082;&amp;#1086;&amp;#1084;&amp;#1080;&amp;#1089;&amp;#1089;&amp;#1080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1; &amp;#1088;&amp;#1072;&amp;#1085;&amp;#1077;&amp;#1077; &amp;#1073;&amp;#1099;&amp;#1083;&amp;#1086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90;&amp;#1082;&amp;#1072;&amp;#1079;&amp;#1072;&amp;#1085;&amp;#1086; &amp;#1074;&amp;#1086; 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090;&amp;#1091;&amp;#1087;&amp;#1083;&amp;#1077;&amp;#1085;&amp;#1080;&amp;#1080; &amp;#1074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88;&amp;#1091;&amp;#1076;&amp;#1086;&amp;#1074;&amp;#1099;&amp;#1077; &amp;#1080;&lt;/pre&gt;&lt;pre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;&amp;#1088;&amp;#1072;&amp;#1078;&amp;#1076;&amp;#1072;&amp;#1085;&amp;#1089;&amp;#1082;&amp;#1086;-&amp;#10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8;&amp;#1072;&amp;#1074;&amp;#1086;&amp;#1074;&amp;#1099;&amp;#1077; &amp;#1086;&amp;#1090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96;&amp;#1077;&amp;#1085;&amp;#1080;&amp;#1103; &amp;#1089; &amp;#1076;&amp;#1072;&amp;#1085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81; &amp;#1086;&amp;#1088;&amp;#1075;&amp;#1072;&amp;#1085;&amp;#1080;&amp;#1079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;&amp;#1080;&amp;#1077;&amp;#1081; &amp;#1080;&amp;#1083;&amp;#1080; &amp;#1095;&amp;#1090;&amp;#1086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amp;#1074;&amp;#1086;&amp;#1087;&amp;#1088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lt;/pre&gt;&lt;pre&gt;&amp;#1086; &amp;#1076;&amp;#1072;&amp;#1095;&amp;#1077; &amp;#1089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3;&amp;#1072;&amp;#1089;&amp;#1080;&amp;#1103; &amp;#1090;&amp;#1072;&amp;#1082;&amp;#1086;&amp;#10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;&lt;span style=3D'mso-spacerun:yes'&gt;&amp;nbsp; &lt;/span&gt;&amp;#1075;&amp;#1088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8;&amp;#1076;&amp;#1072;&amp;#1085;&amp;#1080;&amp;#1085;&amp;#1091;&lt;span style=3D'mso-spaceru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nbsp; &lt;/span&gt;&amp;#1085;&amp;#1072;&lt;span style=3D'mso-spacerun:yes'&gt;&amp;nbsp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79;&amp;#1072;&amp;#1084;&amp;#1077;&amp;#1097;&amp;#1077;&amp;#1085;&amp;#1080;&amp;#1077;&lt;span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=3D'mso-spacerun:yes'&gt;&amp;nbsp; &lt;/span&gt;&amp;#1080;&amp;#1084;&lt;span style=3D'mso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un:yes'&gt;&amp;nbsp; &lt;/span&gt;&amp;#1076;&amp;#1086;&amp;#1083;&amp;#1078;&amp;#1085;&amp;#1086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0;&lt;span style=3D'mso-spacerun:yes'&gt;&amp;nbsp; &lt;/span&gt;&amp;#1074;&lt;/pre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&gt;&amp;#1082;&amp;#1086;&amp;#1084;&amp;#1084;&amp;#1077;&amp;#1088;&amp;#1095;&amp;#1077;&amp;#1089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1; &amp;#1080;&amp;#1083;&amp;#1080; &amp;#1085;&amp;#1077;&amp;#1082;&amp;#1086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77;&amp;#1088;&amp;#1095;&amp;#1077;&amp;#1089;&amp;#1082;&amp;#1086;&amp;#1081; &amp;#1086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5;&amp;#1072;&amp;#1085;&amp;#1080;&amp;#1079;&amp;#1072;&amp;#1094;&amp;#1080;&amp;#1080; 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3;&amp;#1086; &amp;#1085;&amp;#1072;&lt;span style=3D'mso-spacerun:yes'&gt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74;&amp;#1099;&amp;#1087;&amp;#1086;&amp;#1083;&amp;#1085;&amp;#1077;&amp;#1085;&amp;#1080;&amp;#1077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tyle=3D'mso-spacerun:yes'&gt;&amp;nbsp; &lt;/span&gt;&amp;#1080;&amp;#1084;&lt;/pre&gt;&lt;pre&gt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73;&amp;#1086;&amp;#1090;&amp;#1099; &amp;#1085;&amp;#1072; &amp;#1091;&amp;#1089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4;&amp;#1080;&amp;#1103;&amp;#1093; &amp;#1075;&amp;#1088;&amp;#1072;&amp;#1078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9;&amp;#1082;&amp;#1086;-&amp;#1087;&amp;#1088;&amp;#1072;&amp;#1074;&amp;#1086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75;&amp;#1086; &amp;#1076;&amp;#1086;&amp;#1075;&amp;#1086;&amp;#1074;&amp;#1086;&amp;#1088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amp;#1074; &amp;#1082;&amp;#1086;&amp;#1084;&amp;#1084;&amp;#1077;&amp;#1088;&amp;#1095;&amp;#1077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;&amp;#1086;&amp;#1081; &amp;#1080;&amp;#1083;&amp;#1080;&lt;/pre&gt;&lt;pre&gt;&amp;#1085;&amp;#1077;&amp;#10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4;&amp;#1084;&amp;#1077;&amp;#1088;&amp;#1095;&amp;#1077;&amp;#1089;&amp;#1082;&amp;#1086;&amp;#10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#1086;&amp;#1088;&amp;#1075;&amp;#1072;&amp;#1085;&amp;#1080;&amp;#1079;&amp;#1072;&amp;#1094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 &amp;#1082;&amp;#1086;&amp;#1084;&amp;#1080;&amp;#1089;&amp;#1089;&amp;#1080;&amp;#1077;&amp;#1081; 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 &amp;#1088;&amp;#1072;&amp;#1089;&amp;#1089;&amp;#1084;&amp;#1072;&amp;#1090;&amp;#1088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72;&amp;#1083;&amp;#1089;&amp;#1103;.&amp;quot;;&lt;/pre&gt;&lt;pre&gt;&lt;span style=3D'mso-spac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:yes'&gt;&amp;nbsp;&amp;nbsp;&amp;nbsp;&amp;nbsp; &lt;/span&gt;&amp;#1073;) &amp;#1087;&amp;#1091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 19 &amp;#1080;&amp;#1079;&amp;#1083;&amp;#1086;&amp;#1078;&amp;#1080;&amp;#1090;&amp;#1100; 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 &amp;#1089;&amp;#1083;&amp;#1077;&amp;#1076;&amp;#1091;&amp;#1102;&amp;#1097;&amp;#1077;&amp;#1081; 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76;&amp;#1072;&amp;#1082;&amp;#1094;&amp;#1080;&amp;#1080;:&lt;/pre&gt;&lt;pre&gt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&amp;nbsp;&amp;nbsp;&amp;nbsp; &lt;/span&gt;&amp;quot;19. &amp;#1047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77;&amp;#1076;&amp;#1072;&amp;#1085;&amp;#1080;&amp;#1077;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&amp;nbsp;&amp;nbsp; &lt;/span&gt;&amp;#1082;&amp;#1086;&amp;#1084;&amp;#1080;&amp;#1089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0;&lt;span style=3D'mso-spacerun:yes'&gt;&amp;nbsp;&amp;nbsp;&amp;nbsp; 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;&amp;#1088;&amp;#1086;&amp;#1074;&amp;#1086;&amp;#1076;&amp;#1080;&amp;#1090;&amp;#1089;&amp;#1103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mso-spacerun:yes'&gt;&amp;nbsp;&amp;nbsp;&amp;nbsp;&amp;nbsp; &lt;/span&gt;&amp;#1074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&amp;nbsp;&amp;nbsp;&amp;nbsp; &lt;/span&gt;&amp;#1087;&amp;#1088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0;&amp;#1089;&amp;#1090;&amp;#1074;&amp;#1080;&amp;#1080;&lt;/pre&gt;&lt;pre&gt;&amp;#10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9;&amp;#1091;&amp;#1076;&amp;#1072;&amp;#1088;&amp;#1089;&amp;#1090;&amp;#1074;&amp;#1077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6;&amp;#1075;&amp;#1086; &amp;#1089;&amp;#1083;&amp;#1091;&amp;#1078;&amp;#1072;&amp;#109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75;&amp;#1086;, &amp;#1074;&lt;span style=3D'mso-spacerun:yes'&gt;&amp;nbsp; 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90;&amp;#1085;&amp;#1086;&amp;#1096;&amp;#1077;&amp;#1085;&amp;#1080;&amp;#1080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82;&amp;#1086;&amp;#1090;&amp;#108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5;&amp;#1086;&lt;span style=3D'mso-spacerun:yes'&gt;&amp;nbsp; &lt;/span&gt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9;&amp;#1089;&amp;#1084;&amp;#1072;&amp;#1090;&amp;#1088;&amp;#1080;&amp;#1074;&amp;#1072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89;&amp;#1103;&lt;/pre&gt;&lt;pre&gt;&amp;#1074;&amp;#1086;&amp;#1087;&amp;#1088;&amp;#1086;&amp;#1089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 &amp;#1089;&amp;#1086;&amp;#1073;&amp;#1083;&amp;#1102;&amp;#1076;&amp;#1077;&amp;#1085;&amp;#1080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 style=3D'mso-spacerun:yes'&gt;&amp;nbsp; &lt;/span&gt;&amp;#1090;&amp;#1088;&amp;#1077;&amp;#10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74;&amp;#1072;&amp;#1085;&amp;#1080;&amp;#1081;&lt;span style=3D'mso-spacerun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 &lt;/span&gt;&amp;#1082;&lt;span style=3D'mso-spacerun:yes'&gt;&amp;nbsp; &lt;/span&gt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3;&amp;#1091;&amp;#1078;&amp;#1077;&amp;#1073;&amp;#1085;&amp;#1086;&amp;#1084;&amp;#1091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87;&amp;#1086;&amp;#1074;&amp;#1077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0;&amp;#1102;&lt;span style=3D'mso-spacerun:yes'&gt;&amp;nbsp; &lt;/span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lt;span style=3D'mso-spacerun:yes'&gt;&amp;nbsp; &lt;/span&gt;(&amp;#1080;&amp;#1083;&amp;#1080;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&gt;&lt;pre&gt;&amp;#1090;&amp;#1088;&amp;#1077;&amp;#1073;&amp;#1086;&amp;#1074;&amp;#1072;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 &amp;#1086;&amp;#1073; &amp;#1091;&amp;#1088;&amp;#1077;&amp;#1075;&amp;#1091;&amp;#1083;&amp;#1080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74;&amp;#1072;&amp;#1085;&amp;#1080;&amp;#1080; &amp;#1082;&amp;#1086;&amp;#1085;&amp;#109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080;&amp;#1082;&amp;#1090;&amp;#1072; &amp;#1080;&amp;#1085;&amp;#1090;&amp;#1077;&amp;#1088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,&lt;span style=3D'mso-spacerun:yes'&gt;&amp;nbsp; &lt;/span&gt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3;&amp;#1080;&lt;span style=3D'mso-spacerun:yes'&gt;&amp;nbsp; &lt;/span&gt;&amp;#1075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78;&amp;#1076;&amp;#1072;&amp;#1085;&amp;#1080;&amp;#1085;&amp;#1072;,&lt;/pre&gt;&lt;pre&gt;&amp;#10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84;&amp;#1077;&amp;#1097;&amp;#1072;&amp;#1074;&amp;#1096;&amp;#1077;&amp;#1075;&amp;#1086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'mso-spacerun:yes'&gt;&amp;nbsp; &lt;/span&gt;&amp;#1076;&amp;#1086;&amp;#1083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89;&amp;#1090;&amp;#1100;&lt;span style=3D'mso-spacerun:yes'&gt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75;&amp;#1086;&amp;#1089;&amp;#1091;&amp;#1076;&amp;#1072;&amp;#1088;&amp;#1089;&amp;#1090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5;&amp;#1085;&amp;#1086;&amp;#1081;&lt;span style=3D'mso-spacerun:yes'&gt;&amp;nbsp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89;&amp;#1083;&amp;#1091;&amp;#1078;&amp;#1073;&amp;#1099;&lt;span style=3D'mso-spaceru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nbsp; &lt;/span&gt;&amp;#1074;&lt;span style=3D'mso-spacerun:yes'&gt;&amp;nbsp; 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;&amp;#1086;&amp;#1089;&amp;#1091;&amp;#1076;&amp;#1072;&amp;#1088;&amp;#1089;&amp;#1090;&amp;#1074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5;&amp;#1086;&amp;#1084;&lt;/pre&gt;&lt;pre&gt;&amp;#1086;&amp;#1088;&amp;#1075;&amp;#1072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. &amp;#1055;&amp;#1088;&amp;#1080; &amp;#1085;&amp;#1072;&amp;#1083;&amp;#1080;&amp;#109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 &amp;#1087;&amp;#1080;&amp;#1089;&amp;#1100;&amp;#1084;&amp;#1077;&amp;#1085;&amp;#1085;&amp;#1086;&amp;#10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#1087;&amp;#1088;&amp;#1086;&amp;#1089;&amp;#1100;&amp;#1073;&amp;#1099;&lt;span style=3D'mso-spac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:yes'&gt;&amp;nbsp; &lt;/span&gt;&amp;#1075;&amp;#1086;&amp;#1089;&amp;#1091;&amp;#1076;&amp;#1072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&amp;#1074;&amp;#1077;&amp;#1085;&amp;#1085;&amp;#1086;&amp;#1075;&amp;#1086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spacerun:yes'&gt;&amp;nbsp; &lt;/span&gt;&amp;#1089;&amp;#1083;&amp;#1091;&amp;#1078;&amp;#1072;&amp;#10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75;&amp;#1086;&lt;/pre&gt;&lt;pre&gt;&amp;#1080;&amp;#1083;&amp;#1080; &amp;#1075;&amp;#1088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8;&amp;#1076;&amp;#1072;&amp;#1085;&amp;#1080;&amp;#1085;&amp;#1072;,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 &lt;/span&gt;&amp;#1079;&amp;#1072;&amp;#1084;&amp;#1077;&amp;#1097;&amp;#1072;&amp;#1074;&amp;#10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75;&amp;#1086;&lt;span style=3D'mso-spacerun:yes'&gt;&amp;nbsp; &lt;/span&gt;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83;&amp;#1078;&amp;#1085;&amp;#1086;&amp;#1089;&amp;#1090;&amp;#1100;&lt;span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cerun:yes'&gt;&amp;nbsp; &lt;/span&gt;&amp;#1075;&amp;#1086;&amp;#1089;&amp;#1091;&amp;#1076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9;&amp;#1090;&amp;#1074;&amp;#1077;&amp;#1085;&amp;#1085;&amp;#1086;&amp;#1081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spacerun:yes'&gt;&amp;nbsp; &lt;/span&gt;&amp;#1089;&amp;#1083;&amp;#1091;&amp;#1078;&amp;#1073;&amp;#1099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tyle=3D'mso-spacerun:yes'&gt;&amp;nbsp; &lt;/span&gt;&amp;#1074;&lt;/pre&gt;&lt;pre&gt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1;&amp;#1076;&amp;#1072;&amp;#1088;&amp;#1089;&amp;#1090;&amp;#1074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6;&amp;#1084; &amp;#1086;&amp;#1088;&amp;#1075;&amp;#1072;&amp;#1085;&amp;#1077;, &amp;#1086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2;&amp;#1089;&amp;#1089;&amp;#1084;&amp;#1086;&amp;#1090;&amp;#1088;&amp;#1077;&amp;#1085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 &amp;#1091;&amp;#1082;&amp;#1072;&amp;#1079;&amp;#1072;&amp;#1085;&amp;#1085;&amp;#1086;&amp;#1075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amp;#1074;&amp;#1086;&amp;#1087;&amp;#1088;&amp;#1086;&amp;#1089;&amp;#1072;&lt;span style=3D'mso-sp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yes'&gt;&amp;nbsp; &lt;/span&gt;&amp;#1073;&amp;#1077;&amp;#1079;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 &lt;/span&gt;&amp;#1077;&amp;#1075;&amp;#1086;&lt;/pre&gt;&lt;pre&gt;&amp;#1091;&amp;#1095;&amp;#1072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0;&amp;#1080;&amp;#1103; &amp;#1079;&amp;#1072;&amp;#1089;&amp;#1077;&amp;#1076;&amp;#1072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77; &amp;#1082;&amp;#1086;&amp;#1084;&amp;#1080;&amp;#1089;&amp;#1089;&amp;#1080;&amp;#1080; &amp;#10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8;&amp;#1086;&amp;#1074;&amp;#1086;&amp;#1076;&amp;#1080;&amp;#1090;&amp;#1089;&amp;#1103; &amp;#1074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75;&amp;#1086;&lt;span style=3D'mso-spacerun:yes'&gt;&amp;nbsp; &lt;/span&gt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89;&amp;#1091;&amp;#1090;&amp;#1089;&amp;#1090;&amp;#1074;&amp;#1080;&amp;#1077;.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42;&lt;span style=3D'mso-spacerun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 &lt;/span&gt;&amp;#1089;&amp;#1083;&amp;#1091;&amp;#1095;&amp;#1072;&amp;#1077;&lt;/pre&gt;&lt;pre&gt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103;&amp;#1074;&amp;#1082;&amp;#1080;&lt;span style=3D'mso-spacerun:yes'&gt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5;&amp;#1072;&lt;span style=3D'mso-spacerun:yes'&gt;&amp;nbsp; &lt;/span&gt;&amp;#10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9;&amp;#1077;&amp;#1076;&amp;#1072;&amp;#1085;&amp;#1080;&amp;#1077;&lt;span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un:yes'&gt;&amp;nbsp; &lt;/span&gt;&amp;#1082;&amp;#1086;&amp;#1084;&amp;#1080;&amp;#1089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lt;span style=3D'mso-spacerun:yes'&gt;&amp;nbsp; &lt;/span&gt;&amp;#107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1;&amp;#1076;&amp;#1072;&amp;#1088;&amp;#1089;&amp;#1090;&amp;#1074;&amp;#1077;&amp;#1085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5;&amp;#1086;&lt;span style=3D'mso-spacerun:yes'&gt;&amp;nbsp; &lt;/span&gt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091;&amp;#1078;&amp;#1072;&amp;#1097;&amp;#1077;&amp;#1075;&amp;#1086;&lt;span style=3D'mso-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n:yes'&gt;&amp;nbsp;&amp;nbsp; &lt;/span&gt;(&amp;#1077;&amp;#1075;&amp;#1086;&lt;/pre&gt;&lt;pre&gt;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7;&amp;#1076;&amp;#1089;&amp;#1090;&amp;#1072;&amp;#1074;&amp;#1080;&amp;#1090;&amp;#1077;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;) &amp;#1080; &amp;#1087;&amp;#1088;&amp;#1080; &amp;#1086;&amp;#1090;&amp;#1089;&amp;#1091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90;&amp;#1074;&amp;#1080;&amp;#1080; &amp;#1087;&amp;#1080;&amp;#1089;&amp;#1100;&amp;#1084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5;&amp;#1086;&amp;#1081; &amp;#1087;&amp;#1088;&amp;#1086;&amp;#1089;&amp;#1100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 &amp;#1075;&amp;#1086;&amp;#1089;&amp;#1091;&amp;#1076;&amp;#1072;&amp;#1088;&amp;#1089;&amp;#1090;&amp;#10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5;&amp;#1085;&amp;#1086;&amp;#1075;&amp;#1086;&lt;/pre&gt;&lt;pre&gt;&amp;#1089;&amp;#1083;&amp;#10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8;&amp;#1072;&amp;#1097;&amp;#1077;&amp;#1075;&amp;#1086;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 &lt;/span&gt;&amp;#1086;&lt;span style=3D'mso-spacerun:yes'&gt;&amp;nbsp; &lt;/span&gt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89;&amp;#1089;&amp;#1084;&amp;#1086;&amp;#1090;&amp;#1088;&amp;#1077;&amp;#1085;&amp;#1080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spacerun:yes'&gt;&amp;nbsp; &lt;/span&gt;&amp;#1076;&amp;#1072;&amp;#1085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5;&amp;#1086;&lt;span style=3D'mso-spacerun:yes'&gt;&amp;nbsp;&amp;nbsp; 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4;&amp;#1086;&amp;#1087;&amp;#1088;&amp;#1086;&amp;#1089;&amp;#1072;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&amp;nbsp; &lt;/span&gt;&amp;#1073;&amp;#1077;&amp;#1079;&lt;span style=3D'mso-spaceru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nbsp;&amp;nbsp; &lt;/span&gt;&amp;#1077;&amp;#1075;&amp;#1086;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&amp;nbsp; &lt;/span&gt;&amp;#1091;&amp;#1095;&amp;#1072;&amp;#1089;&amp;#1090;&amp;#1080;&amp;#1103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&gt;&lt;pre&gt;&amp;#1088;&amp;#1072;&amp;#1089;&amp;#1089;&amp;#1084;&amp;#1086;&amp;#1090;&amp;#1088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0;&amp;#1077;&lt;span style=3D'mso-spacerun:yes'&gt;&amp;nbsp; &lt;/span&gt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7;&amp;#1088;&amp;#1086;&amp;#1089;&amp;#1072;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&amp;#1086;&amp;#1090;&amp;#1082;&amp;#1083;&amp;#1072;&amp;#1076;&amp;#1099;&amp;#1074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90;&amp;#1089;&amp;#1103;.&lt;span style=3D'mso-spacerun:yes'&gt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lt;span style=3D'mso-spacerun:yes'&gt;&amp;nbsp; &lt;/span&gt;&amp;#1089;&amp;#1083;&amp;#10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77;&lt;span style=3D'mso-spacerun:yes'&gt;&amp;nbsp; &lt;/span&gt;&amp;#10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4;&amp;#1090;&amp;#1086;&amp;#1088;&amp;#1085;&amp;#1086;&amp;#1081;&lt;span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un:yes'&gt;&amp;nbsp; &lt;/span&gt;&amp;#1085;&amp;#1077;&amp;#1103;&amp;#1074;&amp;#1082;&amp;#1080;&lt;/p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pre&gt;&amp;#1075;&amp;#1086;&amp;#1089;&amp;#1091;&amp;#1076;&amp;#1072;&amp;#1088;&amp;#1089;&amp;#1090;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5;&amp;#1085;&amp;#1086;&amp;#1075;&amp;#1086; &amp;#1089;&amp;#1083;&amp;#1091;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97;&amp;#1077;&amp;#1075;&amp;#1086; &amp;#1073;&amp;#1077;&amp;#1079; &amp;#1091;&amp;#1074;&amp;#1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8;&amp;#1080;&amp;#1090;&amp;#1077;&amp;#1083;&amp;#1100;&amp;#1085;&amp;#1086;&amp;#1081; 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80;&amp;#1095;&amp;#1080;&amp;#1085;&amp;#1099; &amp;#1082;&amp;#1086;&amp;#1084;&amp;#1080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103;&lt;span style=3D'mso-spacerun:yes'&gt;&amp;nbsp; &lt;/span&gt;&amp;#108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8;&amp;#1077;&amp;#1090;&lt;/pre&gt;&lt;pre&gt;&amp;#1087;&amp;#1088;&amp;#1080;&amp;#1085;&amp;#11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100;&lt;span style=3D'mso-spacerun:yes'&gt;&amp;nbsp; &lt;/span&gt;&amp;#1088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6;&amp;#1077;&amp;#1085;&amp;#1080;&amp;#1077;&lt;span style=3D'mso-spacerun:yes'&gt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086;&lt;span style=3D'mso-spacerun:yes'&gt;&amp;nbsp; &lt;/span&gt;&amp;#1088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9;&amp;#1084;&amp;#1086;&amp;#1090;&amp;#1088;&amp;#1077;&amp;#1085;&amp;#1080;&amp;#1080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amp;#1076;&amp;#1072;&amp;#1085;&amp;#1085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5;&amp;#1086;&lt;span style=3D'mso-spacerun:yes'&gt;&amp;nbsp; &lt;/span&gt;&amp;#1074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7;&amp;#1088;&amp;#1086;&amp;#1089;&amp;#1072;&lt;span style=3D'mso-spacerun:yes'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amp;#1074;&lt;span style=3D'mso-spacerun:yes'&gt;&amp;nbsp;&amp;nbsp; &lt;/span&gt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9;&amp;#1091;&amp;#1090;&amp;#1089;&amp;#1090;&amp;#1074;&amp;#1080;&amp;#1077;&lt;/pre&gt;&lt;pre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5;&amp;#1086;&amp;#1089;&amp;#1091;&amp;#1076;&amp;#1072;&amp;#1088;&amp;#1089;&amp;#1090;&amp;#1074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5;&amp;#1086;&amp;#1075;&amp;#1086; &amp;#1089;&amp;#1083;&amp;#1091;&amp;#107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;&amp;#1077;&amp;#1075;&amp;#1086;. &amp;#1042; &amp;#1089;&amp;#1083;&amp;#1091;&amp;#1095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 &amp;#1085;&amp;#1077;&amp;#1103;&amp;#1074;&amp;#1082;&amp;#1080; &amp;#1085;&amp;#1072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 &lt;/span&gt;&amp;#1079;&amp;#1072;&amp;#1089;&amp;#1077;&amp;#1076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0;&amp;#1077;&lt;span style=3D'mso-spacerun:yes'&gt;&amp;nbsp; &lt;/span&gt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4;&amp;#1080;&amp;#1089;&amp;#1089;&amp;#1080;&amp;#1080;&lt;/pre&gt;&lt;pre&gt;&amp;#1075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78;&amp;#1076;&amp;#1072;&amp;#1085;&amp;#1080;&amp;#1085;&amp;#1072;,&lt;span style=3D'mso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un:yes'&gt;&amp;nbsp; &lt;/span&gt;&amp;#1079;&amp;#1072;&amp;#1084;&amp;#1077;&amp;#1097;&amp;#1072;&amp;#1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6;&amp;#1077;&amp;#1075;&amp;#1086;&lt;span style=3D'mso-spacerun:yes'&gt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76;&amp;#1086;&amp;#1083;&amp;#1078;&amp;#1085;&amp;#1086;&amp;#1089;&amp;#1090;&amp;#1100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&amp;nbsp; &lt;/span&gt;&amp;#1075;&amp;#1086;&amp;#1089;&amp;#1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6;&amp;#1072;&amp;#1088;&amp;#1089;&amp;#1090;&amp;#1074;&amp;#1077;&amp;#1085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lt;span style=3D'mso-spacerun:yes'&gt;&amp;nbsp;&amp;nbsp; &lt;/span&gt;&amp;#1089;&amp;#1083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78;&amp;#1073;&amp;#1099;&lt;span style=3D'mso-spacerun:yes'&gt;&amp;nbsp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74;&lt;/pre&gt;&lt;pre&gt;&amp;#1075;&amp;#1086;&amp;#1089;&amp;#1091;&amp;#1076;&amp;#1072;&amp;#1088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4;&amp;#1077;&amp;#1085;&amp;#1085;&amp;#1086;&amp;#1084;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 &lt;/span&gt;&amp;#1086;&amp;#1088;&amp;#1075;&amp;#1072;&amp;#1085;&amp;#1077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(&amp;#1077;&amp;#1075;&amp;#1086;&lt;span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pacerun:yes'&gt;&amp;nbsp; &lt;/span&gt;&amp;#1087;&amp;#1088;&amp;#1077;&amp;#1076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74;&amp;#1080;&amp;#1090;&amp;#1077;&amp;#1083;&amp;#1103;),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 &lt;/span&gt;&amp;#1087;&amp;#1088;&amp;#1080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 &lt;/span&gt;&amp;#1091;&amp;#1089;&amp;#1083;&amp;#1086;&amp;#1074;&amp;#1080;&amp;#1080;,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&amp;nbsp; &lt;/span&gt;&amp;#1095;&amp;#1090;&amp;#1086;&lt;/pre&gt;&lt;pre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1;&amp;#1082;&amp;#1072;&amp;#1079;&amp;#1072;&amp;#1085;&amp;#1085;&amp;#1099;&amp;#1081; 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78;&amp;#1076;&amp;#1072;&amp;#1085;&amp;#1080;&amp;#1085; &amp;#1089;&amp;#1084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0;&amp;#1083; &amp;#1084;&amp;#1077;&amp;#1089;&amp;#1090;&amp;#1086; 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3;&amp;#1100;&amp;#1089;&amp;#1090;&amp;#1074;&amp;#1072; &amp;#1080; &amp;#1073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3;&amp;#1080; &amp;#1087;&amp;#1088;&amp;#1077;&amp;#1076;&amp;#1087;&amp;#1088;&amp;#1080;&amp;#1085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90;&amp;#1099;&lt;span style=3D'mso-spacerun:yes'&gt;&amp;nbsp; &lt;/span&gt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&lt;/pre&gt;&lt;pre&gt;&amp;#1084;&amp;#1077;&amp;#1088;&amp;#1099; &amp;#1087;&amp;#1086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2;&amp;#1086;&amp;#1088;&amp;#1084;&amp;#1080;&amp;#1088;&amp;#1086;&amp;#1074;&amp;#1072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102; &amp;#1077;&amp;#1075;&amp;#1086; &amp;#1086; &amp;#1076;&amp;#1072;&amp;#1090;&amp;#1077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'mso-spacerun:yes'&gt;&amp;nbsp; &lt;/span&gt;&amp;#1087;&amp;#1088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77;&amp;#1085;&amp;#1080;&amp;#1103;&lt;span style=3D'mso-spacerun:yes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 &lt;/span&gt;&amp;#1079;&amp;#1072;&amp;#1089;&amp;#1077;&amp;#1076;&amp;#1072;&amp;#1085;&amp;#1080;&amp;#110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tyle=3D'mso-spacerun:yes'&gt;&amp;nbsp; &lt;/span&gt;&amp;#1082;&amp;#1086;&amp;#1084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89;&amp;#1080;&amp;#1080;,&lt;/pre&gt;&lt;pre&gt;&amp;#1082;&amp;#1086;&amp;#1084;&amp;#1080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80;&amp;#1103; &amp;#1084;&amp;#1086;&amp;#1078;&amp;#1077;&amp;#1090; &amp;#1087;&amp;#1088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103;&amp;#1090;&amp;#1100; &amp;#1088;&amp;#1077;&amp;#1096;&amp;#1077;&amp;#1085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 &amp;#1086;&lt;span style=3D'mso-spacerun:yes'&gt;&amp;nbsp; &lt;/span&gt;&amp;#1088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9;&amp;#1084;&amp;#1086;&amp;#1090;&amp;#1088;&amp;#1077;&amp;#1085;&amp;#1080;&amp;#1080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amp;#1076;&amp;#1072;&amp;#1085;&amp;#1085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5;&amp;#1086;&lt;span style=3D'mso-spacerun:yes'&gt;&amp;nbsp; &lt;/span&gt;&amp;#1074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7;&amp;#1088;&amp;#1086;&amp;#1089;&amp;#1072;&lt;span style=3D'mso-spacerun:yes'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amp;#1074;&lt;/pre&gt;&lt;pre&gt;&amp;#1086;&amp;#1090;&amp;#1089;&amp;#1091;&amp;#1090;&amp;#1089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7; &amp;#1091;&amp;#1082;&amp;#1072;&amp;#1079;&amp;#1072;&amp;#1085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5;&amp;#1086; &amp;#1075;&amp;#1088;&amp;#1072;&amp;#1078;&amp;#1076;&amp;#1072;&amp;#108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72;.&amp;quot;;&lt;/pre&gt;&lt;pre&gt;&lt;span style=3D'mso-spacerun:yes'&gt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 &lt;/span&gt;&amp;#1074;) &amp;#1076;&amp;#1086;&amp;#1087;&amp;#1086;&amp;#1083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90;&amp;#1100; &amp;#1087;&amp;#1091;&amp;#1085;&amp;#1082;&amp;#1090;&amp;#1086;&amp;#1084; 25-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77;&amp;#1075;&amp;#1086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6;&amp;#1076;&amp;#1077;&amp;#1088;&amp;#1078;&amp;#1072;&amp;#1085;&amp;#1080;&amp;#1103;:&lt;/pre&gt;&l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&gt;&lt;span style=3D'mso-spacerun:yes'&gt;&amp;nbsp;&amp;nbsp;&amp;nbsp;&amp;nbsp; &lt;/span&gt;&amp;quot;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. &amp;#1055;&amp;#1086; &amp;#1080;&amp;#1090;&amp;#1086;&amp;#1075;&amp;#1072;&amp;#1084; 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9;&amp;#1089;&amp;#1084;&amp;#1086;&amp;#1090;&amp;#1088;&amp;#1077;&amp;#1085;&amp;#1080;&amp;#1103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yle=3D'mso-spacerun:yes'&gt;&amp;nbsp; &lt;/span&gt;&amp;#1074;&amp;#1086;&amp;#1087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9;&amp;#1072;,&lt;span style=3D'mso-spacerun:yes'&gt;&amp;nbsp; &lt;/span&gt;&amp;#10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;&amp;#1072;&amp;#1079;&amp;#1072;&amp;#1085;&amp;#1085;&amp;#1086;&amp;#1075;&amp;#1086;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spacerun:yes'&gt;&amp;nbsp; &lt;/span&gt;&amp;#1074;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 &lt;/span&gt;&amp;#1072;&amp;#1073;&amp;#1079;&amp;#1072;&amp;#1094;&amp;#1077;&lt;/pre&gt;&lt;pre&gt;&amp;#109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90;&amp;#1074;&amp;#1077;&amp;#1088;&amp;#1090;&amp;#1086;&amp;#1084; &amp;#1087;&amp;#1086;&amp;#107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91;&amp;#1085;&amp;#1082;&amp;#1090;&amp;#1072; &amp;quot;&amp;#1073;&amp;quot; &amp;#108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85;&amp;#1082;&amp;#1090;&amp;#1072; 16&lt;span style=3D'mso-spacerun:yes'&gt;&amp;nbsp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85;&amp;#1072;&amp;#1089;&amp;#1090;&amp;#1086;&amp;#1103;&amp;#1097;&amp;#1077;&amp;#1075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spacerun:yes'&gt;&amp;nbsp; &lt;/span&gt;&amp;#1055;&amp;#1086;&amp;#1083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5;&amp;#1080;&amp;#1103;,&lt;span style=3D'mso-spacerun:yes'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amp;#1082;&amp;#1086;&amp;#1084;&amp;#1080;&amp;#1089;&amp;#1089;&amp;#1080;&amp;#1103;&lt;/pre&gt;&lt;pr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80;&amp;#1084;&amp;#1072;&amp;#1077;&amp;#1090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85;&amp;#1086; &amp;#1080;&amp;#1079; &amp;#1089;&amp;#1083;&amp;#1077;&amp;#1076;&amp;#1091;&amp;#11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7;&amp;#1080;&amp;#1093; &amp;#1088;&amp;#1077;&amp;#1096;&amp;#1077;&amp;#1085;&amp;#1080;&amp;#1081;: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&gt;&lt;pre&gt;&lt;span style=3D'mso-spacerun:yes'&gt;&amp;nbsp;&amp;nbsp;&amp;nbsp;&amp;nbsp; 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) &amp;#1087;&amp;#1088;&amp;#1080;&amp;#1079;&amp;#1085;&amp;#1072;&amp;#1090;&amp;#1100;,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95;&amp;#1090;&amp;#1086;&lt;span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cerun:yes'&gt;&amp;nbsp; &lt;/span&gt;&amp;#1086;&amp;#1073;&amp;#1089;&amp;#1090;&amp;#1086;&amp;#110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7;&amp;#1083;&amp;#1100;&amp;#1089;&amp;#1090;&amp;#1074;&amp;#1072;,&lt;span style=3D'mso-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n:yes'&gt;&amp;nbsp; &lt;/span&gt;&amp;#1087;&amp;#1088;&amp;#1077;&amp;#1087;&amp;#1103;&amp;#1090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4;&amp;#1091;&amp;#1102;&amp;#1097;&amp;#1080;&amp;#1077;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 &lt;/span&gt;&amp;#1074;&amp;#1099;&amp;#1087;&amp;#1086;&amp;#1083;&amp;#1085;&amp;#1077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0;&amp;#1102;&lt;/pre&gt;&lt;pre&gt;&amp;#1090;&amp;#1088;&amp;#1077;&amp;#1073;&amp;#1086;&amp;#1074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1; &amp;#1060;&amp;#1077;&amp;#1076;&amp;#1077;&amp;#1088;&amp;#1072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85;&amp;#1086;&amp;#1075;&amp;#1086; &amp;#1079;&amp;#1072;&amp;#1082;&amp;#1086;&amp;#1085;&amp;#1072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54; &amp;#1079;&amp;#1072;&amp;#1087;&amp;#1088;&amp;#1077;&amp;#1090;&amp;#1077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6;&amp;#1077;&amp;#1083;&amp;#1100;&amp;#1085;&amp;#1099;&amp;#1084; &amp;#1082;&amp;#1072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75;&amp;#1086;&amp;#1088;&amp;#1080;&amp;#1103;&amp;#1084;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 &lt;/span&gt;&amp;#1083;&amp;#1080;&amp;#1094;&lt;/pre&gt;&lt;pre&gt;&amp;#1086;&amp;#1090;&amp;#10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;&amp;#1099;&amp;#1074;&amp;#1072;&amp;#1090;&amp;#1100;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 &lt;/span&gt;&amp;#1080;&lt;span style=3D'mso-spacerun:yes'&gt;&amp;nbsp; &lt;/span&gt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;&amp;#1077;&amp;#1090;&amp;#1100;&lt;span style=3D'mso-spacerun:yes'&gt;&amp;nbsp; 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95;&amp;#1077;&amp;#1090;&amp;#1072;&lt;span style=3D'mso-spacerun:yes'&gt;&amp;nbsp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(&amp;#1074;&amp;#1082;&amp;#1083;&amp;#1072;&amp;#1076;&amp;#1099;),&lt;span style=3D'mso-spac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:yes'&gt;&amp;nbsp; &lt;/span&gt;&amp;#1093;&amp;#1088;&amp;#1072;&amp;#1085;&amp;#1080;&amp;#1090;&amp;#1100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'mso-spacerun:yes'&gt;&amp;nbsp; &lt;/span&gt;&amp;#1085;&amp;#1072;&amp;#1083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1085;&amp;#1099;&amp;#1077;&lt;span style=3D'mso-spacerun:yes'&gt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1076;&amp;#1077;&amp;#1085;&amp;#1077;&amp;#1078;&amp;#1085;&amp;#1099;&amp;#1077;&lt;/pre&gt;&lt;pre&gt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8;&amp;#1077;&amp;#1076;&amp;#1089;&amp;#1090;&amp;#1074;&amp;#1072;&lt;span style=3D'mso-spac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:yes'&gt;&amp;nbsp; &lt;/span&gt;&amp;#1080;&lt;span style=3D'mso-spacerun:yes'&gt;&amp;nbsp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094;&amp;#1077;&amp;#1085;&amp;#1085;&amp;#1086;&amp;#1089;&amp;#1090;&amp;#1080;&lt;span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cerun:yes'&gt;&amp;nbsp; &lt;/span&gt;&amp;#1074;&lt;span style=3D'mso-spacerun:yes'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amp;#1080;&amp;#1085;&amp;#1086;&amp;#1089;&amp;#1090;&amp;#1088;&amp;#1072;&amp;#1085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93;&lt;span style=3D'mso-spacerun:yes'&gt;&amp;nbsp; &lt;/span&gt;&amp;#1073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2;&amp;#1072;&amp;#1093;,&lt;span style=3D'mso-spacerun:yes'&gt;&amp;nbsp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88;&amp;#1072;&amp;#1089;&amp;#1087;&amp;#1086;&amp;#1083;&amp;#1086;&amp;#1078;&amp;#1077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99;&amp;#1093;&lt;span style=3D'mso-spacerun:yes'&gt;&amp;nbsp;&amp;nbsp; 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;&amp;#1072;&lt;/pre&gt;&lt;pre&gt;&amp;#1087;&amp;#1088;&amp;#1077;&amp;#1076;&amp;#1077;&amp;#1083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80;&lt;span style=3D'mso-spacerun:yes'&gt;&amp;nbsp; &lt;/span&gt;&amp;#109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8;&amp;#1080;&amp;#1090;&amp;#1086;&amp;#1088;&amp;#1080;&amp;#1080;&lt;span style=3D'mso-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n:yes'&gt;&amp;nbsp; &lt;/span&gt;&amp;#1056;&amp;#1086;&amp;#1089;&amp;#1089;&amp;#1080;&amp;#1081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;&amp;#1086;&amp;#1081;&lt;span style=3D'mso-spacerun:yes'&gt;&amp;nbsp; &lt;/span&gt;&amp;#106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76;&amp;#1077;&amp;#1088;&amp;#1072;&amp;#1094;&amp;#1080;&amp;#1080;,&lt;span style=3D'mso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un:yes'&gt;&amp;nbsp;&amp;nbsp; &lt;/span&gt;&amp;#1074;&amp;#1083;&amp;#1072;&amp;#1076;&amp;#1077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0;&lt;span style=3D'mso-spacerun:yes'&gt;&amp;nbsp;&amp;nbsp; &lt;/span&gt;&amp;#1080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mso-spacerun:yes'&gt;&amp;nbsp;&amp;nbsp; &lt;/span&gt;(&amp;#1080;&amp;#1083;&amp;#1080;)&lt;/pre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&gt;&amp;#1087;&amp;#1086;&amp;#1083;&amp;#1100;&amp;#1079;&amp;#1086;&amp;#1074;&amp;#1072;&amp;#1090;&amp;#11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103;&lt;span style=3D'mso-spacerun:yes'&gt;&amp;nbsp; &lt;/span&gt;&amp;#1080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9;&amp;#1090;&amp;#1088;&amp;#1072;&amp;#1085;&amp;#1085;&amp;#1099;&amp;#1084;&amp;#1080;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amp;#1092;&amp;#1080;&amp;#1085;&amp;#1072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9;&amp;#1086;&amp;#1074;&amp;#1099;&amp;#1084;&amp;#1080;&lt;span style=3D'mso-spacerun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 &lt;/span&gt;&amp;#1080;&amp;#1085;&amp;#1089;&amp;#1090;&amp;#1088;&amp;#1091;&amp;#108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0;&amp;#1072;&amp;#1084;&amp;#1080;&amp;quot;, 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lt;/span&gt;&amp;#1103;&amp;#1074;&amp;#1083;&amp;#1103;&amp;#1102;&amp;#1090;&amp;#1089;&amp;#1103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&gt;&lt;pre&gt;&amp;#1086;&amp;#1073;&amp;#1098;&amp;#1077;&amp;#1082;&amp;#1090;&amp;#1080;&amp;#1074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84;&amp;#1080; &amp;#1080; &amp;#1091;&amp;#1074;&amp;#1072;&amp;#1078;&amp;#1080;&amp;#1090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0;&amp;#1085;&amp;#1099;&amp;#1084;&amp;#1080;;&lt;/pre&gt;&lt;pre&gt;&lt;span style=3D'mso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un:yes'&gt;&amp;nbsp;&amp;nbsp;&amp;nbsp;&amp;nbsp; &lt;/span&gt;&amp;#1073;) &amp;#1087;&amp;#1088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9;&amp;#1085;&amp;#1072;&amp;#1090;&amp;#1100;,&lt;span style=3D'mso-spacerun:yes'&gt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95;&amp;#1090;&amp;#1086;&lt;span style=3D'mso-spacerun:yes'&gt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9;&amp;#1090;&amp;#1086;&amp;#1103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74;&amp;#1072;,&lt;span style=3D'mso-spacerun:yes'&gt;&amp;nbsp; &lt;/span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8;&amp;#1077;&amp;#1087;&amp;#1103;&amp;#1090;&amp;#1089;&amp;#1090;&amp;#1074;&amp;#1091;&amp;#11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7;&amp;#1080;&amp;#1077;&lt;span style=3D'mso-spacerun:yes'&gt;&amp;nbsp; &lt;/span&gt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;&amp;#1087;&amp;#1086;&amp;#1083;&amp;#1085;&amp;#1077;&amp;#1085;&amp;#1080;&amp;#1102;&lt;/pre&gt;&lt;pre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8;&amp;#1077;&amp;#1073;&amp;#1086;&amp;#1074;&amp;#1072;&amp;#1085;&amp;#1080;&amp;#1081; &amp;#106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6;&amp;#1077;&amp;#1088;&amp;#1072;&amp;#1083;&amp;#1100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 &amp;#1079;&amp;#1072;&amp;#1082;&amp;#1086;&amp;#1085;&amp;#1072; &amp;quot;&amp;#1054; &amp;#1079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7;&amp;#1088;&amp;#1077;&amp;#1090;&amp;#1077; &amp;#1086;&amp;#1090;&amp;#1076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84; &amp;#1082;&amp;#1072;&amp;#1090;&amp;#1077;&amp;#1075;&amp;#1086;&amp;#10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103;&amp;#1084;&lt;span style=3D'mso-spacerun:yes'&gt;&amp;nbsp; &lt;/span&gt;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94;&lt;/pre&gt;&lt;pre&gt;&amp;#1086;&amp;#1090;&amp;#1082;&amp;#1088;&amp;#1099;&amp;#1074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100;&lt;span style=3D'mso-spacerun:yes'&gt;&amp;nbsp; &lt;/span&gt;&amp;#1080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 &lt;/span&gt;&amp;#1080;&amp;#1084;&amp;#1077;&amp;#1090;&amp;#110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yle=3D'mso-spacerun:yes'&gt;&amp;nbsp; &lt;/span&gt;&amp;#1089;&amp;#1095;&amp;#1077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lt;span style=3D'mso-spacerun:yes'&gt;&amp;nbsp; &lt;/span&gt;(&amp;#1074;&amp;#1082;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76;&amp;#1099;),&lt;span style=3D'mso-spacerun:yes'&gt;&amp;nbsp; &lt;/span&gt;&amp;#109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080;&amp;#1090;&amp;#1100;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lt;/span&gt;&amp;#1085;&amp;#1072;&amp;#1083;&amp;#1080;&amp;#1095;&amp;#1085;&amp;#1099;&amp;#1077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&amp;nbsp; &lt;/span&gt;&amp;#1076;&amp;#1077;&amp;#1085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8;&amp;#1085;&amp;#1099;&amp;#1077;&lt;/pre&gt;&lt;pre&gt;&amp;#1089;&amp;#1088;&amp;#1077;&amp;#1076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4;&amp;#1072;&lt;span style=3D'mso-spacerun:yes'&gt;&amp;nbsp; &lt;/span&gt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spacerun:yes'&gt;&amp;nbsp; &lt;/span&gt;&amp;#1094;&amp;#1077;&amp;#1085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80;&lt;span style=3D'mso-spacerun:yes'&gt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lt;span style=3D'mso-spacerun:yes'&gt;&amp;nbsp; &lt;/span&gt;&amp;#1080;&amp;#1085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72;&amp;#1085;&amp;#1085;&amp;#1099;&amp;#1093;&lt;span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un:yes'&gt;&amp;nbsp; &lt;/span&gt;&amp;#1073;&amp;#1072;&amp;#1085;&amp;#1082;&amp;#1072;&amp;#1093;,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'mso-spacerun:yes'&gt;&amp;nbsp;&amp;nbsp; &lt;/span&gt;&amp;#1088;&amp;#1072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6;&amp;#1083;&amp;#1086;&amp;#1078;&amp;#1077;&amp;#1085;&amp;#1085;&amp;#1099;&amp;#1093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&amp;nbsp; &lt;/span&gt;&amp;#1079;&amp;#1072;&lt;/pre&gt;&lt;pre&gt;&amp;#10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6;&amp;#1077;&amp;#1083;&amp;#1072;&amp;#1084;&amp;#1080;&lt;span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un:yes'&gt;&amp;nbsp; &lt;/span&gt;&amp;#1090;&amp;#1077;&amp;#1088;&amp;#1088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8;&amp;#1080;&amp;#1080;&lt;span style=3D'mso-spacerun:yes'&gt;&amp;nbsp; &lt;/span&gt;&amp;#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6;&amp;#1089;&amp;#1089;&amp;#1080;&amp;#1081;&amp;#1089;&amp;#1082;&amp;#1086;&amp;#1081;&lt;span 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=3D'mso-spacerun:yes'&gt;&amp;nbsp; &lt;/span&gt;&amp;#1060;&amp;#1077;&amp;#1076;&amp;#1077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94;&amp;#1080;&amp;#1080;,&lt;span style=3D'mso-spacerun:yes'&gt;&amp;nbsp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074;&amp;#1083;&amp;#1072;&amp;#1076;&amp;#1077;&amp;#1090;&amp;#1100;&lt;span style=3D'mso-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n:yes'&gt;&amp;nbsp;&amp;nbsp; &lt;/span&gt;&amp;#1080;&lt;span style=3D'mso-spacerun:yes'&gt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 &lt;/span&gt;(&amp;#1080;&amp;#1083;&amp;#1080;)&lt;/pre&gt;&lt;pre&gt;&amp;#1087;&amp;#1086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1079;&amp;#1086;&amp;#1074;&amp;#1072;&amp;#1090;&amp;#1100;&amp;#1089;&amp;#1103; &amp;#1080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9;&amp;#1090;&amp;#1088;&amp;#1072;&amp;#1085;&amp;#1085;&amp;#1099;&amp;#1084;&amp;#1080; 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5;&amp;#1072;&amp;#1085;&amp;#1089;&amp;#1086;&amp;#1074;&amp;#1099;&amp;#1084;&amp;#1080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85;&amp;#1089;&amp;#1090;&amp;#1088;&amp;#1091;&amp;#1084;&amp;#1077;&amp;#1085;&amp;#1090;&amp;#1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quot;,&lt;span style=3D'mso-spacerun:yes'&gt;&amp;nbsp; &lt;/span&gt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lt;span style=3D'mso-spacerun:yes'&gt;&amp;nbsp; &lt;/span&gt;&amp;#1103;&amp;#1074;&amp;#10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102;&amp;#1090;&amp;#1089;&amp;#1103;&lt;/pre&gt;&lt;pre&gt;&amp;#1086;&amp;#1073;&amp;#1098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90;&amp;#1080;&amp;#1074;&amp;#1085;&amp;#1099;&amp;#1084;&amp;#1080; &amp;#1080; 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72;&amp;#1078;&amp;#1080;&amp;#1090;&amp;#1077;&amp;#1083;&amp;#1100;&amp;#1085;&amp;#1099;&amp;#10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. &amp;#1042; &amp;#1101;&amp;#1090;&amp;#1086;&amp;#1084;&lt;span style=3D'mso-spacerun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 &lt;/span&gt;&amp;#1089;&amp;#1083;&amp;#1091;&amp;#1095;&amp;#1072;&amp;#1077;&lt;span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cerun:yes'&gt;&amp;nbsp; &lt;/span&gt;&amp;#1082;&amp;#1086;&amp;#1084;&amp;#1080;&amp;#1089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103;&lt;span style=3D'mso-spacerun:yes'&gt;&amp;nbsp; &lt;/span&gt;&amp;#108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6;&amp;#1084;&amp;#1077;&amp;#1085;&amp;#1076;&amp;#1091;&amp;#1077;&amp;#1090;&lt;/pre&gt;&lt;pre&gt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91;&amp;#1082;&amp;#1086;&amp;#1074;&amp;#1086;&amp;#1076;&amp;#1080;&amp;#1090;&amp;#1077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; &amp;#1075;&amp;#1086;&amp;#1089;&amp;#1091;&amp;#1076;&amp;#1072;&amp;#1088;&amp;#1089;&amp;#1090;&amp;#10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85;&amp;#1085;&amp;#1086;&amp;#1075;&amp;#1086; &amp;#1086;&amp;#1088;&amp;#107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2; &amp;#1087;&amp;#1088;&amp;#1080;&amp;#1084;&amp;#1077;&amp;#1085;&amp;#1080;&amp;#1090;&amp;#110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style=3D'mso-spacerun:yes'&gt;&amp;nbsp; &lt;/span&gt;&amp;#1082;&lt;span style=3D'mso-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n:yes'&gt;&amp;nbsp; &lt;/span&gt;&amp;#1075;&amp;#1086;&amp;#1089;&amp;#1091;&amp;#1076;&amp;#1072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90;&amp;#1074;&amp;#1077;&amp;#1085;&amp;#1085;&amp;#1086;&amp;#1084;&amp;#1091;&lt;/pre&gt;&lt;pre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83;&amp;#1091;&amp;#1078;&amp;#1072;&amp;#1097;&amp;#1077;&amp;#1084;&amp;#1091; &amp;#1082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2;&amp;#1088;&amp;#1077;&amp;#1090;&amp;#1085;&amp;#1091;&amp;#1102; &amp;#108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91; &amp;#1086;&amp;#1090;&amp;#1074;&amp;#1077;&amp;#1090;&amp;#1089;&amp;#1090;&amp;#1074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5;&amp;#1086;&amp;#1089;&amp;#1090;&amp;#1080;.&amp;quot;;&lt;/pre&gt;&lt;pre&gt;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spacerun:yes'&gt;&amp;nbsp;&amp;nbsp;&amp;nbsp;&amp;nbsp; &lt;/span&gt;&amp;#1075;) &amp;#1087;&amp;#10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2;&amp;#1090; 26 &amp;#1080;&amp;#1079;&amp;#1083;&amp;#1086;&amp;#1078;&amp;#1080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; &amp;#1074; &amp;#1089;&amp;#1083;&amp;#1077;&amp;#1076;&amp;#1091;&amp;#1102;&amp;#109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 &amp;#1088;&amp;#1077;&amp;#1076;&amp;#1072;&amp;#1082;&amp;#1094;&amp;#1080;&amp;#1080;:&lt;/pre&gt;&lt;pre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'mso-spacerun:yes'&gt;&amp;nbsp;&amp;nbsp;&amp;nbsp;&amp;nbsp; &lt;/span&gt;&amp;quot;26.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;&amp;#1086; &amp;#1080;&amp;#1090;&amp;#1086;&amp;#1075;&amp;#1072;&amp;#1084; &amp;#1088;&amp;#1072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86;&amp;#1090;&amp;#1088;&amp;#1077;&amp;#1085;&amp;#1080;&amp;#1103; 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7;&amp;#1088;&amp;#1086;&amp;#1089;&amp;#1086;&amp;#1074;, &amp;#1091;&amp;#1082;&amp;#1072;&amp;#10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85;&amp;#1099;&amp;#1093;&lt;span style=3D'mso-spacerun:yes'&gt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74;&lt;span style=3D'mso-spacerun:yes'&gt;&amp;nbsp; &lt;/span&gt;&amp;#1087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7;&amp;#1091;&amp;#1085;&amp;#1082;&amp;#1090;&amp;#1072;&amp;#1093;&lt;/pre&gt;&lt;pre&gt;&amp;quo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quot;, &amp;quot;&amp;#1073;&amp;quot;, &amp;quot;&amp;#1075;&amp;quot; &amp;#1080; &amp;quot;&amp;#107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 &amp;#1087;&amp;#1091;&amp;#1085;&amp;#1082;&amp;#1090;&amp;#1072; 16 &amp;#1085;&amp;#1072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86;&amp;#1103;&amp;#1097;&amp;#1077;&amp;#1075;&amp;#1086; &amp;#1055;&amp;#1086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8;&amp;#1077;&amp;#1085;&amp;#1080;&amp;#1103;, &amp;#1080; &amp;#1087;&amp;#1088;&amp;#1080; 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83;&amp;#1080;&amp;#1095;&amp;#1080;&amp;#1080; &amp;#1082;&lt;/pre&gt;&lt;pre&gt;&amp;#1090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4;&amp;#1091;&lt;span style=3D'mso-spacerun:yes'&gt;&amp;nbsp; &lt;/span&gt;&amp;#1086;&amp;#10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6;&amp;#1074;&amp;#1072;&amp;#1085;&amp;#1080;&amp;#1081;&lt;span style=3D'mso-spac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:yes'&gt;&amp;nbsp; &lt;/span&gt;&amp;#1082;&amp;#1086;&amp;#1084;&amp;#1080;&amp;#1089;&amp;#1089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lt;span style=3D'mso-spacerun:yes'&gt;&amp;nbsp; &lt;/span&gt;&amp;#1084;&amp;#1086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90;&lt;span style=3D'mso-spacerun:yes'&gt;&amp;nbsp; &lt;/span&gt;&amp;#108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5;&amp;#1103;&amp;#1090;&amp;#1100;&lt;span style=3D'mso-spacerun:yes'&gt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80;&amp;#1085;&amp;#1086;&amp;#1077;&lt;span style=3D'mso-spacerun:yes'&gt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088;&amp;#1077;&amp;#1096;&amp;#1077;&amp;#1085;&amp;#1080;&amp;#1077;,&lt;span style=3D'mso-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n:yes'&gt;&amp;nbsp; &lt;/span&gt;&amp;#1095;&amp;#1077;&amp;#1084;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 &lt;/span&gt;&amp;#1101;&amp;#1090;&amp;#1086;&lt;/pre&gt;&lt;pre&gt;&amp;#1087;&amp;#108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91;&amp;#1089;&amp;#1084;&amp;#1086;&amp;#1090;&amp;#1088;&amp;#1077;&amp;#1085;&amp;#1086;&lt;span 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=3D'mso-spacerun:yes'&gt;&amp;nbsp; &lt;/span&gt;&amp;#1087;&amp;#1091;&amp;#1085;&amp;#1082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;&amp;#1084;&amp;#1080;&lt;span style=3D'mso-spacerun:yes'&gt;&amp;nbsp; &lt;/span&gt;22-25,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yle=3D'mso-spacerun:yes'&gt;&amp;nbsp; &lt;/span&gt;25-1,&lt;span style=3D'mso-space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yes'&gt;&amp;nbsp; &lt;/span&gt;25-2&lt;span style=3D'mso-spacerun:yes'&gt;&amp;nbsp; 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lt;span style=3D'mso-spacerun:yes'&gt;&amp;nbsp;&amp;nbsp; &lt;/span&gt;26-1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spacerun:yes'&gt;&amp;nbsp;&amp;nbsp; &lt;/span&gt;&amp;#1085;&amp;#1072;&amp;#1089;&amp;#1090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&amp;#1097;&amp;#1077;&amp;#1075;&amp;#1086;&lt;/pre&gt;&lt;pre&gt;&amp;#1055;&amp;#1086;&amp;#1083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8;&amp;#1077;&amp;#1085;&amp;#1080;&amp;#1103;. &amp;#1054;&amp;#1089;&amp;#1085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103; &amp;#1080; &amp;#1084;&amp;#1086;&amp;#1090;&amp;#1080;&amp;#1074;&amp;#1099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103;&amp;#1090;&amp;#1080;&amp;#1103; &amp;#1090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6;&amp;#1075;&amp;#1086; &amp;#1088;&amp;#1077;&amp;#1096;&amp;#1077;&amp;#1085;&amp;#1080;&amp;#1103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style=3D'mso-spacerun:yes'&gt;&amp;nbsp; &lt;/span&gt;&amp;#1076;&amp;#1086;&amp;#1083;&amp;#10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99;&lt;span style=3D'mso-spacerun:yes'&gt;&amp;nbsp; &lt;/span&gt;&amp;#1073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100;&lt;/pre&gt;&lt;pre&gt;&amp;#1086;&amp;#1090;&amp;#1088;&amp;#1072;&amp;#1078;&amp;#1077;&amp;#10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; &amp;#1074; &amp;#1087;&amp;#1088;&amp;#1086;&amp;#1090;&amp;#1086;&amp;#1082;&amp;#1086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 &amp;#1079;&amp;#1072;&amp;#1089;&amp;#1077;&amp;#1076;&amp;#1072;&amp;#1085;&amp;#1080;&amp;#1103; 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84;&amp;#1080;&amp;#1089;&amp;#1089;&amp;#1080;&amp;#1080;.&amp;quot;.&lt;/pre&gt;&lt;pre&gt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mso-spacerun:yes'&gt;&amp;nbsp;&amp;nbsp;&amp;nbsp;&amp;nbsp; &lt;/span&gt;8. &amp;#1042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9;&amp;#1090;&amp;#1080; &amp;#1074; &amp;#1059;&amp;#1082;&amp;#1072;&amp;#1079; &amp;#105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7;&amp;#1079;&amp;#1080;&amp;#1076;&amp;#1077;&amp;#1085;&amp;#1090;&amp;#1072; &amp;#1056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9;&amp;#1080;&amp;#1081;&amp;#1089;&amp;#1082;&amp;#1086;&amp;#1081; &amp;#106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77;&amp;#1088;&amp;#1072;&amp;#1094;&amp;#1080;&amp;#1080;&lt;span style=3D'mso-spacerun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amp;nbsp; &lt;/span&gt;&amp;#1086;&amp;#1090;&lt;span style=3D'mso-spacerun:yes'&gt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2 &amp;#1072;&amp;#1087;&amp;#1088;&amp;#1077;&amp;#1083;&amp;#1103;&lt;/pre&gt;&lt;pre&gt;2013 &amp;#1075;.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yle=3D'mso-spacerun:yes'&gt;&amp;nbsp; &lt;/span&gt;N 309&lt;span style=3D'mso-space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'&gt;&amp;nbsp;&amp;nbsp; &lt;/span&gt;&amp;quot;&amp;#1054; &amp;#1084;&amp;#1077;&amp;#1088;&amp;#1072;&amp;#109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spacerun:yes'&gt;&amp;nbsp;&amp;nbsp; &lt;/span&gt;&amp;#1087;&amp;#1086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mso-spacerun:yes'&gt;&amp;nbsp;&amp;nbsp; &lt;/span&gt;&amp;#1088;&amp;#1077;&amp;#1072;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79;&amp;#1072;&amp;#1094;&amp;#1080;&amp;#1080;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 &lt;/span&gt;&amp;#1086;&amp;#1090;&amp;#1076;&amp;#1077;&amp;#1083;&amp;#1100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3;&lt;span style=3D'mso-spacerun:yes'&gt;&amp;nbsp;&amp;nbsp; &lt;/span&gt;&amp;#1087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;&amp;#1086;&amp;#1078;&amp;#1077;&amp;#1085;&amp;#1080;&amp;#1081;&lt;/pre&gt;&lt;pre&gt;&amp;#1060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77;&amp;#1088;&amp;#1072;&amp;#1083;&amp;#1100;&amp;#1085;&amp;#1086;&amp;#1075;&amp;#1086;&lt;span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mso-spacerun:yes'&gt;&amp;nbsp;&amp;nbsp; &lt;/span&gt;&amp;#1079;&amp;#1072;&amp;#1082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72;&lt;span style=3D'mso-spacerun:yes'&gt;&amp;nbsp;&amp;nbsp; &lt;/span&gt;&amp;quo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 &amp;#1087;&amp;#1088;&amp;#1086;&amp;#1090;&amp;#1080;&amp;#1074;&amp;#1086;&amp;#1076;&amp;#1077;&amp;#10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90;&amp;#1074;&amp;#1080;&amp;#1080;&lt;span style=3D'mso-spacerun:yes'&gt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 &lt;/span&gt;&amp;#1082;&amp;#1086;&amp;#1088;&amp;#1088;&amp;#1091;&amp;#1087;&amp;#1094;&amp;#1080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lt;span style=3D'mso-spacerun:yes'&gt;&amp;nbsp;&amp;nbsp; &lt;/span&gt;(&amp;#1057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3;&amp;#1088;&amp;#1072;&amp;#1085;&amp;#1080;&amp;#1077;&lt;/pre&gt;&lt;pre&gt;&amp;#1079;&amp;#1072;&amp;#10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5;&amp;#1086;&amp;#1076;&amp;#1072;&amp;#1090;&amp;#1077;&amp;#1083;&amp;#1100;&amp;#1089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 &amp;#1056;&amp;#1086;&amp;#1089;&amp;#1089;&amp;#1080;&amp;#1081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1; &amp;#1060;&amp;#1077;&amp;#1076;&amp;#1077;&amp;#1088;&amp;#1072;&amp;#1094;&amp;#1080;&amp;#1080;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3, N 14, &amp;#1089;&amp;#1090;. 1670;&lt;span style=3D'mso-spacerun:yes'&gt;&amp;nbsp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N 23,&lt;/pre&gt;&lt;pre&gt;&amp;#1089;&amp;#1090;. 2892; N 28, &amp;#1089;&amp;#1090;. 3813; N 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,&lt;span style=3D'mso-spacerun:yes'&gt;&amp;nbsp; &lt;/span&gt;&amp;#1089;&amp;#1090;. 6399;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 &lt;/span&gt;2014,&lt;span style=3D'mso-spaceru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nbsp; &lt;/span&gt;N 26,&lt;span style=3D'mso-spacerun:yes'&gt;&amp;nbsp; &lt;/span&gt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. 3520;&lt;/pre&gt;&lt;pre&gt;N 30,&lt;span style=3D'mso-spacerun:yes'&gt;&amp;nbsp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89;&amp;#1090;. 4286)&lt;span style=3D'mso-spacerun:yes'&gt;&amp;nbsp; 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79;&amp;#1084;&amp;#1077;&amp;#1085;&amp;#1077;&amp;#1085;&amp;#1080;&amp;#1077;,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 &lt;/span&gt;&amp;#1076;&amp;#1086;&amp;#1087;&amp;#1086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0;&amp;#1074;&lt;span style=3D'mso-spacerun:yes'&gt;&amp;nbsp; &lt;/span&gt;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85;&amp;#1082;&amp;#1090;&lt;span style=3D'mso-spacerun:yes'&gt;&amp;nbsp; &lt;/span&gt;25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tyle=3D'mso-spacerun:yes'&gt;&amp;nbsp; &lt;/span&gt;&amp;#1087;&amp;#1086;&amp;#1076;&amp;#10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;&amp;#1085;&amp;#1082;&amp;#1090;&amp;#1086;&amp;#1084;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 &lt;/span&gt;&amp;quot;&amp;#1074;&amp;quot;&lt;/pre&gt;&lt;pre&gt;&amp;#1089;&amp;#1083;&amp;#1077;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1;&amp;#1102;&amp;#1097;&amp;#1077;&amp;#1075;&amp;#1086; &amp;#1089;&amp;#1086;&amp;#1076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8;&amp;#1072;&amp;#1085;&amp;#1080;&amp;#1103;:&lt;/pre&gt;&lt;pre&gt;&lt;span style=3D'mso-sp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yes'&gt;&amp;nbsp;&amp;nbsp;&amp;nbsp;&amp;nbsp; &lt;/span&gt;&amp;quot;&amp;#1074;) 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2;&amp;#1074;&amp;#1072;&amp;#1090;&amp;#1100;&lt;span style=3D'mso-spacerun:yes'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 &lt;/span&gt;&amp;#1084;&amp;#1077;&amp;#1090;&amp;#1086;&amp;#1076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0;&amp;#1077;&lt;span style=3D'mso-spacerun:yes'&gt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 &lt;/span&gt;&amp;#1088;&amp;#1077;&amp;#1082;&amp;#1086;&amp;#1084;&amp;#1077;&amp;#1085;&amp;#10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2;&amp;#1094;&amp;#1080;&amp;#1080;&lt;span style=3D'mso-spacerun:yes'&gt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 &lt;/span&gt;&amp;#1080;&lt;span style=3D'mso-spacerun:yes'&gt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 &lt;/span&gt;&amp;#1076;&amp;#1088;&amp;#1091;&amp;#1075;&amp;#1080;&amp;#1077;&lt;/pre&gt;&lt;pre&gt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9;&amp;#1090;&amp;#1088;&amp;#1091;&amp;#1082;&amp;#1090;&amp;#1080;&amp;#1074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-&amp;#1084;&amp;#1077;&amp;#1090;&amp;#1086;&amp;#1076;&amp;#1080;&amp;#1095;&amp;#1077;&amp;#1089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77;&lt;span style=3D'mso-spacerun:yes'&gt;&amp;nbsp;&amp;nbsp;&amp;nbsp; 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#1072;&amp;#1090;&amp;#1077;&amp;#1088;&amp;#1080;&amp;#1072;&amp;#1083;&amp;#1099;,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spacerun:yes'&gt;&amp;nbsp;&amp;nbsp;&amp;nbsp; &lt;/span&gt;&amp;#1082;&amp;#1072;&amp;#1089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;&amp;#1097;&amp;#1080;&amp;#1077;&amp;#1089;&amp;#1103;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 &lt;/span&gt;&amp;#1088;&amp;#1077;&amp;#1072;&amp;#1083;&amp;#1080;&amp;#1079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4;&amp;#1080;&amp;#1080;&lt;/pre&gt;&lt;pre&gt;&amp;#1090;&amp;#1088;&amp;#1077;&amp;#1073;&amp;#1086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5;&amp;#1080;&amp;#1081;&lt;span style=3D'mso-spacerun:yes'&gt;&amp;nbsp; 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;&amp;#1077;&amp;#1076;&amp;#1077;&amp;#1088;&amp;#1072;&amp;#1083;&amp;#1100;&amp;#1085;&amp;#1099;&amp;#1093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style=3D'mso-spacerun:yes'&gt;&amp;nbsp;&amp;nbsp; &lt;/span&gt;&amp;#1079;&amp;#1072;&amp;#10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5;&amp;#1086;&amp;#1074;,&lt;span style=3D'mso-spacerun:yes'&gt;&amp;nbsp;&amp;nbsp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85;&amp;#1086;&amp;#1088;&amp;#1084;&amp;#1072;&amp;#1090;&amp;#1080;&amp;#1074;&amp;#1085;&amp;#10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lt;span style=3D'mso-spacerun:yes'&gt;&amp;nbsp;&amp;nbsp; &lt;/span&gt;&amp;#1087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74;&amp;#1086;&amp;#1074;&amp;#1099;&amp;#1093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 &lt;/span&gt;&amp;#1072;&amp;#1082;&amp;#1090;&amp;#1086;&amp;#1074;&lt;/pre&gt;&lt;pre&gt;&amp;#105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7;&amp;#1079;&amp;#1080;&amp;#1076;&amp;#1077;&amp;#1085;&amp;#1090;&amp;#1072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pacerun:yes'&gt;&amp;nbsp; &lt;/span&gt;&amp;#1056;&amp;#1086;&amp;#1089;&amp;#1089;&amp;#1080;&amp;#10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2;&amp;#1086;&amp;#1081;&lt;span style=3D'mso-spacerun:yes'&gt;&amp;nbsp;&amp;nbsp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060;&amp;#1077;&amp;#1076;&amp;#1077;&amp;#1088;&amp;#1072;&amp;#1094;&amp;#1080;&amp;#1080;&lt;span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=3D'mso-spacerun:yes'&gt;&amp;nbsp;&amp;nbsp; &lt;/span&gt;&amp;#1080;&lt;span style=3D'mso-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n:yes'&gt;&amp;nbsp;&amp;nbsp; &lt;/span&gt;&amp;#1055;&amp;#1088;&amp;#1072;&amp;#1074;&amp;#1080;&amp;#10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3;&amp;#1100;&amp;#1089;&amp;#1090;&amp;#1074;&amp;#1072;&lt;span style=3D'mso-spaceru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amp;nbsp;&amp;nbsp; &lt;/span&gt;&amp;#1056;&amp;#1086;&amp;#1089;&amp;#1089;&amp;#1080;&amp;#1081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86;&amp;#1081;&lt;/pre&gt;&lt;pre&gt;&amp;#1060;&amp;#1077;&amp;#1076;&amp;#1077;&amp;#1088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4;&amp;#1080;&amp;#1080; &amp;#1087;&amp;#1086; &amp;#1074;&amp;#1086;&amp;#1087;&amp;#1088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2;&amp;#1084; &amp;#1087;&amp;#1088;&amp;#1086;&amp;#1090;&amp;#1080;&amp;#1074;&amp;#1086;&amp;#10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1;&amp;#1089;&amp;#1090;&amp;#1074;&amp;#1080;&amp;#1103; &amp;#1082;&amp;#1086;&amp;#1088;&amp;#10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1;&amp;#1087;&amp;#1094;&amp;#1080;&amp;#1080;.&amp;quot;.&lt;/pre&gt;&lt;pre&gt;&lt;span style=3D'mso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un:yes'&gt;&amp;nbsp;&amp;nbsp;&amp;nbsp;&amp;nbsp; &lt;/span&gt;9. &amp;#1053;&amp;#1072;&amp;#1089;&amp;#10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103;&amp;#1097;&amp;#1080;&amp;#1081; &amp;#1059;&amp;#1082;&amp;#1072;&amp;#1079; 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;&amp;#1090;&amp;#1091;&amp;#1087;&amp;#1072;&amp;#1077;&amp;#1090; &amp;#1074; &amp;#1089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91; &amp;#1089;&amp;#1086; &amp;#1076;&amp;#1085;&amp;#1103; &amp;#1077;&amp;#1075;&amp;#1086; &amp;#10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76;&amp;#1087;&amp;#1080;&amp;#1089;&amp;#1072;&amp;#1085;&amp;#1080;&amp;#1103;.&lt;/pre&gt;&lt;p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amp;nbsp;&lt;/o:p&gt;&lt;/pre&gt;&lt;pre&gt;&lt;o:p&gt;&amp;nbsp;&lt;/o:p&gt;&lt;/pre&gt;&lt;pre&gt;&lt;span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cerun:yes'&gt;&amp;nbsp;&amp;nbsp;&amp;nbsp;&amp;nbsp; &lt;/span&gt;&amp;#1055;&amp;#1088;&amp;#1077;&amp;#10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6;&amp;#1077;&amp;#1085;&amp;#1090; &amp;#1056;&amp;#1086;&amp;#1089;&amp;#1089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1089;&amp;#1082;&amp;#1086;&amp;#1081; &amp;#1060;&amp;#1077;&amp;#1076;&amp;#1077;&amp;#1088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4;&amp;#1080;&amp;#1080;&lt;span style=3D'mso-spacerun:yes'&gt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 &lt;/span&gt;&amp;#1042;.&amp;#105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90;&amp;#1080;&amp;#1085;&lt;/pre&gt;&lt;pre&gt;&lt;o:p&gt;&amp;nbsp;&lt;/o:p&gt;&lt;/pre&gt;&lt;pre&gt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spacerun:yes'&gt;&amp;nbsp;&amp;nbsp;&amp;nbsp;&amp;nbsp; &lt;/span&gt;&amp;#1052;&amp;#1086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4;&amp;#1072;, &amp;#1050;&amp;#1088;&amp;#1077;&amp;#1084;&amp;#1083;&amp;#1100;&lt;/pre&gt;&lt;p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 style=3D'mso-spacerun:yes'&gt;&amp;nbsp;&amp;nbsp;&amp;nbsp;&amp;nbsp; &lt;/span&gt;8 &amp;#108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90;&amp;#1072; 2015 &amp;#1075;&amp;#1086;&amp;#1076;&amp;#1072;&lt;/pre&gt;&lt;pre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tyle=3D'mso-spacerun:yes'&gt;&amp;nbsp;&amp;nbsp;&amp;nbsp;&amp;nbsp; &lt;/span&gt;N 120&lt;/pre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&gt;&lt;o:p&gt;&amp;nbsp;&lt;/o:p&gt;&lt;/pre&gt;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